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ложение 2</w:t>
      </w:r>
    </w:p>
    <w:p>
      <w:pPr>
        <w:pStyle w:val="Normal"/>
        <w:ind w:left="538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к постановлению администрации сельского поселения </w:t>
      </w:r>
    </w:p>
    <w:p>
      <w:pPr>
        <w:pStyle w:val="Normal"/>
        <w:ind w:left="5387" w:hanging="0"/>
        <w:jc w:val="both"/>
        <w:rPr/>
      </w:pPr>
      <w:r>
        <w:rPr>
          <w:b/>
          <w:sz w:val="25"/>
          <w:szCs w:val="25"/>
        </w:rPr>
        <w:t xml:space="preserve">«Село Кудиново» </w:t>
      </w:r>
    </w:p>
    <w:p>
      <w:pPr>
        <w:pStyle w:val="Normal"/>
        <w:ind w:left="538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13.08.2024 № 98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кументов и материалов, представляемых одновременно с проектом решения Сельской Думы сельского поселения «Село Кудиново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rHeight w:val="1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ы и материа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направления бюджетной и налоговой политик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2024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социально-экономического развития на 2025-202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основных характеристик (общий объем доходов, общий объем расходов, дефицита (профицита) бюджета) бюджета на 2025-2027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яснительная записка к проекту бюджета на 2025 год и на плановый период 2026 и 2027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рхний предел муниципального внутреннего долга на 1 января 2026, 2027, 2028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ценка ожидаемого исполнения бюджета за 2024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муниципальных програ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естр источников доходов бюдже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21:00Z</dcterms:created>
  <dc:creator>Comp</dc:creator>
  <dc:description/>
  <cp:keywords/>
  <dc:language>en-US</dc:language>
  <cp:lastModifiedBy>User</cp:lastModifiedBy>
  <cp:lastPrinted>2024-08-16T09:19:00Z</cp:lastPrinted>
  <dcterms:modified xsi:type="dcterms:W3CDTF">2024-08-16T06:20:00Z</dcterms:modified>
  <cp:revision>28</cp:revision>
  <dc:subject/>
  <dc:title>Утвержден</dc:title>
</cp:coreProperties>
</file>