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от  «23 »ноября 2018 г. </w:t>
        <w:tab/>
        <w:tab/>
        <w:tab/>
        <w:tab/>
        <w:tab/>
        <w:tab/>
        <w:t xml:space="preserve">            №  127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муниципальных</w:t>
      </w:r>
    </w:p>
    <w:p>
      <w:pPr>
        <w:pStyle w:val="Normal"/>
        <w:jc w:val="both"/>
        <w:rPr/>
      </w:pPr>
      <w:r>
        <w:rPr>
          <w:b/>
        </w:rPr>
        <w:t>программ (подпрограмм)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«Село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ярославец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сельского поселения «Село Кудиново», Администрация сельского поселения «Село Кудиново»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муниципальную программу «Развитие культуры в сельском поселении  «Село Кудиново» на 2019-2024 годы»,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муниципальную программу «Социальная поддержка граждан в сельском поселении  «Село Кудиново» на 2019-2024 годы», согласно приложению №2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муниципальную программу «Развитие физической культуры и спорта в сельском поселении  «Село Кудиново» на 2019-2024 годы», согласно приложению №3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Утвердить муниципальную программу «Развитие потребительской кооперации в сельском поселении  «Село Кудиново» на 2019-2024 годы», согласно приложению №4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Утвердить муниципальную программу «Благоустройство территории сельского поселения  «Село Кудиново» на 2019-2024 годы», согласно приложению №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Утвердить муниципальную программу «Развитие дорожного хозяйства в сельском поселении  «Село Кудиново» на 2019-2024 годы», согласно приложению №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 Контроль исполнения настоящего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27:00Z</dcterms:created>
  <dc:creator>Пользователь</dc:creator>
  <dc:description/>
  <cp:keywords/>
  <dc:language>en-US</dc:language>
  <cp:lastModifiedBy>User65983</cp:lastModifiedBy>
  <cp:lastPrinted>2016-12-22T09:21:00Z</cp:lastPrinted>
  <dcterms:modified xsi:type="dcterms:W3CDTF">2018-11-28T09:10:00Z</dcterms:modified>
  <cp:revision>3</cp:revision>
  <dc:subject/>
  <dc:title>КАЛУЖСКАЯ  ОБЛАСТЬ</dc:title>
</cp:coreProperties>
</file>