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   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   РАЙОН</w:t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КУДИНОВО»</w:t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31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 16.10.2018 г.                                                                                                                 №  1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09.2017 №113«Об утвержден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лексного развития соци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раструктуры на территории М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«Село Кудинов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ой области  на 2017-202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Heading5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</w:r>
    </w:p>
    <w:p>
      <w:pPr>
        <w:pStyle w:val="Heading1"/>
        <w:spacing w:lineRule="auto" w:line="360"/>
        <w:ind w:right="141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2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радостроительного кодекса Российской Федераци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т 01.10.2015 № 1050 «Об утверждении требований к программам комплексного развития социальной инфраструктуры поселений, городских округов» приказом Минэкономразвития России от 29.03.2016 № 181 «Об утверждении порядка осуществления мониторинга разработки и утверждения программ комплексного развития социальной инфраструктуры поселений и городских округов», на основании отчета по мониторингу разработки и утверждению программ управления архитектуры и градостроительства Калужской области и руководствуясь Уставом муниципального образования сельского поселения «Село Кудиново», администрация сельского поселения «Село Кудинов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1. Внести изменения в программу Комплексного развития социальной инфраструктуры муниципального образования сельского поселения «Село Кудиново» на 2017-2027 годы» изложив ее в новой редакц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муниципальной </w:t>
      </w:r>
      <w:hyperlink w:anchor="P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тавляю за собо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сельског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Село Кудиново»                                                                       Н.С. Москогл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остановлению  администрации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Кудиново» 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.10.2017 года № 113</w:t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РОГРАММА КОМПЛЕКСНОГО РАЗВИТИЯ СОЦИАЛЬНОЙ ИНФРАСТРУКТУРЫ НА ТЕРРИТОРИИ СЕЛЬСКОГО ПОСЕЛЕНИЯ </w:t>
      </w:r>
    </w:p>
    <w:p>
      <w:pPr>
        <w:pStyle w:val="Style19"/>
        <w:spacing w:before="0" w:after="0"/>
        <w:jc w:val="center"/>
        <w:rPr/>
      </w:pPr>
      <w:r>
        <w:rPr>
          <w:bCs/>
          <w:color w:val="000000"/>
        </w:rPr>
        <w:t>«СЕЛО КУДИНОВО» НА 2017-2027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программы.</w:t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рограмма комплексного развития социальной инфраструктуры на территории сельского поселения «Село Кудиново» на 2017-2027 год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разработк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Федеральный Закон № 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Постановление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Генеральный план сельского поселения «Село Кудиново»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Устав муниципального образования сельского поселения «Село Кудиново»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Администрация сельского поселения «Село Кудиново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Администрация сельского поселения «Село Кудиново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местонахождение Калужская область, Малоярославецкий район, с. Кудиново, ул. Цветкова,д.4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цель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звитие социальной инфраструктуры на территории сельского поселения «Село Кудиново». 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 личных подсобных хозяйств, торговой   инфраструктуры  и  сферы  услуг.</w:t>
            </w:r>
          </w:p>
          <w:p>
            <w:pPr>
              <w:pStyle w:val="Style19"/>
              <w:spacing w:before="0" w:after="0"/>
              <w:rPr/>
            </w:pPr>
            <w:r>
              <w:rPr/>
              <w:t>Достижение расчетного уровня обеспеченности населения сельского поселения «Село Кудиново» услугами в области физической культуры и массового спорта и культуры.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авовых, организационных, институциональных и экономических условий для перехода к устойчивому развитию социальной  инфраструктуры поселения, эффективной реализации полномочий органов местного самоуправления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ительство и ремонт водопроводных сетей, благоустройство населенных пунктов  поселения,  строительство и ремонт  дорог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оительство новых очистных сооружений</w:t>
            </w:r>
          </w:p>
          <w:p>
            <w:pPr>
              <w:pStyle w:val="Normal"/>
              <w:spacing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социальной инфраструктуры,  культуры, физкультуры и спорта: повышение роли физкультуры и спорта в деле профилактики правонарушений, преодоления распространения   наркомании  и   алкоголизм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монт объектов культуры и активизация культурной деятельност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  личных   подсобных   хозяйств;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здание   условий  для безопасного проживания населения   на  территории  поселения.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действие развитию   малого предпринимательства,    организации  новых  рабочих  мест:</w:t>
            </w:r>
          </w:p>
          <w:p>
            <w:pPr>
              <w:pStyle w:val="Normal"/>
              <w:spacing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действие в привлечении молодых специалистов в поселение (врачей, учителей, работников культуры);</w:t>
            </w:r>
          </w:p>
          <w:p>
            <w:pPr>
              <w:pStyle w:val="Normal"/>
              <w:spacing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действие в обеспечении социальной поддержки слабозащищенных   слоев   насел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ривлечение средств из бюджетов различных уровней на укрепление жилищно-коммунальной сферы, на строительство и ремонт внутри-поселковых дорог, благоустройство поселения,  развитие  физкультуры  и  спорта.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дорог в границах поселения, поддержание дорожного полотна в работоспособном состояни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для реализации перспективных предпринимательских проектов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материально-технической базы учреждений находящихся в ведении администрации поселения в надлежащем для использования состояни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словий для развития личных подсобных хозяйств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стия жителей всех населенных пунктов поселения в социальных, культурных, спортивных и других мероприятиях, проводимых районной и сельской администрациям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территории сельского поселе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етей водоснабжения, водоотведения канализации, строительство новых очистных сооружений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Мероприятия Программы охватывают период 2017-2027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Программы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грамма финансируется из местного, районного, областного и федерального бюджетов, инвестиционных ресурсов предприятий, организаций, предпринимателей, учреждений, средств граждан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мы финансирования мероприятий Программа ежегодно подлежат уточнению при формировании бюджета на очередной финансовый год и плановый период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Развитие социальной инфраструктуры, образования, здравоохранения, культуры, физкультуры и массового 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</w:p>
    <w:p>
      <w:pPr>
        <w:pStyle w:val="Style19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firstLine="360"/>
        <w:jc w:val="both"/>
        <w:rPr/>
      </w:pPr>
      <w:r>
        <w:rPr>
          <w:color w:val="000000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сельского поселения «Село Кудиново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Style19"/>
        <w:spacing w:lineRule="auto" w:line="360" w:before="0" w:after="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19"/>
        <w:spacing w:lineRule="auto" w:line="360" w:before="0" w:after="0"/>
        <w:ind w:firstLine="360"/>
        <w:jc w:val="both"/>
        <w:rPr/>
      </w:pPr>
      <w:r>
        <w:rPr>
          <w:color w:val="000000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«Село Кудиново»  - доступные для потенциала территории, адекватные географическому, демографическому, экономическому, социально-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.</w:t>
      </w:r>
    </w:p>
    <w:p>
      <w:pPr>
        <w:pStyle w:val="Style19"/>
        <w:spacing w:lineRule="auto" w:line="360" w:before="0" w:after="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условий  успешного выполнения мероприятий 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развития социальнй  инфраструктуры   сельского   поселения.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/>
      </w:pPr>
      <w:r>
        <w:rPr>
          <w:b/>
          <w:bCs/>
          <w:color w:val="000000"/>
        </w:rPr>
        <w:t>2. Характеристика существующего состояния социальной инфраструктуры.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циально-экономическая ситуация  и потенциал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я   сельского поселения.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социального развития сельского поселен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сельского поселения «Село Кудиново»  </w:t>
      </w:r>
      <w:r>
        <w:rPr>
          <w:rFonts w:cs="Times New Roman" w:ascii="Times New Roman" w:hAnsi="Times New Roman"/>
          <w:b/>
          <w:sz w:val="24"/>
          <w:szCs w:val="24"/>
        </w:rPr>
        <w:t xml:space="preserve">13014,55 </w:t>
      </w:r>
      <w:r>
        <w:rPr>
          <w:rFonts w:cs="Times New Roman" w:ascii="Times New Roman" w:hAnsi="Times New Roman"/>
          <w:sz w:val="24"/>
          <w:szCs w:val="24"/>
        </w:rPr>
        <w:t>га. Численность населения на 01.01.2017 года составила 3314  человек. В состав поселения входят деревни: с. Юрьевское, д. Афанасово, д.Тиняково, д. Капустино, д. Игнатьевское отделение, д. Кудиново, с. Кудиново, д. Константиново, д. Астреево, д. Лукьяново, д. Бураково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/>
      </w:pPr>
      <w:r>
        <w:rPr>
          <w:b/>
          <w:bCs/>
          <w:color w:val="000000"/>
        </w:rPr>
        <w:t>Наличие земельных ресурсов  сельского поселения «Село Кудиново»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69"/>
        <w:gridCol w:w="1855"/>
        <w:gridCol w:w="180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Heading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цент (%) к общей площади МО</w:t>
            </w:r>
          </w:p>
        </w:tc>
      </w:tr>
      <w:tr>
        <w:trPr/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щая площадь территории сель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3014,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сельскохозяйствен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iCs/>
                <w:lang w:val="ru-RU"/>
              </w:rPr>
              <w:t>5917,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населенных пун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iCs/>
                <w:lang w:val="ru-RU"/>
              </w:rPr>
              <w:t>631,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3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особо охраняемых территорий и объе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лес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322,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вод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iCs/>
                <w:lang w:val="ru-RU"/>
              </w:rPr>
              <w:t>89,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</w:tr>
      <w:tr>
        <w:trPr>
          <w:trHeight w:val="42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запа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Из приведенной таблицы видно, что сельскохозяйственные угодья занимают 45 % Земли сельскохозяйственного назначения являются экономической основой поселения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 </w:t>
      </w:r>
      <w:r>
        <w:rPr>
          <w:b/>
          <w:bCs/>
          <w:color w:val="000000"/>
        </w:rPr>
        <w:t>Административное деление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е поселение «Село Кудиново»» включает в себя 11 населенных пункта, с административным центром в с. Кудиново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 </w:t>
      </w:r>
      <w:r>
        <w:rPr>
          <w:color w:val="000000"/>
        </w:rPr>
        <w:t>Таблица 2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2009"/>
        <w:gridCol w:w="1754"/>
        <w:gridCol w:w="2048"/>
      </w:tblGrid>
      <w:tr>
        <w:trPr>
          <w:trHeight w:val="720" w:hRule="atLeast"/>
        </w:trPr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аименование поселения,  с указанием административного центра 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аименование населенных пунктов, входящих в состав поселени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Численность населения населенного пункта, чел.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Расстояние от населенного пункта до административ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центра, км</w:t>
            </w:r>
          </w:p>
        </w:tc>
      </w:tr>
      <w:tr>
        <w:trPr>
          <w:trHeight w:val="2159" w:hRule="atLeast"/>
        </w:trPr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Сельское поселение «Село Кудиново»,  административный центр – с. Кудиново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. Кудин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Кудин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Тиняк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Капустин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Лукьян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Астрее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Константин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с. Юрьевское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Афанас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Бурак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с. Игнатьевское отделение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883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36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81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3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29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87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,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3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4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мографическая ситуация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Общая  численность  населения сельского поселения «Село Кудиново» на 01.01.2017 года  составила 3314 человек. Численность  трудоспособного  возраста   в 2016 году составила     1008 человек.  </w:t>
      </w:r>
    </w:p>
    <w:p>
      <w:pPr>
        <w:pStyle w:val="Style19"/>
        <w:spacing w:before="0" w:after="0"/>
        <w:jc w:val="center"/>
        <w:rPr/>
      </w:pPr>
      <w:r>
        <w:rPr>
          <w:bCs/>
          <w:color w:val="000000"/>
        </w:rPr>
        <w:t>Данные о возрастной структуре населения на 01.01.2017 г.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Таблица 3</w:t>
      </w:r>
      <w:r>
        <w:rPr/>
        <w:t xml:space="preserve"> 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1540"/>
        <w:gridCol w:w="1530"/>
        <w:gridCol w:w="1788"/>
        <w:gridCol w:w="1553"/>
      </w:tblGrid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Число жителей, чел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етей от 0 до 18 лет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аселение трудоспособного возраст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аселение пенсионного возраста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СП «Село Кудиново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314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712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008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94</w:t>
            </w:r>
          </w:p>
        </w:tc>
      </w:tr>
    </w:tbl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последних 5-ти лет в сельском поселении динамика численности населения является стабильной. Незначительный спад происходит главным образом, вследствие естественной  убыли населения, но намечается положительная тенденция к увеличению численности.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color w:val="000000"/>
        </w:rPr>
        <w:t>На показатели рождаемости влияют:</w:t>
      </w:r>
      <w:r>
        <w:rPr/>
        <w:t xml:space="preserve"> </w:t>
      </w:r>
      <w:r>
        <w:rPr>
          <w:color w:val="000000"/>
        </w:rPr>
        <w:t>материальное благополучие,</w:t>
      </w:r>
      <w:r>
        <w:rPr/>
        <w:t xml:space="preserve"> </w:t>
      </w:r>
      <w:r>
        <w:rPr>
          <w:color w:val="000000"/>
        </w:rPr>
        <w:t>государственные выплаты на  ребенка, наличие собственного жилья, уверенность в будущем подрастающего поколения.</w:t>
      </w:r>
    </w:p>
    <w:p>
      <w:pPr>
        <w:pStyle w:val="Style19"/>
        <w:spacing w:lineRule="auto" w:line="360" w:before="0" w:after="0"/>
        <w:rPr/>
      </w:pPr>
      <w:r>
        <w:rPr/>
      </w:r>
    </w:p>
    <w:p>
      <w:pPr>
        <w:pStyle w:val="Style19"/>
        <w:spacing w:lineRule="auto" w:line="360" w:before="0" w:after="0"/>
        <w:ind w:left="720" w:hanging="0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Рынок труда</w:t>
      </w:r>
    </w:p>
    <w:p>
      <w:pPr>
        <w:pStyle w:val="Style19"/>
        <w:spacing w:lineRule="auto" w:line="360" w:before="0" w:after="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Численность трудоспособного населения - 1008 человек. Доля численности населения в трудоспособном возрасте от общей составляет  30,4 процентов. Часть населения работает в сельхозпредприятии и в организациях социальной сферы, часть трудоспособного населения вынуждена работает за пределами сельского поселения в г. Малоярославце, г. Обнинске  и г. Калуге.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азвитие отраслей социальной сферы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shd w:fill="FFFFFF" w:val="clear"/>
        </w:rPr>
        <w:t>В связи с прогнозными показателями динамики численности населения, изменившимися условиями экономического развития, предусматриваются изменения в социальной инфраструктуре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Прогнозом на 2017 год и на период до 2027 года  определены следующие приоритеты социального  развития сельского поселения «Село Кудиново»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повышение уровня жизни сельского поселения, в т.ч. на основе развития социальной инфраструктуры;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создание условий для гармоничного развития подрастающего поколения в сельском поселении;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сохранение культурного наследия.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ультур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ера культуры и искусства представлена следующими объектам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м культуры в с. Кудиново Вместимость составля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200 мест, здание – типовое,  площадь -  </w:t>
      </w:r>
      <w:r>
        <w:rPr>
          <w:rFonts w:cs="Times New Roman" w:ascii="Times New Roman" w:hAnsi="Times New Roman"/>
          <w:sz w:val="24"/>
          <w:szCs w:val="24"/>
        </w:rPr>
        <w:t>414 кв.м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оме культуры поселения созданы взрослые и детские коллективы, работают кружки для взрослых и детей различных направл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иблиотека в с. Кудиново. Количество книжного фонд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</w:rPr>
        <w:t>17000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мов, библиотека расположена в здании Дома культуры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дним из основных направлений работы  является работа по организации досуга детей и подростков, это: проведение интеллектуальных игр, дней молодежи, уличных и настольных игр, викторин и т.д.</w:t>
      </w:r>
      <w:r>
        <w:rPr/>
        <w:t xml:space="preserve"> </w:t>
      </w:r>
      <w:r>
        <w:rPr>
          <w:color w:val="000000"/>
        </w:rPr>
        <w:t>Задача культурно-досуговых учреждений - вводить инновационные формы организации досуга населения и  увеличить процент охвата населения. </w:t>
      </w:r>
      <w:r>
        <w:rPr/>
        <w:t xml:space="preserve"> 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изическая культура и спорт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uppressAutoHyphens w:val="true"/>
        <w:ind w:firstLine="703"/>
        <w:rPr/>
      </w:pPr>
      <w:r>
        <w:rPr>
          <w:color w:val="000000"/>
          <w:highlight w:val="lightGray"/>
        </w:rPr>
        <w:tab/>
      </w:r>
      <w:r>
        <w:rPr>
          <w:color w:val="000000"/>
        </w:rPr>
        <w:t>Из существующих спортивных сооружений на территории сельского поселения «</w:t>
      </w:r>
      <w:r>
        <w:rPr>
          <w:color w:val="000000"/>
          <w:lang w:val="ru-RU"/>
        </w:rPr>
        <w:t>Село Кудиново</w:t>
      </w:r>
      <w:r>
        <w:rPr>
          <w:color w:val="000000"/>
        </w:rPr>
        <w:t>» имеются  спортивный зал и спортивная площадка</w:t>
      </w:r>
      <w:r>
        <w:rPr>
          <w:color w:val="000000"/>
          <w:lang w:val="ru-RU"/>
        </w:rPr>
        <w:t>, футбольное поле</w:t>
      </w:r>
      <w:r>
        <w:rPr>
          <w:color w:val="000000"/>
        </w:rPr>
        <w:t xml:space="preserve"> в </w:t>
      </w:r>
      <w:r>
        <w:rPr>
          <w:color w:val="000000"/>
          <w:lang w:val="ru-RU"/>
        </w:rPr>
        <w:t>К</w:t>
      </w:r>
      <w:r>
        <w:rPr>
          <w:lang w:val="ru-RU"/>
        </w:rPr>
        <w:t>удиновской средней общеобразовательной школе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P45"/>
        <w:shd w:fill="FFFFFF" w:val="clear"/>
        <w:spacing w:lineRule="auto" w:line="360" w:before="0" w:after="0"/>
        <w:ind w:firstLine="703"/>
        <w:jc w:val="both"/>
        <w:rPr>
          <w:color w:val="000000"/>
        </w:rPr>
      </w:pPr>
      <w:r>
        <w:rPr>
          <w:color w:val="000000"/>
        </w:rPr>
        <w:t>В зимний период любимыми видами спорта среди населения является катание на коньках, на лыжах.</w:t>
      </w:r>
    </w:p>
    <w:p>
      <w:pPr>
        <w:pStyle w:val="P45"/>
        <w:shd w:fill="FFFFFF" w:val="clear"/>
        <w:spacing w:lineRule="auto" w:line="360" w:before="0" w:after="0"/>
        <w:ind w:firstLine="703"/>
        <w:jc w:val="both"/>
        <w:rPr>
          <w:color w:val="000000"/>
        </w:rPr>
      </w:pPr>
      <w:r>
        <w:rPr>
          <w:color w:val="000000"/>
        </w:rPr>
        <w:t>Поселение достойно представляет многие виды спорта на районных и областных соревнованиях.</w:t>
      </w:r>
    </w:p>
    <w:p>
      <w:pPr>
        <w:pStyle w:val="Style19"/>
        <w:spacing w:lineRule="auto" w:line="360" w:before="0" w:after="0"/>
        <w:ind w:left="720" w:hanging="0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Образование</w:t>
      </w:r>
    </w:p>
    <w:p>
      <w:pPr>
        <w:pStyle w:val="Style19"/>
        <w:spacing w:lineRule="auto" w:line="360" w:before="0" w:after="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uppressAutoHyphens w:val="true"/>
        <w:rPr/>
      </w:pPr>
      <w:r>
        <w:rPr>
          <w:color w:val="000000"/>
        </w:rPr>
        <w:t>Образовательная система сельского поселения «</w:t>
      </w:r>
      <w:r>
        <w:rPr>
          <w:color w:val="000000"/>
          <w:lang w:val="ru-RU"/>
        </w:rPr>
        <w:t>Село Кудиново</w:t>
      </w:r>
      <w:r>
        <w:rPr>
          <w:color w:val="000000"/>
        </w:rPr>
        <w:t>» – совокупность воспитательных и образовательных учреждений, призванных удовлетворить запросы людей и хозяйственного комплекса поселения в образовательных услугах и качественном специальном образован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етские дошкольные учрежден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на территории сельского поселения имеется один детский сад в с. Кудиново. Детский сад «Светлячок» </w:t>
      </w:r>
      <w:r>
        <w:rPr>
          <w:rFonts w:cs="Times New Roman" w:ascii="Times New Roman" w:hAnsi="Times New Roman"/>
          <w:sz w:val="24"/>
          <w:szCs w:val="24"/>
        </w:rPr>
        <w:t>расположен по адресу: с. Кудиново, ул. Пионерская, д. 25. Здание типовое, техническ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ние удовлетворительное. К</w:t>
      </w:r>
      <w:r>
        <w:rPr>
          <w:rFonts w:cs="Times New Roman" w:ascii="Times New Roman" w:hAnsi="Times New Roman"/>
          <w:sz w:val="24"/>
          <w:szCs w:val="24"/>
        </w:rPr>
        <w:t>оличество детей  в настоящее время – 208 челове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образовательные школы. </w:t>
      </w: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Село Кудиново.</w:t>
      </w:r>
      <w:r>
        <w:rPr>
          <w:rFonts w:cs="Times New Roman" w:ascii="Times New Roman" w:hAnsi="Times New Roman"/>
          <w:sz w:val="24"/>
          <w:szCs w:val="24"/>
        </w:rPr>
        <w:t>» функционирует МОУ «Кудиновская средняя общеобразовательная школа», расположенная по адресу: с. Кудиново, ул. Пионерская, д. 27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ание типовое, техническое состояние удовлетворительное. Количество учащихся в настоящее время – 383 человека.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 образовательных учреждений более высокого уровня (высшее и профессиональное образование) население получает в г. Малоярославеце, г. Обнинске и г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алуг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  <w:t>У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чреждения дополнительного образова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жная роль в системе воспитания и образования детей принадлежит и учреждениям дополнительного образования. На территории сельского поселения «Село Кудиново» функционирует музыкальная школа, расположенная по адресу: с. Кудиново, ул. В.Н. Цветкова, д. 1, пом.5. Количество учащихся в настоящее время – 105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дравоохранение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Main1"/>
        <w:rPr>
          <w:szCs w:val="24"/>
        </w:rPr>
      </w:pPr>
      <w:r>
        <w:rPr>
          <w:szCs w:val="24"/>
        </w:rPr>
        <w:t xml:space="preserve">На территории сельского поселения расположена амбулатория в с. Кудиново, расположенная по адресу: с. Кудиново, ул. В.Н. Цветкова, д. 17. 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: врачи – 3: 1 врач общей практики, 1 педиатр, 1 стоматолог.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едний мед. персонал – 3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ладший мед. персонал – 1.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ециалисты с действующими сертификатами.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6 год обслужено населения – 47769 чел.</w:t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лищный фон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ищный фонд сельского поселения «Село Кудиново» по состоянию на </w:t>
      </w:r>
      <w:r>
        <w:rPr>
          <w:rFonts w:cs="Times New Roman" w:ascii="Times New Roman" w:hAnsi="Times New Roman"/>
          <w:sz w:val="24"/>
          <w:szCs w:val="24"/>
        </w:rPr>
        <w:t>01.01.2017 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оставил </w:t>
      </w:r>
      <w:r>
        <w:rPr>
          <w:rFonts w:cs="Times New Roman" w:ascii="Times New Roman" w:hAnsi="Times New Roman"/>
          <w:sz w:val="24"/>
          <w:szCs w:val="24"/>
        </w:rPr>
        <w:t>103000  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й площади. По форме собственности жилищный фонд разделяется на </w:t>
      </w:r>
      <w:r>
        <w:rPr>
          <w:rFonts w:cs="Times New Roman" w:ascii="Times New Roman" w:hAnsi="Times New Roman"/>
          <w:sz w:val="24"/>
          <w:szCs w:val="24"/>
        </w:rPr>
        <w:t>частный (99%) и муниципальный (1%)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Таблица 4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315"/>
        <w:gridCol w:w="290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площадь жилых помещений, тыс.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цент (%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 общей площад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 материалу стен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менные, кирпич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анель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меша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еревя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%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>К услугам  ЖКХ,  предоставляемым  в поселении,  относится электроснабжение, водоснабжение, водоотведение населения и вывоз мусора. В настоящее время газифицированы 4 населенных пункта: с. Кудиново, д. Кудиново, с. Юрьевское, д. Тиняково.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uppressAutoHyphens w:val="true"/>
        <w:spacing w:lineRule="auto" w:line="360"/>
        <w:rPr/>
      </w:pPr>
      <w:r>
        <w:rPr/>
        <w:t>Торговля и общественное питание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Предприятия торговли представлены 12 объектами розничной торговли</w:t>
      </w:r>
      <w:r>
        <w:rPr>
          <w:color w:val="000000"/>
        </w:rPr>
        <w:t>. Из них:</w:t>
      </w:r>
    </w:p>
    <w:p>
      <w:pPr>
        <w:pStyle w:val="Style19"/>
        <w:spacing w:lineRule="auto" w:line="360" w:before="0" w:after="0"/>
        <w:jc w:val="both"/>
        <w:rPr/>
      </w:pPr>
      <w:r>
        <w:rPr/>
        <w:t>Продовольственные магазины – 4;</w:t>
      </w:r>
    </w:p>
    <w:p>
      <w:pPr>
        <w:pStyle w:val="Style19"/>
        <w:spacing w:lineRule="auto" w:line="360" w:before="0" w:after="0"/>
        <w:jc w:val="both"/>
        <w:rPr/>
      </w:pPr>
      <w:r>
        <w:rPr/>
        <w:t>Непродовольственные магазины – 4;</w:t>
      </w:r>
    </w:p>
    <w:p>
      <w:pPr>
        <w:pStyle w:val="Style19"/>
        <w:spacing w:lineRule="auto" w:line="360" w:before="0" w:after="0"/>
        <w:jc w:val="both"/>
        <w:rPr/>
      </w:pPr>
      <w:r>
        <w:rPr/>
        <w:t>Смешанные магазины – 4.</w:t>
      </w:r>
    </w:p>
    <w:p>
      <w:pPr>
        <w:pStyle w:val="Style19"/>
        <w:spacing w:lineRule="auto" w:line="360" w:before="0" w:after="0"/>
        <w:jc w:val="both"/>
        <w:rPr>
          <w:b/>
          <w:b/>
        </w:rPr>
      </w:pPr>
      <w:r>
        <w:rPr>
          <w:b/>
        </w:rPr>
        <w:t>Предприятия общественного питания представлены 3 объектами: кафе «Причал», кафе «Александр», кафе у заправки</w:t>
      </w:r>
    </w:p>
    <w:p>
      <w:pPr>
        <w:pStyle w:val="Style19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ческая ба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ую базу сельского поселения представляют 2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риятий различных форм собственности. По отраслевому и функциональному виду деятельности предприятия сельского поселения можно разделить на производственные, сельскохозяйственные, строительные, транспортные, торговые и проч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 таблице № 5 представлен перечень предприятий и организаций, расположенных и осуществляющих свою деятельность на территории сельского поселения «Село Кудиново»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Таблица 5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2666"/>
        <w:gridCol w:w="2031"/>
        <w:gridCol w:w="4302"/>
      </w:tblGrid>
      <w:tr>
        <w:trPr>
          <w:trHeight w:val="7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 располож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ргов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гнит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«Магнит у дом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«Машеньк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Ступеньк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Все для дом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Дворик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Митряшки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Потап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Мебель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райпотребобщест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иС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хозяйственные предприятия и организац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Племзавод им. В.Н. Цветков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удиновская средняя общеобразо-вательная школ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 «Кудиновский сельский Дом культуры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Светлячок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«Кудиновская детская музыкальная школ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бербан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 ФГУП «Почта Ро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ш дом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рубный завод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тэк-Асвакарго» (таможня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юзТранСнаб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м Строй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САД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сенал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тово-розничная торгов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азание услуг по обработке металла</w:t>
            </w:r>
          </w:p>
        </w:tc>
      </w:tr>
    </w:tbl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мышленные предприят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. Кудиново расположено  производственное предприятие: ООО «Арсенал» ( малое предприятие по производству металлокоснтрукций), ООО «Трубный завод» (завод по изготовлению труб ПВХ).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связи с тем, что данные предприятия увеличивают объемы производства и создают новые рабочие места, это позволяет привлечь высококвалифицированных специалистов для работы в селе.</w:t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6"/>
        </w:numPr>
        <w:suppressAutoHyphens w:val="tru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ельскохозяйственные предприятия</w:t>
      </w:r>
    </w:p>
    <w:p>
      <w:pPr>
        <w:pStyle w:val="Normal"/>
        <w:keepNext w:val="true"/>
        <w:numPr>
          <w:ilvl w:val="2"/>
          <w:numId w:val="2"/>
        </w:numPr>
        <w:suppressAutoHyphens w:val="tru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11" w:right="17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льское хозяйство поселения представлено 1 сельскохозяйственным предприятием   и    личными подсобными  хозяйствами насе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11" w:right="17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тобы рост производительности труда в хозяйстве происходил интенсивнее,  необходим учет факторов двух направлений: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top"/>
        <w:rPr/>
      </w:pPr>
      <w:r>
        <w:rPr/>
        <w:t xml:space="preserve">Факторы первого направления способствуют увеличению объемов сельскохозяйственной продукции.  </w:t>
      </w:r>
    </w:p>
    <w:p>
      <w:pPr>
        <w:pStyle w:val="Style19"/>
        <w:shd w:fill="FFFFFF" w:val="clear"/>
        <w:spacing w:lineRule="auto" w:line="360" w:before="0" w:after="0"/>
        <w:ind w:firstLine="360"/>
        <w:jc w:val="both"/>
        <w:textAlignment w:val="top"/>
        <w:rPr/>
      </w:pPr>
      <w:r>
        <w:rPr/>
        <w:t xml:space="preserve">В растениеводстве это повышение  плодородия земель, а значит, урожайности  культур, продуктивности сенокосов и пастбищ; </w:t>
      </w:r>
    </w:p>
    <w:p>
      <w:pPr>
        <w:pStyle w:val="Style19"/>
        <w:shd w:fill="FFFFFF" w:val="clear"/>
        <w:spacing w:lineRule="auto" w:line="360" w:before="0" w:after="0"/>
        <w:jc w:val="both"/>
        <w:textAlignment w:val="top"/>
        <w:rPr/>
      </w:pPr>
      <w:r>
        <w:rPr/>
        <w:t xml:space="preserve">-совершенствование структуры посевных площадей исходя из спроса на те или иные виды сельскохозяйственной продукции; </w:t>
      </w:r>
    </w:p>
    <w:p>
      <w:pPr>
        <w:pStyle w:val="Style19"/>
        <w:shd w:fill="FFFFFF" w:val="clear"/>
        <w:spacing w:lineRule="auto" w:line="360" w:before="0" w:after="0"/>
        <w:jc w:val="both"/>
        <w:textAlignment w:val="top"/>
        <w:rPr/>
      </w:pPr>
      <w:r>
        <w:rPr/>
        <w:t xml:space="preserve">-социально- экономические факторы. 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top"/>
        <w:rPr/>
      </w:pPr>
      <w:r>
        <w:rPr/>
        <w:t xml:space="preserve">В животноводстве такими факторами являются улучшение племенного дела; сбалансированное по всем элементам питания кормления животных; </w:t>
      </w:r>
    </w:p>
    <w:p>
      <w:pPr>
        <w:pStyle w:val="Style19"/>
        <w:shd w:fill="FFFFFF" w:val="clear"/>
        <w:spacing w:lineRule="auto" w:line="360" w:before="0" w:after="0"/>
        <w:jc w:val="both"/>
        <w:textAlignment w:val="top"/>
        <w:rPr/>
      </w:pPr>
      <w:r>
        <w:rPr/>
        <w:t xml:space="preserve">социально- экономические. </w:t>
      </w:r>
    </w:p>
    <w:p>
      <w:pPr>
        <w:pStyle w:val="Normal"/>
        <w:shd w:fill="FFFFFF" w:val="clear"/>
        <w:spacing w:lineRule="auto" w:line="36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 экономические факторы - это дисциплина труда; продуманная система его оплаты; уменьшение текучести кадров; повышение квалификации; улучшение жилищных условий работников и т. д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top"/>
        <w:rPr/>
      </w:pPr>
      <w:r>
        <w:rPr/>
        <w:t xml:space="preserve">2. К факторам второго направления, прежде всего, относятся механизация труда и интенсификация использования техники в результате ликвидации простоев, сокращения сроков ремонта и т.д. </w:t>
      </w:r>
    </w:p>
    <w:p>
      <w:pPr>
        <w:pStyle w:val="Style19"/>
        <w:spacing w:lineRule="auto" w:line="360" w:before="0" w:after="0"/>
        <w:ind w:firstLine="708"/>
        <w:jc w:val="both"/>
        <w:textAlignment w:val="top"/>
        <w:rPr/>
      </w:pPr>
      <w:r>
        <w:rPr/>
        <w:t>Ускорение темпов производительности труда в сельском хозяйстве в современных условиях является объективной необходимостью и имеет важное народнохозяйственное значение в решении многих экономических и социальных проблем. Главная роль и значение роста производительности труда заключается в том, что он является основным источником увеличения производства валовой продукции сельского хозяйства и способствует более полному удовлетворению потребности в продуктах питания населения страны.</w:t>
      </w:r>
    </w:p>
    <w:p>
      <w:pPr>
        <w:pStyle w:val="Style19"/>
        <w:spacing w:lineRule="auto" w:line="360" w:before="0" w:after="0"/>
        <w:textAlignment w:val="top"/>
        <w:rPr>
          <w:rFonts w:ascii="Tahoma" w:hAnsi="Tahoma" w:cs="Tahoma"/>
          <w:sz w:val="18"/>
          <w:szCs w:val="18"/>
        </w:rPr>
      </w:pPr>
      <w:r>
        <w:rPr/>
        <w:t> </w:t>
      </w:r>
    </w:p>
    <w:p>
      <w:pPr>
        <w:pStyle w:val="Style19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ируемый спрос на услуги социальной инфраструктуры</w:t>
      </w:r>
    </w:p>
    <w:p>
      <w:pPr>
        <w:pStyle w:val="Style19"/>
        <w:spacing w:lineRule="auto" w:line="360" w:before="0" w:after="0"/>
        <w:jc w:val="center"/>
        <w:rPr/>
      </w:pPr>
      <w:r>
        <w:rPr>
          <w:b/>
          <w:bCs/>
          <w:color w:val="000000"/>
        </w:rPr>
        <w:t>Основные стратегические направления развития поселения</w:t>
      </w:r>
    </w:p>
    <w:p>
      <w:pPr>
        <w:pStyle w:val="Style19"/>
        <w:spacing w:lineRule="auto" w:line="360" w:before="0" w:after="0"/>
        <w:jc w:val="center"/>
        <w:rPr/>
      </w:pPr>
      <w:r>
        <w:rPr/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 xml:space="preserve">Направлениями развития поселения должны стать  следующие действия: </w:t>
      </w:r>
    </w:p>
    <w:p>
      <w:pPr>
        <w:pStyle w:val="Style19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кономические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1.    Содействие развитию крупному сельскохозяйственному бизнесу, и вовлечение его как потенциального инвестора для выполнения социальных проектов, развитие объектов образования, культуры и спорта. 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2.    Содействие развитию   малого бизнеса через помощь в привлечении льготных кредитов на проекты, значимые для развития поселения и организации новых рабочих мест.</w:t>
      </w:r>
      <w:r>
        <w:rPr>
          <w:i/>
          <w:iCs/>
          <w:color w:val="000000"/>
        </w:rPr>
        <w:t xml:space="preserve">     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альны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  Развитие социальной инфраструктуры, образования, здравоохранения, культуры, физкультуры и спорта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 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.  Развитие личного подворья граждан, как источника доходов населения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- помощь населению в реализации сельскохозяйственных продуктов личных подсобных хозяйств.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3.  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- помощь членам их семей в устройстве на работу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- 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или приобретение жилья, помощь в получении кредитов, в том числе ипотечных на жильё.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4.   Содействие в обеспечении социальной поддержки слабозащищенным слоям населения: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- консультирование, помощь в получении субсидий, пособий, различных льготных выплат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- 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на восстановление водопроводов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- по ремонту и строительству жилья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6.   Улучшение освещения населенных пунктов поселения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7.   Привлечение средств  из бюджетов различных уровней на строительство и ремонт внутрипоселковых дорог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8.  Привлечение средств из бюджетов различных уровней для благоустройства населенных пунктов поселения.</w:t>
      </w:r>
    </w:p>
    <w:p>
      <w:pPr>
        <w:pStyle w:val="Style19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ханизм обновления Программы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Обновление Программы производится:</w:t>
      </w:r>
    </w:p>
    <w:p>
      <w:pPr>
        <w:pStyle w:val="Style19"/>
        <w:spacing w:lineRule="auto" w:line="360" w:before="280" w:after="280"/>
        <w:contextualSpacing/>
        <w:rPr/>
      </w:pPr>
      <w:r>
        <w:rPr>
          <w:color w:val="000000"/>
        </w:rPr>
        <w:t>- при выявлении новых, необходимых к реализации мероприятий;</w:t>
      </w:r>
    </w:p>
    <w:p>
      <w:pPr>
        <w:pStyle w:val="Style19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  <w:t>- при появлении новых инвестиционных проектов, особо значимых для территории;</w:t>
      </w:r>
    </w:p>
    <w:p>
      <w:pPr>
        <w:pStyle w:val="Style19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Style19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/>
        <w:t xml:space="preserve">       </w:t>
      </w:r>
      <w:r>
        <w:rPr>
          <w:color w:val="000000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Style19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 xml:space="preserve">Оценка </w:t>
      </w:r>
      <w:r>
        <w:rPr>
          <w:b/>
          <w:color w:val="000000"/>
          <w:sz w:val="26"/>
          <w:szCs w:val="26"/>
        </w:rPr>
        <w:t>объемов и источников финансирования мероприятий</w:t>
      </w:r>
    </w:p>
    <w:p>
      <w:pPr>
        <w:pStyle w:val="Style19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z w:val="26"/>
          <w:szCs w:val="26"/>
        </w:rPr>
        <w:t>Программа финансируется из местного, районного, областного и федерального бюджетов, инвестиционных ресурсов, предприятий, организаций, предпринимателей, учреждений, средств граждан. Финансирование из бюджета сельского поселения «Село Кудиново» ежегодно уточняется при формировании бюджета на очередной финансовый</w:t>
      </w:r>
      <w:r>
        <w:rPr>
          <w:color w:val="000000"/>
        </w:rPr>
        <w:t xml:space="preserve"> год.</w:t>
      </w:r>
    </w:p>
    <w:p>
      <w:pPr>
        <w:pStyle w:val="Normal"/>
        <w:shd w:fill="FFFFFF" w:val="clear"/>
        <w:spacing w:before="0" w:after="135"/>
        <w:rPr/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Прогнозный общий объем финансирования Программы на период 2017-2027 годов </w:t>
      </w:r>
      <w:r>
        <w:rPr>
          <w:rFonts w:cs="Times New Roman" w:ascii="Times New Roman" w:hAnsi="Times New Roman"/>
          <w:sz w:val="26"/>
          <w:szCs w:val="26"/>
        </w:rPr>
        <w:t>составляет  тыс. руб., в том числе по годам: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   тыс. рублей;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   тыс.рублей;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    тыс.рублей;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  0 тыс.рублей</w:t>
      </w:r>
    </w:p>
    <w:p>
      <w:pPr>
        <w:pStyle w:val="Normal"/>
        <w:shd w:fill="FFFFFF" w:val="clear"/>
        <w:spacing w:before="0" w:after="135"/>
        <w:rPr/>
      </w:pPr>
      <w:r>
        <w:rPr>
          <w:rFonts w:cs="Times New Roman" w:ascii="Times New Roman" w:hAnsi="Times New Roman"/>
          <w:sz w:val="26"/>
          <w:szCs w:val="26"/>
        </w:rPr>
        <w:t>2021-2027 годы -  тыс. рублей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реализацию мероприятий могут привлекаться также другие источники.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поселения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Таблица 6</w:t>
      </w:r>
    </w:p>
    <w:tbl>
      <w:tblPr>
        <w:tblW w:w="940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2833"/>
        <w:gridCol w:w="1577"/>
        <w:gridCol w:w="1403"/>
        <w:gridCol w:w="2899"/>
      </w:tblGrid>
      <w:tr>
        <w:trPr>
          <w:tblHeader w:val="true"/>
          <w:trHeight w:val="494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мероприят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сурсное обеспечение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роки выполнения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жидаемые результаты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монт и содержание дорог в границах поселения, поддержание дорожного полотна в работоспособном состояни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ластной бюджет, районный бюджет, 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еспечение безопасности дорожного  движения  и транспортной доступности населенных пунктов городского  поселения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условий для реализации перспективных предпринимательских проектов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ластной  бюджет, 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йонный бюджет 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новых рабочих мест, повышение уровня оплаты труда персонала, снижение уровня безработицы, увеличение доходной части местного бюджета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держание материально-технической базы учреждений находящихся  в  ведении  администрации  поселения  в надлежащем для использования состояни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населения необходимыми социальными услугами 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Формирование условий для развития  личных подсобных хозяйств  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тный бюджет, кредитование (россельхозбанк)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величение производства сельскохозяйственной продукции в личных подсобных хозяйствах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еспечение участия жителей всех населённых пунктов поселения в социальных, культурных, спортивных и других мероприятиях, проводимых районной и сельской администрациям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естный бюджет 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ышение активности населения, нацеливание на здоровый образ жизни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лагоустройство территори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лагоустроительные работы в населенных пунктах поселения,  освещение улиц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вещение  территории  сельского поселения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боты  по  освещению улиц  и  установке    дополнительных светильников. 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 xml:space="preserve">Реконструкция сетей водоснабж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одоотведения, каналиц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ых очистных сооруж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4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ЖКХ </w:t>
            </w:r>
          </w:p>
        </w:tc>
      </w:tr>
      <w:tr>
        <w:trPr>
          <w:trHeight w:val="195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ценка нормативно-правовой базы, необходимой для функционирования и развития социальной инфраструктуры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Данная программа будет реализовываться в соответствии нормативно-правовыми актами Российской Федерации, Калужской области и сельского поселения: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- Конституция Российской Федерации (статья 44)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- 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- Указы Президента Российской Федерации.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- Постановления Правительства Российской Федерации и Калужской области.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- Программа в рамках реализации приоритетного проекта  «Формирование комфортной городской среды» на 2018-2022 года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 xml:space="preserve">- Устав сельского поселения </w:t>
      </w:r>
      <w:r>
        <w:rPr/>
        <w:t>«Село Кудиново»</w:t>
      </w:r>
    </w:p>
    <w:p>
      <w:pPr>
        <w:pStyle w:val="Style19"/>
        <w:spacing w:lineRule="auto" w:line="360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ожения по совершенствованию нормативно-правового и информационного обеспечения деятельности</w:t>
      </w:r>
    </w:p>
    <w:p>
      <w:pPr>
        <w:pStyle w:val="Style19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сельского поселения предусматривает следующие мероприятия: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 xml:space="preserve">-внесение изменений в Генеральный плана сельского поселения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>- при выявлении новых, необходимых к реализации мероприятий Программы;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 xml:space="preserve"> </w:t>
      </w:r>
      <w:r>
        <w:rPr/>
        <w:t xml:space="preserve">-при появлении новых инвестиционных проектов, особо значимых для территории;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Style19"/>
        <w:spacing w:lineRule="auto" w:line="360" w:before="0" w:after="0"/>
        <w:ind w:firstLine="708"/>
        <w:jc w:val="both"/>
        <w:rPr>
          <w:color w:val="000000"/>
        </w:rPr>
      </w:pPr>
      <w:r>
        <w:rPr/>
        <w:t xml:space="preserve">Для информационного обеспечения реализации Программы необходимо размещение информации на сайте сельского поселения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развить и расширить сферу информационно-консультационного и правового обслуживания на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контроля за реализацией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структура управления Программой базируется на существующей схеме власти сельского поселения . Общее руководство Программой осуществляет Глава сельского поселения, в функции которого в рамках реализации Программы входит определение приоритетов, постановка оперативных и краткосрочных целей Программы. 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. Глава сельского поселения осуществляет следующие действия: - рассматривает и утверждает план мероприятий, объемы их финансирования и сроки реализации; 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 -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; -контроль за выполнением годового плана действий и подготовка отчетов о его выполнении; -осуществляет руководство по: -подготовке перечня муниципальных целевых программ поселения, предлагаемых к финансированию из районного и областного бюджета на очередной финансовый год; - реализации мероприятий Программы поселения. Специалист Администрации поселения осуществляет следующие функци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дготовка проектов нормативных правовых актов по подведомственной сфере по соответствующим разделам Программ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одготовка проектов программ поселения по приоритетным направлениям Программы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бюджетных заявок на выделение средств из муниципального бюджета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 -предварительное рассмотрение предложений и бизнес- планов, представленных участниками Программы для получения поддержки, на предмет экономической и социальной значимости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целенаправленного использования творческого, культурного, интеллектуального, экономического потенциалов сельского поселения. Ожидаемые результаты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ведение уличного освещения обеспечит устойчивое энергоснабжение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лучшение культурно-досуговой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влечения внебюджетных инвестиций в экономику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вышения благоустройства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ормирования современного привлекательного имиджа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стойчивое развитие социальной инфраструктуры посе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высить качество жизни жителей сельского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высить степень социального согласия, укрепить авторитет органов местного самоуправления. Социальная стабильность в сельском поселении в настоящее время могут быть обеспечены только с помощью продуманной целенаправленной социально- экономической политики.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 xml:space="preserve"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16"/>
      <w:lang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Название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Название таблицы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55:00Z</dcterms:created>
  <dc:creator>Pack</dc:creator>
  <dc:description/>
  <cp:keywords/>
  <dc:language>en-US</dc:language>
  <cp:lastModifiedBy>User65983</cp:lastModifiedBy>
  <cp:lastPrinted>2017-08-09T18:06:00Z</cp:lastPrinted>
  <dcterms:modified xsi:type="dcterms:W3CDTF">2018-10-30T09:47:00Z</dcterms:modified>
  <cp:revision>97</cp:revision>
  <dc:subject/>
  <dc:title>КАЛУЖСКАЯ     ОБЛАСТЬ</dc:title>
</cp:coreProperties>
</file>