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  <w:br/>
        <w:t>КАЛУЖСКАЯ ОБЛАСТЬ    МАЛОЯРОСЛАВЕЦКИЙ   РАЙЦОН</w:t>
        <w:br/>
        <w:t>АДМИНИСТРАЦИЯ  СЕЛЬСКОГО  ПОСЕЛЕНИЯ  «СЕЛО  КУДИНО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4.07.2017  г.                                                                                                                           №  69</w:t>
      </w:r>
    </w:p>
    <w:p>
      <w:pPr>
        <w:pStyle w:val="Normal"/>
        <w:tabs>
          <w:tab w:val="clear" w:pos="708"/>
          <w:tab w:val="left" w:pos="3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ого развития систем транспортн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раструктуры на территории сельск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 «Село Кудиново» на 2017-2025 год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о статьей 179 Бюджетного кодекса Российской Федерации, Постановлением администрации  сельского поселения «Село Кудиново»" № 147 от 03.10.2016 года «Об утверждении Порядка принятия решения о разработке муниципальных программ сельского поселения «Село Кудиново», их формирования и реализации и Порядка проведения оценки эффективности реализации муниципальных программ сельского поселения «Село Кудиново»», администрация сельского поселения «Село Кудиново»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комплексного развития систем транспортной инфраструктуры на территории сельского поселения «Село Кудиново».  (Приложение 1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60" w:hanging="3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его подписания и подлежит официальному опубликованию (обнародованию) на официальном сайте администрации сельского поселения «Село Кудиново» в сети «Интернет»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Село Кудиново»                                                                        Н.С. Москогло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П «Село Кудиново»</w:t>
      </w:r>
    </w:p>
    <w:p>
      <w:pPr>
        <w:pStyle w:val="Normal"/>
        <w:spacing w:before="0" w:after="0"/>
        <w:ind w:firstLine="567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9  от   04.07.2017  года</w:t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ного  развития систем транспортной инфраструктуры на территории  сельского поселения «Село Кудинов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 2017 – 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 комплексного развитие систем транспортной инфраструктуры на территории  сельского поселения «Село Кудино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7-2025 год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/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комплексного развитие систем транспортной инфраструктуры на территории  сельского поселения «Село Кудиново» на 2017-2025 годы 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  Федеральный закон от 06 октября 2003 года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 поручения Президента Российской Федерации от 17 марта 2011 года Пр-701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  постано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тельства Российской Федерации от 25  декабря 2015 года N 1440</w:t>
            </w:r>
          </w:p>
        </w:tc>
      </w:tr>
      <w:tr>
        <w:trPr>
          <w:trHeight w:val="51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 «Село Кудиново»</w:t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 «Село Кудиново»</w:t>
            </w:r>
          </w:p>
        </w:tc>
      </w:tr>
      <w:tr>
        <w:trPr>
          <w:trHeight w:val="73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реализацие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ет Администрация сельского поселения «Село Кудиново»</w:t>
            </w:r>
          </w:p>
        </w:tc>
      </w:tr>
      <w:tr>
        <w:trPr>
          <w:trHeight w:val="96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жизнедеятельности населения и хозяйствующих субъе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территории  сельского поселения «Село Кудиново»</w:t>
            </w:r>
          </w:p>
        </w:tc>
      </w:tr>
      <w:tr>
        <w:trPr>
          <w:trHeight w:val="141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овышение надежности системы транспортной  инфраструктур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олее комфортных условий проживания населения  сельского поселения «Село Кудиново», безопасности дорожного движения</w:t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7 – 2025  годы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средства местного бюдж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 – 391,692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ого бюджета на 2017-2025 годы уточняются при формировании бюджета на очередной финансов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район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мероприятия по организации дорожного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держание автомобильных дор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рограммы направлены на развитие объектов транспортной инфраструктуры по направления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мероприятия по развитию транспортной инфраструктуры по видам транспор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мероприятия по развитию инфраструктуры пешеходного движ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мплексные мероприятия по организации дорожного движения, в том числе мероприятия по повышению безопасности дорожного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мероприятия по снижению негативного воздействия транспорта на окружающую среду и здоровье на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 Содержание проблемы и обоснование ее решения программными метода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23"/>
        <w:spacing w:lineRule="auto" w:line="276" w:before="0" w:after="0"/>
        <w:ind w:left="0" w:firstLine="539"/>
        <w:jc w:val="both"/>
        <w:rPr/>
      </w:pPr>
      <w:r>
        <w:rPr>
          <w:rFonts w:cs="Times New Roman" w:ascii="Times New Roman" w:hAnsi="Times New Roman"/>
        </w:rPr>
        <w:t xml:space="preserve">Одним из основополагающих условий развития  поселения является комплексное развитие систем жизнеобеспечения </w:t>
      </w:r>
      <w:r>
        <w:rPr/>
        <w:t xml:space="preserve"> </w:t>
      </w:r>
      <w:r>
        <w:rPr>
          <w:rFonts w:cs="Times New Roman" w:ascii="Times New Roman" w:hAnsi="Times New Roman"/>
        </w:rPr>
        <w:t>сельского поселения «Село Кудиново». Этапом, предшествующим разработке основных мероприятий Программы, является проведение анализа и оценка социально-экономического и территориального развития сельского поселения.</w:t>
      </w:r>
    </w:p>
    <w:p>
      <w:pPr>
        <w:pStyle w:val="23"/>
        <w:spacing w:lineRule="auto" w:line="276" w:before="0" w:after="0"/>
        <w:ind w:left="0" w:firstLine="539"/>
        <w:jc w:val="both"/>
        <w:rPr/>
      </w:pPr>
      <w:r>
        <w:rPr>
          <w:rFonts w:cs="Times New Roman" w:ascii="Times New Roman" w:hAnsi="Times New Roman"/>
        </w:rPr>
        <w:t>Анализ и оценка социально-экономического и территориального развития сельского поселения, а также прогноз его развития проводится по следующим направлениям: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графическое развитие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/>
      </w:pPr>
      <w:r>
        <w:rPr>
          <w:rFonts w:cs="Times New Roman" w:ascii="Times New Roman" w:hAnsi="Times New Roman"/>
        </w:rPr>
        <w:t>состояние транспортной инфраструктур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обеспечение надежного и устойчивого обслуживания потребителей услугами, снижение износа объектов транспортной инфраструктур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1.  Демографическое развитие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Cs/>
          <w:sz w:val="24"/>
          <w:szCs w:val="24"/>
        </w:rPr>
        <w:t>В  соответствии  с  Федеральным  законом  от  06.10.2003 года  №131-ФЗ  «Об  общих  принципах  организации  местного  самоуправления    в  Российской  Федерации», законом Калужской области от 28.12.2004 года № 7-ОЗ муниципальное образование сельское поселение «Село Кудиново» наделено статусом сельского поселения. А</w:t>
      </w:r>
      <w:r>
        <w:rPr>
          <w:rFonts w:cs="Times New Roman" w:ascii="Times New Roman" w:hAnsi="Times New Roman"/>
          <w:sz w:val="24"/>
          <w:szCs w:val="24"/>
        </w:rPr>
        <w:t>дминистративным центром  сельского поселения «Село Кудиново»  является с. Кудиново. Границы  территории сельского поселения установлены законом Калужской области от 28.12.2004 года № 7-ОЗ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сельского поселения «Село Кудиново» находится н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стоянии  15 км от районного центра и в 75 км от города Калуги. Сельское поселение включает в себя 11 населенных пунктов:  с. Юрьевское, д. Афанасово, д.Тиняково, д. Капустино, д. Игнатьевское отделение, д. Кудиново, с. Кудиново, д. Константиново, д. Астреево, д. Лукьяново, д. Бураково, которые связаны между собой автодорогами с асфальтобетонным покрыт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 поселения в северной части проходит по реке Лужа и граничит с Боровским районом. С юга-с территорией сельского поселения «Село Головтеево». С запада и востока с землями сельских поселений «Село Ильинское» и «Деревня Шумятино».</w:t>
      </w:r>
    </w:p>
    <w:p>
      <w:pPr>
        <w:pStyle w:val="Left"/>
        <w:jc w:val="both"/>
        <w:rPr/>
      </w:pPr>
      <w:r>
        <w:rPr>
          <w:color w:val="FF0000"/>
        </w:rPr>
        <w:tab/>
      </w:r>
      <w:r>
        <w:rPr/>
        <w:t>Численность населения на 01 января 2017 года составляет - 3314 чел.</w:t>
      </w:r>
    </w:p>
    <w:p>
      <w:pPr>
        <w:pStyle w:val="Left"/>
        <w:ind w:firstLine="708"/>
        <w:jc w:val="both"/>
        <w:rPr/>
      </w:pPr>
      <w:r>
        <w:rPr/>
        <w:t>Общая площадь поселения занимает 13014,55 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ротяженность дорог местного значения – 48,95 км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сельского поселения «Село Кудиново» характеризуется следующими показателями: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964"/>
        <w:gridCol w:w="964"/>
        <w:gridCol w:w="1460"/>
        <w:gridCol w:w="1934"/>
      </w:tblGrid>
      <w:tr>
        <w:trPr>
          <w:trHeight w:val="23" w:hRule="atLeast"/>
        </w:trPr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г.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.</w:t>
            </w:r>
          </w:p>
        </w:tc>
      </w:tr>
      <w:tr>
        <w:trPr>
          <w:trHeight w:val="23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населения сельского  поселения «Село Кудиново», человек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3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Внешний транспор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й транспорт на территории поселения представлен одним видом – автомобильным. В населенных пунктах внешний транспорт не имеет больших объем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й транспорт имеет большое значение с точки зрения сообщения поселения с районными и областными центрами и соседними районными муниципальными образовани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щественный транспор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 - важнейшая составная часть инфраструктуры поселения, удовлетворяющая  потребности всех отраслей экономики и населения в перевозках грузов и пассажиров, перемещающая различные виды продукции между производителями и потребителями,  осуществляющий общедоступное транспортное обслуживание населения. Устойчивое и  эффективное функционирование транспорта является необходимым условием для полного удовлетворения потребностей населения в перевозках и успешной работы всех предприятий поселени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 видом пассажирского транспорта между поселением и районным центром  являются автобус и автомобили, находящиеся в личном пользован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поселения нет действующего  пассажирского автотранспортного маршрута. </w:t>
      </w:r>
      <w:r>
        <w:rPr>
          <w:rFonts w:cs="Times New Roman" w:ascii="Times New Roman" w:hAnsi="Times New Roman"/>
          <w:sz w:val="24"/>
          <w:szCs w:val="24"/>
        </w:rPr>
        <w:t xml:space="preserve">Большинство трудовых передвижений в поселении приходится на личный  автотранспорт и пешеходные сообщения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улично-дорожной сети  сельского поселения «Село Кудиново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-транспортная сеть поселения состоит из дорог, предназначенных не для скоростного движения. В таблице приведен перечень и характеристика дорог местного значения. Большинство дорог общего пользования местного значения имеют щебеночное и грунтовое покрытие. Содержание автомобильных дорог местного значения  осуществляется  Администрацией СП «Село Кудинов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Сохранение автодорожной инфраструктуры осуществлялось только за счет ремонта автодорог с твердым покрытием и автодорог с гравийным покрытием. В условиях ограниченного финансирования дорожных работ с каждым годом увеличивается протяженность дорог требующих ремонта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Общая протяжённость дорожной сети составляет 48,95 км. Почти все дороги требуют ямочного  и капитального ремонта.  Характеристика автомобильных дорог дана в таблиц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нение автотранспорта на территории поселения осуществляется, в основном, в  пределах участков предприятий и на придомовых участках жителей поселения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действует гаражный кооператив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естр муниципальных дорог, находящихся на территории 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Село Кудиново»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986"/>
        <w:gridCol w:w="2520"/>
        <w:gridCol w:w="2200"/>
        <w:gridCol w:w="173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е ном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автодороги +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иц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-улицы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м, м.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крыт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01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диново: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,470 км - улицы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С, грун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02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няков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30 км - улиц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,ПГ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02/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пусти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55 км - улиц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С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гнатьевское отделе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70  км.  улиц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01/10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14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06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диново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укьяново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стреево-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онстантинов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00 км -  улицы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05 км - улиц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м. –улиц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70  км.-улиц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С,гру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С,грунт ПГС,гру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С,гру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С, грун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03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рьевское: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950 км.- улиц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е плиты             ПГС,грун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фанасов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м -улиц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С,грун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23836 ОП МП-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ураков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 км.-улиц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С,гру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95 км-улиц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них:  грунтовая -                                           41470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асфальт     -                                             5500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щебень      -                                             1980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Оценка уровня негативного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неблагоприятно влияющие на окружающую среду и здоровье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грязнение атмосферы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ыброс в воздух дыма и газообразных загрязняющих веществ (диоксин азота и серы, озон) приводят не только к загрязнению атмосферы, но и к вредным проявлениям для здоровья, особенно к респираторным аллергическим заболеваниям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оздействие шума.</w:t>
      </w:r>
      <w:r>
        <w:rPr>
          <w:rFonts w:cs="Times New Roman" w:ascii="Times New Roman" w:hAnsi="Times New Roman"/>
          <w:sz w:val="24"/>
          <w:szCs w:val="24"/>
        </w:rPr>
        <w:t xml:space="preserve"> Приблизительно 30% населения России подвергается воздействию шума от автомобильного транспорта с уровнем выше 55дБ. Это приводит к росту сердечно-сосудистых и эндокринных заболеваний. Воздействие шума влияет на познавательные способности людей, вызывает раздражительность. 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ложившуюся планировочную структуру сельского поселения и характер дорожно-транспортной сети, отсутствие дорог с интенсивным движением в районах жилой застройки, можно сделать вывод  о сравнительно благополучной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Оценка нормативно-правовой базы, необходимой для функционирования и развития транспортной системы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документами, определяющими порядок функционирования и развития транспортной инфраструктуры являются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достроительный кодекс РФ от 29.12.2004г. №190-ФЗ (ред. от 30.12.2015г.)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ый закон от 08.11.2007г. №257-ФЗ (ред. от 15.02.2016г) «Об автомобильных дорогах и о дорожной деятельности в РФ и о внесении изменений в отдельные законодательные акты Российской Федерации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едеральный закон от 10.12.1995г. №196-ФЗ (ред. от 28.11.2015г.) «О безопасности дорожного движения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Правительства РФ от 23.10.1993г. №1090 (ред. от 21.01.2016г) «О правилах дорожного движения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тановление Правительства РФ от 25.12.2015г. №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енеральный план  сельского поселения «Село Кудиново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сновные цели и задачи, сроки и этапы реализации  Программы</w: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 xml:space="preserve">Основной целью Программы является создание условий для приведения объектов 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>транспорт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на территории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 сельского </w:t>
      </w:r>
      <w:r>
        <w:rPr>
          <w:rFonts w:eastAsia="Arial" w:cs="Times New Roman" w:ascii="Times New Roman" w:hAnsi="Times New Roman"/>
          <w:sz w:val="24"/>
          <w:szCs w:val="24"/>
        </w:rPr>
        <w:t xml:space="preserve"> поселени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>я «Село Кудиново»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5.1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задачи Программы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и содержание объектов благоустройства и дорожного хозяйств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средства, направляемые на реализацию программы, должны быть предназначены для реализации проектов объектов транспортной инфраструктуры и дорожного хозяйства, связанных с ремонтом, существующих объекто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программы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программы 2017 – 2025 годы.  Реализация программы будет осуществляться весь период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роприятия по развитию системы транспортной инфраструктуры, целевые индикаторы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1. Общие положения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акторами, определяющими направления разработки Программы, являются: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тенденции социально-экономического развития поселения, характеризующиеся незначительным повышением численности населения за счет пребывания населения в дачный летний период, развитием рынка жилья, сфер обслуживания и промышленности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состояние существующей системы  транспортной инфраструктуры</w:t>
      </w: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ные программные мероприятия систематизированы по степени их актуальности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мероприятий определена ориентировочно, основываясь на стоимости  уже проведенных аналогичных мероприят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ероприятий Программы являются средства бюджета  сельского поселения «Село Кудиново», района и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а также внебюджетные источники.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дорож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евые индикаторы реализации мероприятий Программ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дорог в требуемом техническом состояни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дорожного движения.</w:t>
      </w:r>
    </w:p>
    <w:p>
      <w:pPr>
        <w:pStyle w:val="Normal"/>
        <w:spacing w:before="0" w:after="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Механизм реализации  Программы и контроль за ходом ее выпол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осуществляется Администрацией  сельского поселения «Село Кудиново». Для решения задач Программы предполагается использовать средства местного бюджет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</w:rPr>
        <w:tab/>
        <w:t>В рамках реализации данной Программы в соответствии со стратегическими приоритетами развития  сельского поселения «Село Кудиново», генеральным планом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ями Программы являются администрация  сельского поселения «Село Кудиново».</w:t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реализацией Программы осуществляет администрация  сельского поселения «Село Кудиново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Оценка эффективности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результатами реализации мероприятий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комфортности и безопасности жизнедеятельности населения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нципиальные варианты развития транспортной инфраструктуры и их укрупненную оценку по целевым показателям (индикаторам) развития транспортной инфраструктуры с последующим выбором предлагаемого к реализации вариант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капитальному ремонту и зависит напрямую от объемов финансирования. 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.  Поэтому в Программе выбирается вариант качественного  зимнего - летнего содержания дорог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Мероприятия по развитию сети дорог сельского поселения «Село Кудиново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 повышения качественного уровня дорожной сети сельского поселения, снижения уровня аварийности,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 по развитию дорог поселения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ных мероприятий Программы комплексного развития систем транспортной инфраструктуры на территории  сельского поселения «Село Кудинов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17 – 2025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728"/>
        <w:gridCol w:w="1664"/>
        <w:gridCol w:w="1109"/>
        <w:gridCol w:w="2741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рограммных мероприят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реализ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, тыс.руб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й за реализацию мероприят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сельского поселения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,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сельского поселения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,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сельского поселения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,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сельского посел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,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сельского посел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сельского посел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,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сельского посел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-летнее содержание автомобильных дор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8,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center" w:pos="4960" w:leader="none"/>
        </w:tabs>
        <w:spacing w:before="0" w:after="200"/>
        <w:outlineLvl w:val="0"/>
        <w:rPr/>
      </w:pPr>
      <w:r>
        <w:rPr/>
      </w:r>
    </w:p>
    <w:sectPr>
      <w:type w:val="nextPage"/>
      <w:pgSz w:w="11906" w:h="16838"/>
      <w:pgMar w:left="1134" w:right="851" w:gutter="0" w:header="0" w:top="107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2215"/>
        </w:tabs>
        <w:ind w:left="221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4430"/>
        </w:tabs>
        <w:ind w:left="4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285"/>
        </w:tabs>
        <w:ind w:left="62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8500"/>
        </w:tabs>
        <w:ind w:left="8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355"/>
        </w:tabs>
        <w:ind w:left="103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570"/>
        </w:tabs>
        <w:ind w:left="12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25"/>
        </w:tabs>
        <w:ind w:left="144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640"/>
        </w:tabs>
        <w:ind w:left="166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36"/>
      <w:outlineLvl w:val="0"/>
    </w:pPr>
    <w:rPr>
      <w:rFonts w:ascii="Tahoma" w:hAnsi="Tahoma" w:eastAsia="Times New Roman" w:cs="Tahoma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36"/>
      <w:outlineLvl w:val="1"/>
    </w:pPr>
    <w:rPr>
      <w:rFonts w:ascii="Tahoma" w:hAnsi="Tahoma" w:eastAsia="Times New Roman" w:cs="Tahoma"/>
      <w:sz w:val="34"/>
      <w:szCs w:val="3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36"/>
      <w:outlineLvl w:val="2"/>
    </w:pPr>
    <w:rPr>
      <w:rFonts w:ascii="Tahoma" w:hAnsi="Tahoma" w:eastAsia="Times New Roman" w:cs="Tahoma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88" w:before="280" w:after="280"/>
      <w:outlineLvl w:val="3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11">
    <w:name w:val=" Знак Знак11"/>
    <w:qFormat/>
    <w:rPr>
      <w:rFonts w:ascii="Tahoma" w:hAnsi="Tahoma" w:eastAsia="Times New Roman" w:cs="Tahoma"/>
      <w:sz w:val="34"/>
      <w:szCs w:val="34"/>
    </w:rPr>
  </w:style>
  <w:style w:type="character" w:styleId="10">
    <w:name w:val=" Знак Знак10"/>
    <w:qFormat/>
    <w:rPr>
      <w:rFonts w:ascii="Tahoma" w:hAnsi="Tahoma" w:eastAsia="Times New Roman" w:cs="Tahoma"/>
      <w:sz w:val="29"/>
      <w:szCs w:val="29"/>
    </w:rPr>
  </w:style>
  <w:style w:type="character" w:styleId="9">
    <w:name w:val=" Знак Знак9"/>
    <w:qFormat/>
    <w:rPr>
      <w:rFonts w:ascii="Tahoma" w:hAnsi="Tahoma" w:eastAsia="Times New Roman" w:cs="Tahoma"/>
      <w:b/>
      <w:bCs/>
      <w:sz w:val="24"/>
      <w:szCs w:val="24"/>
    </w:rPr>
  </w:style>
  <w:style w:type="character" w:styleId="8">
    <w:name w:val=" Знак Знак8"/>
    <w:qFormat/>
    <w:rPr>
      <w:rFonts w:ascii="Tahoma" w:hAnsi="Tahoma" w:eastAsia="Times New Roman" w:cs="Tahoma"/>
      <w:b/>
      <w:bCs/>
      <w:sz w:val="24"/>
      <w:szCs w:val="24"/>
    </w:rPr>
  </w:style>
  <w:style w:type="character" w:styleId="7">
    <w:name w:val=" Знак Знак7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 Знак Знак6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Style8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Знак3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">
    <w:name w:val="Знак2 Знак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 Знак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2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22:00Z</dcterms:created>
  <dc:creator>Кузнецова</dc:creator>
  <dc:description/>
  <cp:keywords/>
  <dc:language>en-US</dc:language>
  <cp:lastModifiedBy>user</cp:lastModifiedBy>
  <cp:lastPrinted>2017-07-07T13:12:00Z</cp:lastPrinted>
  <dcterms:modified xsi:type="dcterms:W3CDTF">2017-07-07T09:13:00Z</dcterms:modified>
  <cp:revision>87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/>
  </property>
  <property fmtid="{D5CDD505-2E9C-101B-9397-08002B2CF9AE}" pid="3" name="DocDate">
    <vt:lpwstr/>
  </property>
  <property fmtid="{D5CDD505-2E9C-101B-9397-08002B2CF9AE}" pid="4" name="Order">
    <vt:lpwstr>22200.0000000000</vt:lpwstr>
  </property>
  <property fmtid="{D5CDD505-2E9C-101B-9397-08002B2CF9AE}" pid="5" name="docType">
    <vt:lpwstr>43</vt:lpwstr>
  </property>
</Properties>
</file>