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«21» апреля 2023г.                                                                                       № 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2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Сельская Дума сельского поселения «Село Кудин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022 год по доходам в сумме 22 691 759,56 руб., по расходам 18 309 003,33 руб., с превышением доходов над расходами (профицит бюджета) в сумме 4 382 756,2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2022 год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"Село Кудиново" в ведомственной структуре за 2022 год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22 год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022 год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Д.В. Игн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15:00Z</dcterms:created>
  <dc:creator>098</dc:creator>
  <dc:description/>
  <cp:keywords/>
  <dc:language>en-US</dc:language>
  <cp:lastModifiedBy>Admin</cp:lastModifiedBy>
  <cp:lastPrinted>2023-04-24T08:53:00Z</cp:lastPrinted>
  <dcterms:modified xsi:type="dcterms:W3CDTF">2023-04-24T05:54:00Z</dcterms:modified>
  <cp:revision>18</cp:revision>
  <dc:subject/>
  <dc:title>М</dc:title>
</cp:coreProperties>
</file>