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_______2020г.                                                                                                          № ____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полугодие 2020 года по доходам в сумме 7 600 909,04 руб., по расходам 5 731 528,00 руб., с превышением доходов над расходами (профицит бюджета) в сумме 1 869 381,0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1 полугодие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1 полугодие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полугодие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Врио Главы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0-10-14T08:45:00Z</cp:lastPrinted>
  <dcterms:modified xsi:type="dcterms:W3CDTF">2020-10-14T08:25:00Z</dcterms:modified>
  <cp:revision>14</cp:revision>
  <dc:subject/>
  <dc:title>М</dc:title>
</cp:coreProperties>
</file>