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________2020г.                                                                                                          №___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квартал 2020 года по доходам в сумме 4 546 555,48 руб., по расходам 3 139 233,28 руб., с превышением доходов над расходами (профицит бюджета) в сумме 1 407 322,2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1 квартал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1 квартал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квартал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квартал 2020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Врио Главы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0-10-13T13:34:00Z</cp:lastPrinted>
  <dcterms:modified xsi:type="dcterms:W3CDTF">2020-10-14T08:21:00Z</dcterms:modified>
  <cp:revision>13</cp:revision>
  <dc:subject/>
  <dc:title>М</dc:title>
</cp:coreProperties>
</file>