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_2022г.                                                                                                          № ____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79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  <w:tab/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22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9 месяцев 2022 года по доходам в сумме 15 580 772,96 руб., по расходам 13 686 229,02 руб., с превышением доходов над расходами (профицит бюджета) в сумме 1 894 543,9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9 месяцев 2022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9 месяцев 2022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9 месяцев 2022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9 месяцев 2022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2-07-24T16:31:00Z</cp:lastPrinted>
  <dcterms:modified xsi:type="dcterms:W3CDTF">2022-10-21T12:20:00Z</dcterms:modified>
  <cp:revision>19</cp:revision>
  <dc:subject/>
  <dc:title>М</dc:title>
</cp:coreProperties>
</file>