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т 13 мая  2019 г.                                                                                    № 32/1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ab/>
        <w:tab/>
        <w:t xml:space="preserve">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 сельского</w:t>
      </w:r>
    </w:p>
    <w:p>
      <w:pPr>
        <w:pStyle w:val="Normal"/>
        <w:jc w:val="both"/>
        <w:rPr/>
      </w:pPr>
      <w:r>
        <w:rPr>
          <w:b/>
          <w:sz w:val="27"/>
          <w:szCs w:val="27"/>
        </w:rPr>
        <w:t>поселения «Село Кудиново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1 квартал 2019 го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ab/>
        <w:t>Руководствуясь ст. 241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, Уставом сельского поселения «Село Кудиново», Администрация сельского поселения «Село Кудиново» ПОСТАНОВИЛА: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1. Утвердить отчет об исполнении бюджета сельского поселения «Село Кудиново» за 1 квартал 2019 года по доходам в сумме 3 200 477,27 руб., по расходам  3 675 369,02  руб., с превышением расходов над доходами (дефицит бюджета) в сумме 474 891,75 руб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2.  Утвердить исполнение: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- доходов бюджета сельского поселения «Село Кудиново» за 1 квартал 2019 года согласно приложению №1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 расходов бюджета сельского поселения "Село Кудиново" по разделам, подразделам, целевым статьям и видам расходов классификации расходов бюджетов в ведомственной структуре расходов за 1 квартал 2019 года согласно приложению №2 к настоящему Постановлению.</w:t>
      </w:r>
    </w:p>
    <w:p>
      <w:pPr>
        <w:pStyle w:val="TextBody"/>
        <w:spacing w:lineRule="auto" w:line="240"/>
        <w:ind w:firstLine="709"/>
        <w:rPr/>
      </w:pPr>
      <w:r>
        <w:rPr>
          <w:sz w:val="27"/>
          <w:szCs w:val="27"/>
        </w:rPr>
        <w:t>- источников финансирования дефицита бюджета сельского поселения «Село Кудиново» за 1 квартал 2019 года согласно приложению №3 к настоящему Постановлению.</w:t>
      </w:r>
    </w:p>
    <w:p>
      <w:pPr>
        <w:pStyle w:val="TextBody"/>
        <w:spacing w:lineRule="auto" w:line="240"/>
        <w:ind w:firstLine="709"/>
        <w:rPr>
          <w:sz w:val="27"/>
          <w:szCs w:val="27"/>
        </w:rPr>
      </w:pPr>
      <w:r>
        <w:rPr>
          <w:sz w:val="27"/>
          <w:szCs w:val="27"/>
        </w:rPr>
        <w:t>3. Настоящее Постановление вступает в силу с момента принятия и опубликования (обнародования).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Глава администрации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ельского поселения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Кудиново»                                                                                Н.С. Москогл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9:49:00Z</dcterms:created>
  <dc:creator>098</dc:creator>
  <dc:description/>
  <cp:keywords/>
  <dc:language>en-US</dc:language>
  <cp:lastModifiedBy>User65983</cp:lastModifiedBy>
  <cp:lastPrinted>2019-06-19T14:37:00Z</cp:lastPrinted>
  <dcterms:modified xsi:type="dcterms:W3CDTF">2019-06-19T11:51:00Z</dcterms:modified>
  <cp:revision>35</cp:revision>
  <dc:subject/>
  <dc:title>М</dc:title>
</cp:coreProperties>
</file>