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</w:t>
        <w:br/>
        <w:t>МАЛОЯРОСЛАВЕЦ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ЕЛО КУДИНОВО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 12.11.2019 г.        </w:t>
        <w:tab/>
        <w:tab/>
        <w:tab/>
        <w:tab/>
        <w:tab/>
        <w:t xml:space="preserve">                                       № 79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О проведении месячника безопасност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водных объектах, расположенных на</w:t>
      </w:r>
    </w:p>
    <w:p>
      <w:pPr>
        <w:pStyle w:val="Normal"/>
        <w:rPr/>
      </w:pPr>
      <w:r>
        <w:rPr>
          <w:b/>
          <w:sz w:val="26"/>
          <w:szCs w:val="26"/>
        </w:rPr>
        <w:t>территории сельского поселен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Село Кудиново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 Водным кодексом Российской Федерации, постановлением Правительства Калужской области от 21.12.2005 № 360 «Об утверждении Правил охраны жизни на водных объектах на территории Калужской области», руководствуясь Уставом муниципального образования сельского поселения «Село Кудиново», в целях обеспечения безопасности и охраны жизни и здоровья людей на водных объектах, расположенных на территории сельского поселения «Село Кудиново», администрация сельского поселения «Село Кудиново» </w:t>
      </w:r>
      <w:r>
        <w:rPr>
          <w:b/>
          <w:sz w:val="26"/>
          <w:szCs w:val="26"/>
        </w:rPr>
        <w:t>ПОСТАНОВЛЯЕТ: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1. Провести с 15.11.2019 по 15.12.2019 месячник безопасности людей на водных объектах, расположенных на территории сельского поселения «Село Кудиново»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2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Утвердить план мероприятий по проведению месячника безопасности людей на водных объектах, расположенных на территории сельского поселения «Село Кудиново»  (приложение № 1).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ab/>
        <w:t>3.  Контроль выполнения настоящего постановления оставляю за собой.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4.  Настоящее постановление вступает в силу с момента его подписания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администрации </w:t>
      </w:r>
    </w:p>
    <w:p>
      <w:pPr>
        <w:pStyle w:val="Normal"/>
        <w:ind w:right="-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кого поселения «Село Кудиново»</w:t>
        <w:tab/>
        <w:tab/>
        <w:tab/>
        <w:tab/>
        <w:t xml:space="preserve">               Н. С. Москогло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 постановлению Главы администрац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сельского поселения «Село Кудиново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12»ноября 2019 № 79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лан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ероприятий по проведению месячника безопасности на водных объектах,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асположенных на территории сельского поселения «Село Кудиново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36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098"/>
        <w:gridCol w:w="2410"/>
        <w:gridCol w:w="3261"/>
      </w:tblGrid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выполне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е за выполне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проекта постановления о проведении месячника безопасности на водных объектах, расположенных на подведомственной территор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3.11.201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0" w:hanging="460"/>
              <w:jc w:val="center"/>
              <w:rPr/>
            </w:pPr>
            <w:r>
              <w:rPr/>
              <w:t>Глава администрации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ать проведение профилактической и разъяснительной работы среди населения, о правилах поведения на воде и оказания помощи при возникновении чрезвычайных ситуац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период проведения месячник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и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ить аншлаги вблизи водных объектов о запрете выезда автотранспорта и людей на лед.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период проведения месячник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и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образовательных учреждениях провести занятия с учащимися по соблюдению правил безопасного поведения на водных объектах в летний  период и оказания первой медицинской помощи пострадавши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период проведения месячник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ОУ Кудиновской средней  общеобразовательной школы.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 xml:space="preserve">Организовать выявление незарегистрированных мест массового выхода на лед, принять необходимые меры, направленные на недопущение их использования гражданами, особое внимание обратить внимание на недопущения выхода на лед детей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период проведения месячник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и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народовать материалы по соблюдению правил поведения и оказания помощи на водных объектах в летний период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период проведения месячник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и, старосты деревень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47" w:right="737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9:40:00Z</dcterms:created>
  <dc:creator>user</dc:creator>
  <dc:description/>
  <cp:keywords/>
  <dc:language>en-US</dc:language>
  <cp:lastModifiedBy>User65983</cp:lastModifiedBy>
  <cp:lastPrinted>2019-11-19T12:05:00Z</cp:lastPrinted>
  <dcterms:modified xsi:type="dcterms:W3CDTF">2019-11-19T09:06:00Z</dcterms:modified>
  <cp:revision>24</cp:revision>
  <dc:subject/>
  <dc:title>РОССИЙСКАЯ ФЕДЕРАЦИЯ</dc:title>
</cp:coreProperties>
</file>