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  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ОЯРОСЛАВЕЦКИЙ  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«СЕЛО    КУДИНОВ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22.08.2019 г.                                                                                                                            №  54</w:t>
      </w:r>
    </w:p>
    <w:p>
      <w:pPr>
        <w:pStyle w:val="Normal"/>
        <w:tabs>
          <w:tab w:val="clear" w:pos="708"/>
          <w:tab w:val="left" w:pos="83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« О введении запрета на продажу алкогольной,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спиртосодержащей продукции, пива и напитков, 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готавливаемых на его основе,  на период проведения 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/>
      </w:pPr>
      <w:r>
        <w:rPr>
          <w:b/>
          <w:bCs/>
          <w:sz w:val="26"/>
          <w:szCs w:val="26"/>
        </w:rPr>
        <w:t>праздничных мероприятий, посвященных «Дню знаний» на территории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ельского поселения   «Село Кудиново»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  <w:tab w:val="left" w:pos="1772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 xml:space="preserve"> В соответствии с письмом Малоярославецкой районной администрации МР «Малоярославецкий район»  № 02-28/4528-19 от 14.08.2019 года о проведении на территории района комплекса оперативно-профилактических мероприятий по обеспечению общественного порядка и безопасности в период проведения </w:t>
      </w:r>
      <w:r>
        <w:rPr>
          <w:bCs/>
          <w:sz w:val="26"/>
          <w:szCs w:val="26"/>
        </w:rPr>
        <w:t>праздничных мероприятий, посвященных «Дню знаний»</w:t>
      </w:r>
      <w:r>
        <w:rPr>
          <w:sz w:val="26"/>
          <w:szCs w:val="26"/>
        </w:rPr>
        <w:t xml:space="preserve">,  администрация  сельского поселения «Село Кудиново»  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Ввести запрет на продажу алкогольной, спиртосодержащей продукции, пива и напитков, изготавливаемых на его основе, на период проведения праздничных мероприятий, посвященных «Дню знаний» на территории сельского поселения  «Село Кудиново».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Настоящее постановление вступает в законную силу с момента его подписания. 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 Данное Постановление вручить юридическим лицам и индивидуальным предпринимателям под роспись.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 Контроль за выполнением  настоящего постановления оставляю за собой.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18" w:leader="none"/>
        </w:tabs>
        <w:jc w:val="both"/>
        <w:outlineLvl w:val="0"/>
        <w:rPr/>
      </w:pPr>
      <w:r>
        <w:rPr>
          <w:bCs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ельского поселения «Село Кудиново»                                                                 Н.С Москогло </w:t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jc w:val="both"/>
        <w:rPr/>
      </w:pPr>
      <w:r>
        <w:rPr>
          <w:bCs/>
          <w:sz w:val="26"/>
          <w:szCs w:val="26"/>
        </w:rPr>
        <w:tab/>
        <w:t>С Постановлением № 54 от 22.08.2019 года «О введении запрета на продажу алкогольной,  спиртосодержащей продукции, пива и напитков, изготавливаемых на его основе, на период проведения праздничных мероприятий, посвященных «Дню знаний» на территориях, прилегающих к образовательным учреждениям и в местах проведения торжеств  сельского поселения   «Село Кудиново» ознакомлен(-а):</w:t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0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5276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napToGrid w:val="false"/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31" w:leader="none"/>
                <w:tab w:val="left" w:pos="2820" w:leader="none"/>
              </w:tabs>
              <w:spacing w:lineRule="auto" w:line="36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831" w:leader="none"/>
          <w:tab w:val="left" w:pos="282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31" w:leader="none"/>
          <w:tab w:val="left" w:pos="282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318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72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8:07:00Z</dcterms:created>
  <dc:creator>1</dc:creator>
  <dc:description/>
  <cp:keywords/>
  <dc:language>en-US</dc:language>
  <cp:lastModifiedBy>User65983</cp:lastModifiedBy>
  <cp:lastPrinted>2019-08-26T15:51:00Z</cp:lastPrinted>
  <dcterms:modified xsi:type="dcterms:W3CDTF">2019-08-26T12:52:00Z</dcterms:modified>
  <cp:revision>56</cp:revision>
  <dc:subject/>
  <dc:title>                                 П О С Т А Н О В Л Е Н И Е</dc:title>
</cp:coreProperties>
</file>