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jc w:val="right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spacing w:lineRule="atLeast" w:line="270"/>
        <w:jc w:val="right"/>
        <w:rPr>
          <w:rFonts w:ascii="Verdana" w:hAnsi="Verdana" w:cs="Verdana"/>
          <w:color w:val="333333"/>
          <w:sz w:val="26"/>
          <w:szCs w:val="26"/>
        </w:rPr>
      </w:pPr>
      <w:r>
        <w:rPr>
          <w:rFonts w:cs="Verdana" w:ascii="Verdana" w:hAnsi="Verdana"/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ДМИНИСТРАЦИЯ  СЕЛЬСКОГО ПОСЕЛЕНИЯ                                              «СЕЛО КУДИНОВО»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декабря 2019г.                                                                                              №  84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муниципальной  программы   сельского </w:t>
      </w:r>
    </w:p>
    <w:p>
      <w:pPr>
        <w:pStyle w:val="Normal"/>
        <w:spacing w:lineRule="atLeast" w:line="240"/>
        <w:rPr/>
      </w:pPr>
      <w:r>
        <w:rPr>
          <w:b/>
          <w:sz w:val="28"/>
          <w:szCs w:val="28"/>
        </w:rPr>
        <w:t xml:space="preserve">поселения  «Село Кудиново»  </w:t>
      </w:r>
      <w:r>
        <w:rPr>
          <w:b/>
          <w:color w:val="000000"/>
          <w:sz w:val="28"/>
          <w:szCs w:val="28"/>
        </w:rPr>
        <w:t>«Содержание общего имущества не приватизированного жилищного фонда в многоквартирных домах на территории    сельского  поселения   «Село Кудиново»</w:t>
      </w:r>
    </w:p>
    <w:p>
      <w:pPr>
        <w:pStyle w:val="Normal"/>
        <w:spacing w:lineRule="atLeas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0 год и на плановый период 2021 и 2022 годов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Федеральным законом «Об общих принципах организации местного   самоуправления   в   Российской   Федерации»   от  06.10.03г.  № 131- ФЗ,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ставом муниципального образования сельского поселения «Село Кудиново», а</w:t>
      </w:r>
      <w:r>
        <w:rPr>
          <w:color w:val="000000"/>
          <w:sz w:val="28"/>
          <w:szCs w:val="28"/>
        </w:rPr>
        <w:t>дминистрация  сельского поселения «Село Кудиновоо»</w:t>
      </w:r>
      <w:r>
        <w:rPr>
          <w:b/>
          <w:sz w:val="28"/>
          <w:szCs w:val="28"/>
        </w:rPr>
        <w:tab/>
        <w:t xml:space="preserve">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. Утвердить муниципальную программу сельского  поселения  «Село Кудиново»   </w:t>
      </w:r>
      <w:r>
        <w:rPr>
          <w:color w:val="000000"/>
          <w:sz w:val="28"/>
          <w:szCs w:val="28"/>
        </w:rPr>
        <w:t>«Содержание общего имущества, не приватизированного жилищного фонда в многоквартирных домах на территории      сельского    поселения   «Село Кудиново» на 2020год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1 и 2022 годов.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Приложение №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 Настоящее постановление вступает в силу со дня его подписания и подлежит  обнародованию. 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ind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Кудиново»                                              Н.С. Москогло</w:t>
      </w:r>
    </w:p>
    <w:p>
      <w:pPr>
        <w:pStyle w:val="Normal"/>
        <w:spacing w:lineRule="atLeast" w:line="27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7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tLeast" w:line="270"/>
        <w:jc w:val="right"/>
        <w:rPr/>
      </w:pPr>
      <w:r>
        <w:rPr>
          <w:color w:val="333333"/>
          <w:sz w:val="28"/>
          <w:szCs w:val="28"/>
        </w:rPr>
        <w:t xml:space="preserve">                                                                </w:t>
      </w:r>
      <w:r>
        <w:rPr>
          <w:color w:val="333333"/>
          <w:sz w:val="28"/>
          <w:szCs w:val="28"/>
        </w:rPr>
        <w:t xml:space="preserve">Приложение №1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7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                                              </w:t>
      </w:r>
      <w:r>
        <w:rPr>
          <w:color w:val="333333"/>
          <w:sz w:val="28"/>
          <w:szCs w:val="28"/>
        </w:rPr>
        <w:t>к постановлению администрации</w:t>
      </w:r>
    </w:p>
    <w:p>
      <w:pPr>
        <w:pStyle w:val="Normal"/>
        <w:spacing w:lineRule="atLeast" w:line="270"/>
        <w:jc w:val="right"/>
        <w:rPr/>
      </w:pPr>
      <w:r>
        <w:rPr>
          <w:color w:val="333333"/>
          <w:sz w:val="28"/>
          <w:szCs w:val="28"/>
        </w:rPr>
        <w:t xml:space="preserve">                                                               </w:t>
      </w:r>
      <w:r>
        <w:rPr>
          <w:color w:val="333333"/>
          <w:sz w:val="28"/>
          <w:szCs w:val="28"/>
        </w:rPr>
        <w:t>сельского поселения «Село Кудиново»</w:t>
      </w:r>
    </w:p>
    <w:p>
      <w:pPr>
        <w:pStyle w:val="Normal"/>
        <w:spacing w:lineRule="atLeast" w:line="270"/>
        <w:jc w:val="right"/>
        <w:rPr/>
      </w:pPr>
      <w:r>
        <w:rPr>
          <w:color w:val="333333"/>
          <w:sz w:val="28"/>
          <w:szCs w:val="28"/>
        </w:rPr>
        <w:t xml:space="preserve">                                                                       </w:t>
      </w:r>
      <w:r>
        <w:rPr>
          <w:color w:val="333333"/>
          <w:sz w:val="28"/>
          <w:szCs w:val="28"/>
        </w:rPr>
        <w:t xml:space="preserve">от 11декабря 2019 года № 84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"СОДЕРЖАНИЕ ОБЩЕГО ИМУЩЕСТВА НЕ ПРИВАТИЗИРОВАННОГО ЖИЛОГО ФОНДА В МНОГОКВАРТИРНЫХ ДОМАХ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СЕЛЬСКОГО ПОСЕЛЕНИЯ "СЕЛО КУДИНОВО"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7"/>
          <w:szCs w:val="27"/>
        </w:rPr>
        <w:t>НА 2020 - 2022 ГОДЫ"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73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Содержание общего имущества не приватизированного жилого фонда в многоквартирных домах на территории сельского поселения "Село Кудиново" на 2020 - 2022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ю программы является обеспечение сохранности многоквартирных домов, в которых имеются жилые помещения муниципального жилищного фонда, улучшение комфортности проживания в них граждан, установление единого подхода к оплате расходов на содержание жилых помещений в муниципальном жилищном фонде и капитальный ремонт муниципального жилищного фонд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дач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едение состояния многоквартирных домов и жилых помещений муниципального жилищного фонда в соответствие с нормативно-техническими требованиями;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количества приватизированного жиль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жнейшие целевые показатели и индикаторы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ведение технического состояния многоквартирных домов до показателей соответствующих нормативным срокам проведения их капитального ремонт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2020 - 2022 год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ител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>Администрация сельского поселения "Село Кудиново"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м и источники финансирован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7"/>
                <w:szCs w:val="27"/>
              </w:rPr>
              <w:t>2020 год – 150 000,00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год – 150 000,00 руб.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 год – 150 000,00 руб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: 450 000,00 руб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троль за исполнением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7"/>
                <w:szCs w:val="27"/>
              </w:rPr>
              <w:t xml:space="preserve">Глава администрации сельского поселения «Село Кудиново»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ные мероприятия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 Ремонт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 Ремонт козырьков над входами в подъезды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 Установка и ремонт входных дверей подъез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 Герметизация панельных шв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 Утепление стеновых панелей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 Проведение технических экспертиз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 Ремонт фундамент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 Усиление конструкций дома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 Ремонт фасадов.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 Ремонт инженерных сетей и иные мероприят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ценка социально-экономической эффективности реализации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учшение условия проживания граждан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еспечение сохранности жилищного фонда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вышение эффективности эксплуатации здани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учшение внешнего эстетического вида жилых зданий; </w:t>
            </w:r>
          </w:p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величение надежности функционирования систем инженерно-технического обеспечения (снижает потери ресурсов внутри дома и обеспечивает надлежащее качество коммунальных услуг, что позволит сэкономить средства собственников жилых помещений по оплате коммунальных услуг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зультат реализации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жегодное сокращение количества муниципальных квартир с просроченным (в соответствии с нормативами его проведения) сроком проведения капитального ремонт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1. Введение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pacing w:lineRule="atLeast" w:line="270" w:before="0" w:after="75"/>
        <w:jc w:val="both"/>
        <w:rPr>
          <w:color w:val="333333"/>
          <w:sz w:val="28"/>
          <w:szCs w:val="28"/>
        </w:rPr>
      </w:pPr>
      <w:r>
        <w:rPr>
          <w:color w:val="333333"/>
          <w:sz w:val="27"/>
          <w:szCs w:val="27"/>
        </w:rPr>
        <w:t xml:space="preserve">         </w:t>
      </w:r>
      <w:r>
        <w:rPr>
          <w:color w:val="333333"/>
          <w:sz w:val="27"/>
          <w:szCs w:val="27"/>
        </w:rPr>
        <w:t>Муниципальная  программа сельского   поселения     «Село Кудиново» «Содержание  общего имущества неприватизированного жилищного  фонда   в    многоквартирных   домах    на     территории     сельского поселения «Село Кудиново» на 2020-2022 годы»   (далее - Программа) предусматривает повышение уровня и качества жизни людей, создание благоприятных условий на территории сельского поселения. Программа направлена на решение наиболее важных проблем сельского  поселения</w:t>
        <w:br/>
        <w:br/>
      </w:r>
      <w:r>
        <w:rPr>
          <w:b/>
          <w:bCs/>
          <w:color w:val="333333"/>
          <w:sz w:val="28"/>
          <w:szCs w:val="28"/>
        </w:rPr>
        <w:t>2. Характеристика проблемы (задачи), решение которой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Style14"/>
        <w:spacing w:before="0" w:after="0"/>
        <w:rPr/>
      </w:pPr>
      <w:r>
        <w:rPr>
          <w:color w:val="333333"/>
          <w:sz w:val="27"/>
          <w:szCs w:val="27"/>
        </w:rPr>
        <w:t xml:space="preserve">        </w:t>
      </w:r>
      <w:r>
        <w:rPr>
          <w:color w:val="333333"/>
          <w:sz w:val="27"/>
          <w:szCs w:val="27"/>
        </w:rPr>
        <w:t>Одним из приоритетов жилищной политики является обеспечение комфортных условий проживания и доступности жилищно-коммунальных услуг для населения.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 xml:space="preserve">        В настоящее время многоквартирным домам  присущ ряд недостатков, который обусловлен следующими причинами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высокий уровень физического и морального износа многоквартирных домов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недостаточность средств на выполнение работ капитального характера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отсутствие приборов учета потребления ресурсов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недостаток организаций и предприятий эффективной формы по управлению многоквартирными домами.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 xml:space="preserve">      Для разрешения обозначенной проблемы необходимо обеспечить привлечение средств на капитальный ремонт многоквартирных домов; создание условий для эффективного управления многоквартирными домами и поставки качественных жилищно-коммунальных услуг; совершенствование тарифной политики; внедрение ресурсосберегающих технологий; снижение удельных издержек при оказании жилищных и коммунальных услуг, восстановление условий жизнеобеспечения и безопасности их потребителей.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3. Цели и задачи Программы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pacing w:lineRule="atLeast" w:line="270" w:before="0" w:after="75"/>
        <w:rPr/>
      </w:pPr>
      <w:r>
        <w:rPr>
          <w:color w:val="333333"/>
          <w:sz w:val="27"/>
          <w:szCs w:val="27"/>
        </w:rPr>
        <w:t>Основными целями являются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создание условий для приведения жилищного фонда в соответствии с санитарными, техническими и иными требованиями, обеспечивающими гражданам комфортные и безопасные условия проживания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повышение качества предоставления жилищно-коммунальных услуг.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Задачами программы являются: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обеспечение сохранности и увеличение срока эксплуатации жилищного фонда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приведение в надлежащее техническое состояние жилищного фонда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повышение эффективности и надежности функционирования внутренних инженерных систем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внедрение ресурсосберегающих технологий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разработка эффективных механизмов управления жилищным фондом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- формирование инвестиционной привлекательности жилищного комплекса;</w:t>
      </w:r>
      <w:r>
        <w:rPr>
          <w:rStyle w:val="Appleconvertedspace"/>
          <w:color w:val="333333"/>
          <w:sz w:val="27"/>
          <w:szCs w:val="27"/>
        </w:rPr>
        <w:t> </w:t>
      </w:r>
      <w:r>
        <w:rPr>
          <w:color w:val="333333"/>
          <w:sz w:val="27"/>
          <w:szCs w:val="27"/>
        </w:rPr>
        <w:br/>
        <w:t>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</w:t>
      </w:r>
      <w:r>
        <w:rPr>
          <w:color w:val="333333"/>
          <w:sz w:val="28"/>
          <w:szCs w:val="28"/>
        </w:rPr>
        <w:t>ний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4"/>
        <w:spacing w:lineRule="atLeast" w:line="270" w:before="0" w:after="75"/>
        <w:rPr>
          <w:sz w:val="28"/>
          <w:szCs w:val="28"/>
        </w:rPr>
      </w:pPr>
      <w:r>
        <w:rPr>
          <w:color w:val="333333"/>
          <w:sz w:val="28"/>
          <w:szCs w:val="28"/>
        </w:rPr>
        <w:t>Общий объем финансирования – 450 000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31:00Z</dcterms:created>
  <dc:creator>Comp</dc:creator>
  <dc:description/>
  <cp:keywords/>
  <dc:language>en-US</dc:language>
  <cp:lastModifiedBy>User65983</cp:lastModifiedBy>
  <cp:lastPrinted>2019-12-11T12:36:00Z</cp:lastPrinted>
  <dcterms:modified xsi:type="dcterms:W3CDTF">2019-12-11T11:58:00Z</dcterms:modified>
  <cp:revision>14</cp:revision>
  <dc:subject/>
  <dc:title>«СОДЕРЖАНИЕ МУНИЦИПАЛЬНОГО ЖИЛИЩНОГО ФОНДА»</dc:title>
</cp:coreProperties>
</file>