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  <w:br/>
        <w:t>КАЛУЖСКАЯ ОБЛАСТЬ    МАЛОЯРОСЛАВЕЦКИЙ   РАЙЦОН</w:t>
        <w:br/>
        <w:t>АДМИНИСТРАЦИЯ  СЕЛЬСКОГО  ПОСЕЛЕНИЯ  «СЕЛО  КУДИ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 25.03.2019 г.                                                                                                                          № 22     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</w:rPr>
        <w:t>«О мерах по профилактике  пожарной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  <w:t>безопасности на территории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  <w:t>сельского поселения «Село Кудиново»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 xml:space="preserve">          </w:t>
      </w:r>
      <w:r>
        <w:rPr/>
        <w:t xml:space="preserve">В соответствии с Федеральным законом от 21.12.1994 г №69-ФЗ «О пожарной безопасности, Постановлением Малоярославецкой районной администрации МР «Малоярославецкий район» № 302 от 22.03.2019 года «О проведении месячника пожарной безопасности на  территории МР «Малоярославецкий район», Постановлением Малоярославецкой районной администрации МР «Малоярославецкий район» № 301 от 22.03.2019 г. «О запрете пала сухой травы на территории МР «Малоярославецкий район»,   администрация  сельского поселения  «Село Кудиново» </w:t>
      </w:r>
      <w:r>
        <w:rPr>
          <w:b/>
        </w:rPr>
        <w:t xml:space="preserve">   ПОСТАНОВЛЯЕТ</w:t>
      </w:r>
      <w:r>
        <w:rPr/>
        <w:t>: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1. Ознакомить владельцев  частных жилых домов о строгом соблюдении правил  пожарной безопасности, распространить памятки о мерах пожарной безопасности при проведении профилактического осмотра жилого сектора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 xml:space="preserve">2. Произвести уборку территории частных владений от пожароопасного, легковоспламеняющегося материала.  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 xml:space="preserve">3. Запретить разведение костров и пал травы по всей территории включая: в жилой зоне, лесной, речной  и  прибрежной  зонах, а также на   территории сельскохозяйственных угодий. 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4. Руководителям предприятий, учреждений и организаций независимо от форм собственности, собственникам жилых помещений частного сектора произвести очистку закреплённых территорий  от горючих отходов, мусора, сухой растительности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5. Утвердить план противопожарных мероприятий на территории сельского поселения «Село Кудиново»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  <w:t>6. Контроль за ис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30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рио главы  администрации</w:t>
      </w:r>
    </w:p>
    <w:p>
      <w:pPr>
        <w:pStyle w:val="Normal"/>
        <w:jc w:val="both"/>
        <w:rPr/>
      </w:pPr>
      <w:r>
        <w:rPr/>
        <w:t xml:space="preserve">сельского поселения «Село  Кудиново»                                                                    Л.П. Денейко         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Приложение  № 1  к Постановлению  №  22  от 25.03.2019 г. 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</w:rPr>
      </w:pPr>
      <w:r>
        <w:rPr>
          <w:b/>
        </w:rPr>
        <w:t>П Л А Н</w:t>
      </w:r>
    </w:p>
    <w:p>
      <w:pPr>
        <w:pStyle w:val="Normal"/>
        <w:tabs>
          <w:tab w:val="clear" w:pos="708"/>
          <w:tab w:val="left" w:pos="1935" w:leader="none"/>
        </w:tabs>
        <w:jc w:val="center"/>
        <w:rPr/>
      </w:pPr>
      <w:r>
        <w:rPr>
          <w:b/>
        </w:rPr>
        <w:t>противопожарных мероприятий на территории СП «Село Кудиново»</w:t>
      </w:r>
    </w:p>
    <w:p>
      <w:pPr>
        <w:pStyle w:val="Normal"/>
        <w:tabs>
          <w:tab w:val="clear" w:pos="708"/>
          <w:tab w:val="left" w:pos="1935" w:leader="none"/>
        </w:tabs>
        <w:rPr>
          <w:b/>
          <w:b/>
        </w:rPr>
      </w:pPr>
      <w:r>
        <w:rPr>
          <w:b/>
        </w:rPr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777"/>
        <w:gridCol w:w="148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оводимые мероприят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ветственные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за выполнени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Провести очистку территорий, прилегающих к складским, производственным зданиям, жилым домам от легковоспламеняющегося мусор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Организовать своевременный вывоз собранного мусора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Руководители  организаций, учреждений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Старшие домов, жители домов, старосты населенных пунктов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Фильчагов С.В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Отремонтировать пожарные гидранты, проверить пожарные рукава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оверить работоспособность и срок службы огнетушителей,  проверить  наличие противопожарного  инвентаря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Руководители организаций, учреждений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старосты населенных пункто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Провести  профилактические противопожарные инструктажи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- с лицами, злоупотребляющими спиртными напитками;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- с одинокими и  престарелыми гражданами;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- с неблагополучными семьями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- с гражданами по населенным пунктам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валов В.Н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Катков В.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Касакова Т.Н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Лесина Н. К.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Н.С. Москогл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В школе по курсу ОБЖ  провести занятия с учащимися  по соблюдению правил  пожарной безопасности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Апарушкина Г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/>
              <w:t>Организовать патрульное дежурство  в каждом  населенном пункте силами наиболее подготовленных граждан, создать минерализованные полосы в местах примыкания жилой зоны к  лесным массивам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Старосты населенных пунктов, жители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Проводить работы по  содержанию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одъездных путей  к противопожарным  прудам  и гидрантам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Москогло Н.С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Алёшин С.А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/>
              <w:t>Произвести опахивание   земель сельхоз назначения,  земель  частной собственности, лесных зон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rFonts w:ascii="Calibri" w:hAnsi="Calibri" w:cs="Calibri"/>
              </w:rPr>
            </w:pPr>
            <w:r>
              <w:rPr/>
              <w:t>Алёшин С.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2"/>
                <w:szCs w:val="22"/>
              </w:rPr>
            </w:pPr>
            <w:r>
              <w:rPr/>
              <w:t>Новоселова Н.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Абдулкеримов  А.З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/>
            </w:pPr>
            <w:r>
              <w:rPr/>
              <w:t>Петухов В.Ф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2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55:00Z</dcterms:created>
  <dc:creator>1</dc:creator>
  <dc:description/>
  <cp:keywords/>
  <dc:language>en-US</dc:language>
  <cp:lastModifiedBy>User65983</cp:lastModifiedBy>
  <cp:lastPrinted>2019-03-25T10:00:00Z</cp:lastPrinted>
  <dcterms:modified xsi:type="dcterms:W3CDTF">2019-03-25T07:02:00Z</dcterms:modified>
  <cp:revision>19</cp:revision>
  <dc:subject/>
  <dc:title>П О С Т А Н О В Л Е Н И Е</dc:title>
</cp:coreProperties>
</file>