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 А Л У Ж С К А Я  О Б Л А С Т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АЛОЯРОСЛАВЕЦКИЙ РАЙОН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ЕЛЬСКОГО ПОСЕЛЕНИЯ «СЕЛО КУДИНО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 w:val="false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0</wp:posOffset>
                </wp:positionH>
                <wp:positionV relativeFrom="paragraph">
                  <wp:posOffset>167005</wp:posOffset>
                </wp:positionV>
                <wp:extent cx="6629400" cy="0"/>
                <wp:effectExtent l="0" t="28575" r="0" b="2857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pt,13.15pt" to="512.45pt,13.15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9 июля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019 г.                                                                                                        №  46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«Об исполнении бюдж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 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Село Кудиново» за 2 квартал 2019 год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41 Бюджетного Кодекса Российской Федерации администрация сельского поселения «Село Кудиново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СТАНОВИЛА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 Утвердить отчет об исполнении бюджета сельского поселения «Село Кудиново»» за 2 квартал 2019 года  по доходам в сумме 6041655 руб. 56 коп. по расходам 7 350 395 руб. 72 коп., с превышением расходов над доходами (дефицит бюджета) в сумме   1 308 740 руб. 16 коп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 Утвердить исполнени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бюджета сельского поселения «Село Кудиново» за 2 квартал 2019 года согласно приложению № 1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сельского поселения «Село Кудиново» по разделам, подразделам за 2 квартал 2019 год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чников финансирования дефицита бюджета сельского поселения «Село Кудиново» за 2 квартал 2019 года согласно приложению №3 к настоящему Постановлению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 Настоящее Постановление вступает в силу со дня его принят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«Село Кудиново»                                     Н.С. Москогло  </w:t>
      </w:r>
    </w:p>
    <w:sectPr>
      <w:type w:val="nextPage"/>
      <w:pgSz w:w="11906" w:h="16838"/>
      <w:pgMar w:left="170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0:13:00Z</dcterms:created>
  <dc:creator>OEM</dc:creator>
  <dc:description/>
  <cp:keywords/>
  <dc:language>en-US</dc:language>
  <cp:lastModifiedBy>User65983</cp:lastModifiedBy>
  <cp:lastPrinted>2019-07-30T14:21:00Z</cp:lastPrinted>
  <dcterms:modified xsi:type="dcterms:W3CDTF">2019-07-30T11:21:00Z</dcterms:modified>
  <cp:revision>12</cp:revision>
  <dc:subject/>
  <dc:title/>
</cp:coreProperties>
</file>