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АЯ ОБЛАСТЬ МАЛОЯРОСЛА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СЕЛО  КУДИНОВ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11.2019 г.                                                                                                                                   № 8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оведении месячника  пожарной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езопасности  на  территор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ельского поселения «Село Кудиново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с Постановлением Малоярославецкой  районной администрации    № 1354 от 11.11.2019 г. «О проведении месячника пожарной безопасности на территории  муниципального района «Малоярославецкий район», администрация сельского поселения «Село Кудиново»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Провести на территории сельского поселения «Село Кудиново» месячник пожарной безопасности с 15.11.2019 г. по 15.12.2019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План мероприятий по организации проведения на территории сельского поселения «Село Кудиново» месячника  пожарной безопасности. (Приложение № 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Всех  руководителей  организаций, предприятий,  владельцев частных  земель ознакомить с планом мероприятий и обеспечить  выполнение противопожарных требований  на вверенных им  земельных участках и объектах и подведомственных территориях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Административной комиссии провести рейд  проверки соблюдения противопожарных  норм  в частном  секторе,  результаты  рейда  обнародовать  на  стенде  «Информация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5. Контроль  за  исполнением  данного  постановления  возлагаю на  себ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/>
      </w:pPr>
      <w:r>
        <w:rPr/>
        <w:t>сельского поселения «Село Кудиново»                                                           Н.С.  Москогл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№ 1  </w:t>
      </w:r>
    </w:p>
    <w:p>
      <w:pPr>
        <w:pStyle w:val="Normal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 № 80    от 12.11.2019 г.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tabs>
          <w:tab w:val="clear" w:pos="708"/>
          <w:tab w:val="left" w:pos="193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оприятий по организации  проведения  на территории сельского поселения «Село Кудиново» месячника  пожарной безопасности</w:t>
      </w:r>
    </w:p>
    <w:p>
      <w:pPr>
        <w:pStyle w:val="Normal"/>
        <w:tabs>
          <w:tab w:val="clear" w:pos="708"/>
          <w:tab w:val="left" w:pos="1935" w:leader="none"/>
        </w:tabs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с 15.11.2019 г. по 15.12.2019г.</w:t>
      </w:r>
    </w:p>
    <w:p>
      <w:pPr>
        <w:pStyle w:val="Normal"/>
        <w:tabs>
          <w:tab w:val="clear" w:pos="708"/>
          <w:tab w:val="left" w:pos="225" w:leader="none"/>
        </w:tabs>
        <w:rPr/>
      </w:pPr>
      <w:r>
        <w:rPr/>
        <w:tab/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00"/>
        <w:gridCol w:w="2777"/>
        <w:gridCol w:w="15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\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мые мероприят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выполнени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проведение комиссионных рейдов по жилому сектору, с целью выявления временных, бесхозных жилых строений, а так же мест возможного проживания лиц без определенного места жительств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очистку территорий, прилегающих к складским, производственным зданиям, жилым домам от легковоспламеняющегося мусора, обеспечить доступ  к нежилым и подвальным помещениям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овать своевременный вывоз собранного мусора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 организаций, учреждений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е домов, жители домов, старосты населенных пункто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Э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емонтировать пожарные гидранты, проверить пожарные рукава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рить работоспособность и срок службы огнетушителей,  проверить  наличие противопожарного  инвентаря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 организаций, учреждений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ы населенных пункт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сти  профилактические противопожарные инструктажи: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лицами, злоупотребляющими спиртными напитк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одинокими и  престарелыми гражданами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неблагополучными семьями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 гражданами по населенным пунктам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валов В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ков В.А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акова Т.Н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ина А.В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С. Москогл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школе по курсу ОБЖ  провести занятия с учащимися  по соблюдению правил  пожарной безопасности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ушкина Г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ить  беседы с владельцами  частных жилых домов о строгом соблюдении правил  пожарной безопасности, распространение памяток о мерах пожарной безопасности при проведении профилактического осмотра жилого сектора;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сты населенных пунктов, жители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работы по  содержанию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ъездных путей  к противопожарным  прудам  и гидрантам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гло Н.С.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ёшин С.А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80" w:right="110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7:01:00Z</dcterms:created>
  <dc:creator>user</dc:creator>
  <dc:description/>
  <cp:keywords/>
  <dc:language>en-US</dc:language>
  <cp:lastModifiedBy>User65983</cp:lastModifiedBy>
  <cp:lastPrinted>2019-11-19T12:08:00Z</cp:lastPrinted>
  <dcterms:modified xsi:type="dcterms:W3CDTF">2019-11-19T09:26:00Z</dcterms:modified>
  <cp:revision>48</cp:revision>
  <dc:subject/>
  <dc:title>                            РОССИЙСКАЯ   ФЕДЕРАЦИЯ</dc:title>
</cp:coreProperties>
</file>