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4.10.2018 г.                                          </w:t>
        <w:tab/>
        <w:tab/>
        <w:t xml:space="preserve">                              № 94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Кудиново»  на  2019 год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  сельского поселения «Село Кудиново» на 2019 год и на плановый период 2020 и 2021 годов, администрация сельского поселения «Село Куди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основные направления бюджетной и налоговой политики   сельского поселения «Село Кудиново» на 2019 год и на плановый период 2020 и 2021 годов согласно приложению 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                                                                          Н. С. Моског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ело Кудинов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4.10.2018  №9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сельского поселения «Село Кудиново» на 2019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сельского поселения «Село Кудиново» определяет основные ориентиры и подходы к формированию бюджета сельского поселения «Село Кудиново» на трехлетний период и направлена на адресное решение социальных проблем и создание оптимального соотношения между расходными обязательствами и доходными источниками  бюдже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Село Кудиново»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сновные задачи бюджетной и налоговой политики сельского поселения «Село Кудиново»  на 2019 год и на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хранение устойчивости  бюджетной системы сельского поселения «Село Кудиново»   и обеспечение долгосрочной  сбалансированности местного бюдж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крепление доходной базы сельского поселения «Село Кудиново» 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ямое вовлечение населения в решение приоритетных социальных проблем местного уровн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Село Кудиново» на 2019 год и на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   реалистичности     и    минимизация    рисков    несбалансированности бюджет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  реализация Программы финансового оздоровления Калужской области на  2016-2019 годы, утвержденной постановлением Правительства Калужской области от 30.08.2016 № 462 «Об утверждении Программы финансового оздоровления Калужской области на 2016-2019 годы» (в ред. постановления Правительства  Калужской области от 23.03.2017 № 151)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налогового администрирования с целью достижения объема налоговых поступлений в бюджет сельского поселения «Село Кудиново», соответствующего уровню экономического развития сельского поселения и отраслей производства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роста поступлений неналоговых доходов бюджета сельского поселения «Село Кудиново», в том числе за счет улучшения качества администрирования неналоговых доходов бюджетной системы;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тивизация работы по повышению поступлений от всех мер принудительного взыскания задолженности по платежам в бюджет сельского поселения «Село Кудиново», по легализации теневой занятости, по использованию механизма самообложения граждан для решения вопросов местного значения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ержка инвестиционной активности субъектов предпринимательской деятельности, совершенствование бюджетного и налогового законодательства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ение проектных принципов;</w:t>
      </w:r>
    </w:p>
    <w:p>
      <w:pPr>
        <w:pStyle w:val="Normal"/>
        <w:spacing w:before="0" w:after="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я расходов на первоочередных и приоритетных направлениях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еспечение   реализации  задач,  поставленных  в  Указах Президента Российской Федерации;</w:t>
      </w:r>
    </w:p>
    <w:p>
      <w:pPr>
        <w:pStyle w:val="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оплаты труда отдельных категорий работников муниципальных учреждений сельского поселения «Село Кудиново», на которых не распространяется действие указов Президента Российской Федерации и заработная плата которы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 главными распорядителями средств бюджета сельского поселения «Село Кудиново»  достижения основных показателей деятельности в условиях ограничения источников финансирования  за счет проведения мероприятий по  повышению эффективности бюджетных расходов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держка проектов развития общественной инфраструктуры сельского поселения «Село Кудиново», основанных на местных инициативах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widowControl w:val="false"/>
        <w:autoSpaceDE w:val="false"/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 публичности  процесса управления общественными финансами, гарантирующей обществу право на доступ к открытым муниципальным данным, в том числе в рамках формирования «детского бюджета», содержащего информацию об объемах бюджетных ассигнований, направленных на государственную поддержку семьи и детей.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0:00Z</dcterms:created>
  <dc:creator>Данилова</dc:creator>
  <dc:description/>
  <cp:keywords/>
  <dc:language>en-US</dc:language>
  <cp:lastModifiedBy>Пользователь</cp:lastModifiedBy>
  <cp:lastPrinted>2018-10-04T09:43:00Z</cp:lastPrinted>
  <dcterms:modified xsi:type="dcterms:W3CDTF">2018-10-18T08:30:00Z</dcterms:modified>
  <cp:revision>3</cp:revision>
  <dc:subject/>
  <dc:title>Приложение к постановлению</dc:title>
</cp:coreProperties>
</file>