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СЕЛО  КУДИНОВО»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«19» апреля 2018года                                                                                           № 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«Об опубликовании сведений о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исленности муниципальных служащих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рганов местного самоуправления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ботников администрации сельского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еления «Село Кудино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основании п.6 ст.52 Федерального закона от 06.10.2003 № 131- ФЗ «Об общих     принципах организации местного самоуправления в Российской Федерации», руководствуясь Уставом муниципального образования сельского поселения «Село Кудиново», администрация сельского поселения  «Село Кудиново»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сведения о численности муниципальных служащих органов местного самоуправления, работников администрации сельского поселения  «Село Кудиново» с указанием фактических затрат на их денежное содержание за 1 квартал 2018 года (приложение №1)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с момента его подписания и подлежит               обязательному опубликованию в газете «Маяк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администрации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   </w:t>
      </w:r>
      <w:r>
        <w:rPr/>
        <w:t>«Село Кудиново»                                                                           Н. С. Моског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сельского  поселения</w:t>
      </w:r>
    </w:p>
    <w:p>
      <w:pPr>
        <w:pStyle w:val="Normal"/>
        <w:jc w:val="right"/>
        <w:rPr/>
      </w:pPr>
      <w:r>
        <w:rPr/>
        <w:t>«Село Кудиново» №22  от 19.04.2018 г.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  <w:t>О численности муниципальных служащих органов местного самоуправления, работников администрации муниципального образования сельского поселения «Село Кудиново»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за 1 квартал 2018 года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я </w:t>
            </w:r>
          </w:p>
          <w:p>
            <w:pPr>
              <w:pStyle w:val="Normal"/>
              <w:rPr/>
            </w:pPr>
            <w:r>
              <w:rPr/>
              <w:t>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бюджета на денежное содержание работников с отчислениями в Фонды (тыс. 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</w:t>
            </w:r>
          </w:p>
          <w:p>
            <w:pPr>
              <w:pStyle w:val="Normal"/>
              <w:rPr/>
            </w:pPr>
            <w:r>
              <w:rPr/>
              <w:t>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rPr/>
            </w:pPr>
            <w:r>
              <w:rPr/>
              <w:tab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54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4:26:00Z</dcterms:created>
  <dc:creator>Пользователь</dc:creator>
  <dc:description/>
  <cp:keywords/>
  <dc:language>en-US</dc:language>
  <cp:lastModifiedBy>Пользователь</cp:lastModifiedBy>
  <cp:lastPrinted>2018-04-19T14:57:00Z</cp:lastPrinted>
  <dcterms:modified xsi:type="dcterms:W3CDTF">2018-04-19T10:57:00Z</dcterms:modified>
  <cp:revision>19</cp:revision>
  <dc:subject/>
  <dc:title/>
</cp:coreProperties>
</file>