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  <w:br/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</w:t>
      </w:r>
      <w:r>
        <w:rPr>
          <w:b/>
          <w:sz w:val="26"/>
          <w:szCs w:val="26"/>
          <w:lang w:val="en-US"/>
        </w:rPr>
        <w:t>04</w:t>
      </w:r>
      <w:r>
        <w:rPr>
          <w:b/>
          <w:sz w:val="26"/>
          <w:szCs w:val="26"/>
        </w:rPr>
        <w:t>.06.201</w:t>
      </w:r>
      <w:r>
        <w:rPr>
          <w:b/>
          <w:sz w:val="26"/>
          <w:szCs w:val="26"/>
          <w:lang w:val="en-US"/>
        </w:rPr>
        <w:t>8</w:t>
      </w:r>
      <w:r>
        <w:rPr>
          <w:b/>
          <w:sz w:val="26"/>
          <w:szCs w:val="26"/>
        </w:rPr>
        <w:t xml:space="preserve"> г.        </w:t>
        <w:tab/>
        <w:tab/>
        <w:tab/>
        <w:tab/>
        <w:tab/>
        <w:t xml:space="preserve">                                       № 4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 проведении месячника безопасн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одных объектах, расположенных на</w:t>
      </w:r>
    </w:p>
    <w:p>
      <w:pPr>
        <w:pStyle w:val="Normal"/>
        <w:rPr/>
      </w:pPr>
      <w:r>
        <w:rPr>
          <w:b/>
          <w:sz w:val="26"/>
          <w:szCs w:val="26"/>
        </w:rPr>
        <w:t>территории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о Кудинов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постановлением Правительства Калужской области от 21.12.2005 № 360 «Об утверждении Правил охраны жизни на водных объектах на территории Калужской области», руководствуясь Уставом муниципального образования сельского поселения «Село Кудиново», в целях обеспечения безопасности и охраны жизни и здоровья людей на водных объектах, расположенных на территории сельского поселения «Село Кудиново», администрация сельского поселения «Село Кудиново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1. Провести с 01.06.2018 по 30.06.2018 месячник безопасности людей на водных объектах и до окончания купального сезон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дить план мероприятий по проведению месячника безопасности людей на водных объектах, расположенных на территории сельского поселения «Село Кудиново»  (приложение № 1)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3.  Контроль выполнения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4.  Настоящее постановление вступает в силу с момента его подписа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«Село Кудиново»</w:t>
        <w:tab/>
        <w:tab/>
        <w:tab/>
        <w:tab/>
        <w:t xml:space="preserve">               Н. С. Москогл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постановлению Главы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«Село Кудиново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04»июня 2018 № 4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й по проведению месячника безопасности на водных объектах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положенных на территории сельского поселения «Село Кудиново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17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72"/>
        <w:gridCol w:w="1807"/>
        <w:gridCol w:w="2471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выполнен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за выполн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а постановления о проведении месячника безопасности на водных объектах, расположенных на подведомственной территор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6.201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проведение профилактической и разъяснительной работы среди населения, о правилах поведения на воде и оказания помощи при возникновении чрезвычайных ситуац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проведения месячник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ить таблички вблизи водных объектов о запрете купания в местах, запрещенных для куп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проведения месячник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бразовательных учреждениях провести занятия с учащимися по соблюдению правил безопасного поведения на водных объектах в летний  период и оказания первой медицинской помощи пострадавши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проведения месячник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ОУ Кудиновской средней  общеобразовательной школы.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ть материалы по соблюдению правил поведения и оказания помощи на водных объектах в летний пери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проведения месячник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, старосты деревень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47" w:right="73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40:00Z</dcterms:created>
  <dc:creator>user</dc:creator>
  <dc:description/>
  <cp:keywords/>
  <dc:language>en-US</dc:language>
  <cp:lastModifiedBy>User65983</cp:lastModifiedBy>
  <cp:lastPrinted>2018-06-07T11:06:00Z</cp:lastPrinted>
  <dcterms:modified xsi:type="dcterms:W3CDTF">2018-06-07T08:07:00Z</dcterms:modified>
  <cp:revision>18</cp:revision>
  <dc:subject/>
  <dc:title>РОССИЙСКАЯ ФЕДЕРАЦИЯ</dc:title>
</cp:coreProperties>
</file>