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10» октября 2018года                                                                                           № 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3 квартал 2018 года (приложение №1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             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рио.Главы администрации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>«Село Кудиново»                                                                                                  Л.П.Ден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99  от 10.10.2018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3 квартал 2018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бо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ющий персо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8-10-09T15:06:00Z</cp:lastPrinted>
  <dcterms:modified xsi:type="dcterms:W3CDTF">2018-10-10T07:21:00Z</dcterms:modified>
  <cp:revision>23</cp:revision>
  <dc:subject/>
  <dc:title/>
</cp:coreProperties>
</file>