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  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А Л О Я Р О С ЛА В Е Ц К И Й    Р А Й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16» июля 2018 года                                                                                              № 6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2 квартал 2018 года (приложение №1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постановление вступает в силу с момента его подписания и подлежит обязательному опубликованию в газете «Мая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>«Село Кудиново»                                                                           Н. С. Моског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 поселения</w:t>
      </w:r>
    </w:p>
    <w:p>
      <w:pPr>
        <w:pStyle w:val="Normal"/>
        <w:jc w:val="right"/>
        <w:rPr/>
      </w:pPr>
      <w:r>
        <w:rPr/>
        <w:t>«Село Кудиново» №69  от 16.07.2018 г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2 квартал 2018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26:00Z</dcterms:created>
  <dc:creator>Пользователь</dc:creator>
  <dc:description/>
  <cp:keywords/>
  <dc:language>en-US</dc:language>
  <cp:lastModifiedBy>Пользователь</cp:lastModifiedBy>
  <cp:lastPrinted>2018-07-17T10:56:00Z</cp:lastPrinted>
  <dcterms:modified xsi:type="dcterms:W3CDTF">2018-07-17T07:36:00Z</dcterms:modified>
  <cp:revision>19</cp:revision>
  <dc:subject/>
  <dc:title/>
</cp:coreProperties>
</file>