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т 23.04.2018 г.                                                                                                            №  24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595" w:hRule="atLeast"/>
        </w:trPr>
        <w:tc>
          <w:tcPr>
            <w:tcW w:w="10031" w:type="dxa"/>
            <w:tcBorders/>
          </w:tcPr>
          <w:p>
            <w:pPr>
              <w:pStyle w:val="ConsPlusTitle"/>
              <w:tabs>
                <w:tab w:val="clear" w:pos="708"/>
                <w:tab w:val="left" w:pos="9639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Cs w:val="false"/>
                <w:color w:val="000000"/>
                <w:sz w:val="26"/>
                <w:szCs w:val="26"/>
              </w:rPr>
              <w:t>Об утверждении перечня должностей администрации сельского поселения «Село Кудиново»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оих супруги (супруга) и несовершеннолетних детей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;Times New Roman"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о </w:t>
      </w:r>
      <w:hyperlink r:id="rId2">
        <w:r>
          <w:rPr>
            <w:rStyle w:val="InternetLink"/>
            <w:sz w:val="26"/>
            <w:szCs w:val="26"/>
          </w:rPr>
          <w:t>статьёй 8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,</w:t>
      </w:r>
      <w:r>
        <w:rPr/>
        <w:t xml:space="preserve"> </w:t>
      </w:r>
      <w:r>
        <w:rPr>
          <w:sz w:val="26"/>
          <w:szCs w:val="26"/>
        </w:rPr>
        <w:t xml:space="preserve">Федеральным законом от 02 марта 2007 года № 25-ФЗ «О муниципальной службе в Российской Федерации» (с изменениями и дополнениями), Указом Президента Российской Федерации от 18. 05. 2009 года № 557 «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оставлять сведения о своих доходах, об имуществе и обязательствах имущественного характера, а также сведения о своих доходах, об имуществе и обязательствах имущественного характера своих супруги (супруга) и несовершеннолетних детей» руководствуясь Законом Калужской области от 03.12.2007 № 382-ОЗ «О муниципальной службе в Калужской области» замещающих муниципальные должности в Калужской области»,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hyperlink w:anchor="Par40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должностей муниципальной службы администрации администрация сельского поселения «Село Кудиново», 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знать утратившим силу постановление администрации сельского поселения «Село Кудиново» № 106 от 25.12.2014 г. «</w:t>
      </w:r>
      <w:r>
        <w:rPr>
          <w:bCs/>
          <w:sz w:val="26"/>
          <w:szCs w:val="26"/>
        </w:rPr>
        <w:t>Об утверждении перечня должностей администрации сельского поселения «Село Кудиново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 и  подлежит размещению на официальном сайте администрации сельского поселения «Село Кудиново» в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                                        Н.С. Москогло</w:t>
        <w:tab/>
        <w:t xml:space="preserve">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сельского поселения «Село Кудиново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23.04.2018 г № 2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2"/>
      <w:bookmarkEnd w:id="0"/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ей муниципальной службы администрации сельского поселения «Село Кудиново»,при назначении на которые граждане и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лжности категории "руководители"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шая группа должносте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Глава местной администраци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Заместитель Главы местной администрации - начальник отдел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Должности категории "специалисты"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ршая группа должностей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- Ведущий специалист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70507EB011F23C203CB01B589280B161FB047801B951431071C2704A1026BC2AAB91404J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9:04:00Z</dcterms:created>
  <dc:creator>1</dc:creator>
  <dc:description/>
  <cp:keywords/>
  <dc:language>en-US</dc:language>
  <cp:lastModifiedBy>user</cp:lastModifiedBy>
  <cp:lastPrinted>2014-01-23T11:25:00Z</cp:lastPrinted>
  <dcterms:modified xsi:type="dcterms:W3CDTF">2018-04-23T09:22:00Z</dcterms:modified>
  <cp:revision>7</cp:revision>
  <dc:subject/>
  <dc:title> </dc:title>
</cp:coreProperties>
</file>