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06 июля 2018 г.                                                                                    № 63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18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2 квартал 2018 года по доходам в сумме 4 934 312,81 руб., по расходам  7 231 088,99  руб., с превышением расходов над доходами (дефицит бюджета) в сумме 2 296 776,18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2 квартал 2018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2 квартал 2018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2 квартал 2018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65983</cp:lastModifiedBy>
  <cp:lastPrinted>2018-07-25T08:08:00Z</cp:lastPrinted>
  <dcterms:modified xsi:type="dcterms:W3CDTF">2018-07-25T05:09:00Z</dcterms:modified>
  <cp:revision>35</cp:revision>
  <dc:subject/>
  <dc:title>М</dc:title>
</cp:coreProperties>
</file>