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ab/>
      </w:r>
      <w:r>
        <w:rPr>
          <w:b/>
        </w:rPr>
        <w:t>К А Л У Ж С К А Я      О Б Л А С Т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 А Л О Я Р О С ЛА В Е Ц К И Й    Р А Й О 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11» января  2018 года                                                                         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4 квартал 2017 года (приложение №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>«Село Кудиново»                                                                           Н. С. Моск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 3 от 11.01.2018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4 квартал 2017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26:00Z</dcterms:created>
  <dc:creator>Пользователь</dc:creator>
  <dc:description/>
  <cp:keywords/>
  <dc:language>en-US</dc:language>
  <cp:lastModifiedBy>Пользователь</cp:lastModifiedBy>
  <cp:lastPrinted>2018-01-30T08:48:00Z</cp:lastPrinted>
  <dcterms:modified xsi:type="dcterms:W3CDTF">2018-01-30T04:48:00Z</dcterms:modified>
  <cp:revision>15</cp:revision>
  <dc:subject/>
  <dc:title/>
</cp:coreProperties>
</file>