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УЖСКАЯ  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   РАЙОН</w:t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  <w:t>«СЕЛО КУДИНОВО»</w:t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1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831" w:leader="none"/>
        </w:tabs>
        <w:rPr>
          <w:bCs/>
        </w:rPr>
      </w:pPr>
      <w:r>
        <w:rPr>
          <w:bCs/>
        </w:rPr>
        <w:t xml:space="preserve"> </w:t>
      </w:r>
      <w:r>
        <w:rPr>
          <w:bCs/>
        </w:rPr>
        <w:t>от 02.04.2018 г.                                                                                                                                № 17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1" w:leader="none"/>
        </w:tabs>
        <w:rPr/>
      </w:pPr>
      <w:r>
        <w:rPr>
          <w:b/>
          <w:bCs/>
        </w:rPr>
        <w:t>« О  проведении  мероприятий  в сфере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</w:rPr>
      </w:pPr>
      <w:r>
        <w:rPr>
          <w:b/>
          <w:bCs/>
        </w:rPr>
        <w:t>благоустройства  на  территории  сельского</w:t>
      </w:r>
    </w:p>
    <w:p>
      <w:pPr>
        <w:pStyle w:val="Normal"/>
        <w:tabs>
          <w:tab w:val="clear" w:pos="708"/>
          <w:tab w:val="left" w:pos="831" w:leader="none"/>
        </w:tabs>
        <w:rPr>
          <w:b/>
          <w:b/>
          <w:bCs/>
        </w:rPr>
      </w:pPr>
      <w:r>
        <w:rPr>
          <w:b/>
          <w:bCs/>
        </w:rPr>
        <w:t>поселения «Село Кудинов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 xml:space="preserve">В целях проведения   мероприятий  по благоустройству  и улучшению санитарного состояния на  территории сельского поселения «Село Кудиново», в соответствии с Федеральным законом от 01.10.2003 г. № 131-ФЗ «Об общих принципах организации местного самоуправления в Российской Федерации», на основании письма Малоярославецкой районной администрации МР «Малоярославецкий район», администрация сельского поселения «Село Кудиново» </w:t>
      </w:r>
      <w:r>
        <w:rPr>
          <w:b/>
          <w:bCs/>
        </w:rPr>
        <w:t xml:space="preserve">ПОСТАНОВЛЯЕТ 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  <w:t>1. Утвердить  план  мероприятий  по санитарной очистке и благоустройству на территории сельского поселения  «Село Кудиново» на 2018 год.  (Приложение 1)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  <w:t>2. Данное  Постановление и  план мероприятий  довести  до сведения  всех  руководителей   организаций  и учреждений,  расположенных на  территории  сельского  поселения под роспись,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  <w:t xml:space="preserve">обнародовать  на  стенде «Информация». 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</w:rPr>
      </w:pPr>
      <w:r>
        <w:rPr>
          <w:bCs/>
        </w:rPr>
        <w:t>Глава  администрации</w:t>
      </w:r>
    </w:p>
    <w:p>
      <w:pPr>
        <w:pStyle w:val="Normal"/>
        <w:jc w:val="both"/>
        <w:rPr/>
      </w:pPr>
      <w:r>
        <w:rPr/>
        <w:t>СП «Село Кудиново»                                                                                               Н.С. Моског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02.04.2018 г. № 17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санитарной очистке и благоустройству на территории сельского поселения «Село Кудиново» 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316"/>
        <w:gridCol w:w="27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санитарной очистк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мусора по всей территор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 «Село Кудинов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оселениям – старосты, </w:t>
            </w:r>
          </w:p>
          <w:p>
            <w:pPr>
              <w:pStyle w:val="Normal"/>
              <w:jc w:val="center"/>
              <w:rPr/>
            </w:pPr>
            <w:r>
              <w:rPr/>
              <w:t>по с. Кудиново – 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езка кустов, очистка стволов деревьев у корней от побегов, уборка сухостоя, удаление сухих ветвей от деревьев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8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домовая территория – Фильчагов С.В., предприятия, магазины, учреждения – арендаторы, владельцы и руководители пред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бордюров от грязи и уборка  смета по ул. Пионерская, В.Н. Цветко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8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, обновление лавок и скамеек  у подъездов во всех многоквартирных домах с. Кудино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 01.05.2018 г.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ьчагов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етический ремонт памятников:</w:t>
            </w:r>
          </w:p>
          <w:p>
            <w:pPr>
              <w:pStyle w:val="Normal"/>
              <w:jc w:val="center"/>
              <w:rPr/>
            </w:pPr>
            <w:r>
              <w:rPr/>
              <w:t>Братская могила, стела жертвам фашизма, облагораживание места захоронения погибшим летчикам в с. Юрьевско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5.2018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навалов мусора по всей территории СП «Село Кудиново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8.05.2018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, по поселениям – старосты, руководители - организаций, предприят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 тротуарной плитки по </w:t>
            </w:r>
          </w:p>
          <w:p>
            <w:pPr>
              <w:pStyle w:val="Normal"/>
              <w:rPr/>
            </w:pPr>
            <w:r>
              <w:rPr/>
              <w:t>ул. Пионерская у дома № 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8 г. по 01.10.2018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ка территории  на въезде в  с. Кудиново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5.2018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арковки у магазин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№ 7 по ул. В.Н. Цветков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8 по 01.09.2018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, Борисов Е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 пешеходной дорожки (тротуар) от автодороги  А – 130 до жилой зоны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8 г. по 01.10.2018 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(грейдерование)   дорог по населённым пункта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5.2018 по 01.10.2018г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С. Моског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02.04.2018 г. № 17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1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Я И ГРАФИК УБОРКИ  СП «СЕЛО КУДИНОВО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880"/>
        <w:gridCol w:w="2039"/>
        <w:gridCol w:w="17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убор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министрация СП «Село Кудинов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администрации( вокруг здания, площадь, парк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оскогло Н.С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лоярославецкое потребобщест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по периметру здания, торговая площадь, газон до дороги (бордюра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ртынов М.С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чтовое отдел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против здания, кювет по ул. В.Н. Цветко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Наумова Е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Ступеньк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напротив магазин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ернов Л.Я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бербан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перед зданием, газон и ступеньк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азовый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напротив организации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отов С.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Митряшкина А.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вокруг здания, кювет по ул. Пионерск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итряшкин А.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п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напротив до бардюр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Ханаян Р.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ы д. № 7: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«Машенька»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«Магнит»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Хозяйственный магазин Прошкина Ю.В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дуктовый магазин Потапова С.И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«Двори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напротив магазинов до бордюра, включая кюве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орисов Е.С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Чернов Л.Я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шкин Ю.В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отапов С.И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зина Е.Ю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втозапра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территория по периметру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пин О.П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узыкальная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вокруг школы, кювет вдоль ул. В.Н. Цветков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выдова Т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мбулатор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вокруг з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егай Л.Н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тский сад «Светлячо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по периметру, вдоль забора по ул. Пионерск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льченкова Н.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/>
            </w:pPr>
            <w:r>
              <w:rPr>
                <w:bCs/>
              </w:rPr>
              <w:t>территория по периметру, ул. Пионерска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парушкина Г.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удиновский СД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вокруг з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нисова Е.П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 Стройматериалы у автодороги а-1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до автодороги А-13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шкин Ю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АО «Племзавод им. В.Н. Цветко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 здания, ул. В.Н. Цветкова, автогараж по периметру, мех. мастерские по перимет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лёшин С.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газин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«Магнит у дом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 здани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шкин Ю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ОО «Арсен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Беднар А.Б.</w:t>
            </w:r>
          </w:p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емёхин 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ИП Ти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итов П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ОО «СоюзТранс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.А. Манчу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ОО «Мерк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олосатов В.А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ОО «Прича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, автомой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адыко А.Н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ОО «АТЭК-Асвакарг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рритория  по периметру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ечёнкин В.И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/ч 341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ъезд до КПП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росов В.Е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ежедневно</w:t>
            </w:r>
          </w:p>
        </w:tc>
      </w:tr>
    </w:tbl>
    <w:p>
      <w:pPr>
        <w:pStyle w:val="Normal"/>
        <w:tabs>
          <w:tab w:val="clear" w:pos="708"/>
          <w:tab w:val="left" w:pos="13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1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36:00Z</dcterms:created>
  <dc:creator>1</dc:creator>
  <dc:description/>
  <cp:keywords/>
  <dc:language>en-US</dc:language>
  <cp:lastModifiedBy>user</cp:lastModifiedBy>
  <cp:lastPrinted>2018-04-11T09:16:00Z</cp:lastPrinted>
  <dcterms:modified xsi:type="dcterms:W3CDTF">2018-04-11T06:18:00Z</dcterms:modified>
  <cp:revision>67</cp:revision>
  <dc:subject/>
  <dc:title>                                 П О С Т А Н О В Л Е Н И Е</dc:title>
</cp:coreProperties>
</file>