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22 октября 2018 г.                                                                                    № 109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Село Кудино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3 квартал 2018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Село Кудиново», Администрация сельского поселения «Село Кудиново» ПОСТАНОВ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Село Кудиново» за 3 квартал 2018 года по доходам в сумме 11 058 946,42 руб., по расходам  12 029 572,26  руб., с превышением расходов над доходами (дефицит бюджета) в сумме 970 625,84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Село Кудиново» за 3 квартал 2018 года согласно приложению №1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Село Кудиново" по разделам, подразделам, целевым статьям и видам расходов классификации расходов бюджетов в ведомственной структуре расходов за 3 квартал 2018 года согласно приложению №2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Село Кудиново» за 3 квартал 2018 года согласно приложению №3 к настоящему Постановл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ло Кудиново»                                                                                Н.С. Москогло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49:00Z</dcterms:created>
  <dc:creator>098</dc:creator>
  <dc:description/>
  <cp:keywords/>
  <dc:language>en-US</dc:language>
  <cp:lastModifiedBy>Пользователь</cp:lastModifiedBy>
  <cp:lastPrinted>2017-04-19T12:45:00Z</cp:lastPrinted>
  <dcterms:modified xsi:type="dcterms:W3CDTF">2018-10-25T15:58:00Z</dcterms:modified>
  <cp:revision>34</cp:revision>
  <dc:subject/>
  <dc:title>М</dc:title>
</cp:coreProperties>
</file>