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  <w:br/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8.12.2018 г.        </w:t>
        <w:tab/>
        <w:tab/>
        <w:tab/>
        <w:tab/>
        <w:tab/>
        <w:t xml:space="preserve">                                       № 14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Карты коррупционных</w:t>
      </w:r>
    </w:p>
    <w:p>
      <w:pPr>
        <w:pStyle w:val="Normal"/>
        <w:rPr/>
      </w:pPr>
      <w:r>
        <w:rPr>
          <w:b/>
          <w:sz w:val="26"/>
          <w:szCs w:val="26"/>
        </w:rPr>
        <w:t xml:space="preserve">рисков администрации сельск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Село Кудинов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Федеральным законом от 25 декабря 2008 года № 273 ФЗ «О противодействии коррупции», протокола Комиссии по координации работы по противодействию коррупции в Калужской области от 10.12.2018 №10, администрация сельского поселения «Село Кудиново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Утвердить карту коррупционных рисков администрации сельского поселения «Село Кудиново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Ознакомить с настоящим постановлением всех специалистов администрации сельского поселения»Село Кудиново»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3.Разместить постановление на официальном сайте администрации сельского поселения «Село Кудиново» 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3.  Контроль выполнения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4.  Настоящее постановление вступает в силу с момента его подписа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«Село Кудиново»</w:t>
        <w:tab/>
        <w:tab/>
        <w:tab/>
        <w:tab/>
        <w:t xml:space="preserve">               Н. С. Москогл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247" w:right="73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40:00Z</dcterms:created>
  <dc:creator>user</dc:creator>
  <dc:description/>
  <cp:keywords/>
  <dc:language>en-US</dc:language>
  <cp:lastModifiedBy>User65983</cp:lastModifiedBy>
  <cp:lastPrinted>2019-01-21T08:16:00Z</cp:lastPrinted>
  <dcterms:modified xsi:type="dcterms:W3CDTF">2019-01-21T05:17:00Z</dcterms:modified>
  <cp:revision>22</cp:revision>
  <dc:subject/>
  <dc:title>РОССИЙСКАЯ ФЕДЕРАЦИЯ</dc:title>
</cp:coreProperties>
</file>