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7.01.2018 г.                                                                                    № 5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4 квартал 2017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4 квартал 2017 года по доходам в сумме 14 473 916,61 руб., по расходам  12 434 319,16  руб., с превышением доходов над расходами (профицит бюджета) в сумме 2 039 597,45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4 квартал 2017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4 квартал 2017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4 квартал 2017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8:49:00Z</dcterms:created>
  <dc:creator>098</dc:creator>
  <dc:description/>
  <cp:keywords/>
  <dc:language>en-US</dc:language>
  <cp:lastModifiedBy>Пользователь</cp:lastModifiedBy>
  <cp:lastPrinted>2017-04-19T12:45:00Z</cp:lastPrinted>
  <dcterms:modified xsi:type="dcterms:W3CDTF">2018-01-25T05:39:00Z</dcterms:modified>
  <cp:revision>33</cp:revision>
  <dc:subject/>
  <dc:title>М</dc:title>
</cp:coreProperties>
</file>