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2.07.2017г.                                                                                    № 71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 квартал 2017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2 квартал 2017 года по доходам в сумме 5 510 099,09 руб., по расходам  5 495 159,03 руб., с превышением доходов над расходами (профицит бюджета) в сумме 14 940,06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за 2 квартал 2017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2 квартал 2017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2 квартал 2017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Н.С. Моског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Пользователь</cp:lastModifiedBy>
  <cp:lastPrinted>2017-04-19T12:45:00Z</cp:lastPrinted>
  <dcterms:modified xsi:type="dcterms:W3CDTF">2017-08-10T12:24:00Z</dcterms:modified>
  <cp:revision>30</cp:revision>
  <dc:subject/>
  <dc:title>М</dc:title>
</cp:coreProperties>
</file>