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ЕЛО КУДИНО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т 19.04.2017г.                                                                                        № 36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  <w:tab/>
        <w:tab/>
        <w:t xml:space="preserve">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исполнении бюджета сельского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оселения «Село Кудиново»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 1 квартал 2017 год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ab/>
        <w:t>Руководствуясь ст. 241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Уставом сельского поселения «Село Кудиново», Администрация сельского поселения «Село Кудиново» ПОСТАНОВИЛА: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1. Утвердить отчет об исполнении бюджета сельского поселения «Село Кудиново» за 1 квартал 2017 года по доходам в сумме 2 568 831,65 руб., по расходам 2 402 338,94 руб., с превышением доходов над расходами (профицит бюджета) в сумме 166 492,71 руб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2.  Утвердить исполнение: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- доходов бюджета сельского поселения «Село Кудиново» за 1 квартал 2017 года согласно приложению №1 к настоящему Постановлению.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 расходов бюджета сельского поселения "Село Кудиново" по разделам, подразделам, целевым статьям и видам расходов классификации расходов бюджетов в ведомственной структуре расходов за 1 квартал 2017 года согласно приложению №2 к настоящему Постановлению.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источников финансирования дефицита бюджета сельского поселения «Село Кудиново» за 1 квартал 2017 года согласно приложению №3 к настоящему Постановлению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3. Настоящее Постановление вступает в силу с момента принятия и опубликования (обнародования)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 xml:space="preserve">Глава администрации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ельского поселения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Село Кудиново»                                                                                Н.С. Москогло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8:49:00Z</dcterms:created>
  <dc:creator>098</dc:creator>
  <dc:description/>
  <cp:keywords/>
  <dc:language>en-US</dc:language>
  <cp:lastModifiedBy>Пользователь</cp:lastModifiedBy>
  <cp:lastPrinted>2017-04-19T12:45:00Z</cp:lastPrinted>
  <dcterms:modified xsi:type="dcterms:W3CDTF">2017-05-05T11:26:00Z</dcterms:modified>
  <cp:revision>28</cp:revision>
  <dc:subject/>
  <dc:title>М</dc:title>
</cp:coreProperties>
</file>