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04.2017 г.                                                                                                                                   № 3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проведении месячника  пожарной</w:t>
      </w:r>
    </w:p>
    <w:p>
      <w:pPr>
        <w:pStyle w:val="Normal"/>
        <w:jc w:val="both"/>
        <w:rPr/>
      </w:pPr>
      <w:r>
        <w:rPr>
          <w:b/>
        </w:rPr>
        <w:t xml:space="preserve">безопасности  на  территории </w:t>
      </w:r>
    </w:p>
    <w:p>
      <w:pPr>
        <w:pStyle w:val="Normal"/>
        <w:jc w:val="both"/>
        <w:rPr/>
      </w:pPr>
      <w:r>
        <w:rPr>
          <w:b/>
        </w:rPr>
        <w:t>сельского поселения «Село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 соответствии с Постановлением Малоярославецкой  районной администрации    № 416 от 10.04.2017 г. «О проведении месячника пожарной безопасности на территории  муниципального района «Малоярославецкий район», администрация сельского поселения «Село Кудиново»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овести на территории сельского поселения «Село Кудиново» месячник пожарной безопасности с 14.04.2017 г. по 15.05.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План мероприятий по организации проведения на территории сельского поселения «Село Кудиново» месячника  пожарной безопасности.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Всех  руководителей  организаций, предприятий,  владельцев частных  земель ознакомить с планом мероприятий и обеспечить  выполнение противопожарных требований  на вверенных им  земельных участках и объектах и подведомственных территор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Административной комиссии провести рейд  проверки соблюдения противопожарных  норм  в частном  секторе,  результаты  рейда  обнародовать  на  стенде  «Информац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нтроль  за  исполнением  данного  постановления  возлагаю на 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ельского поселения «Село Кудиново»                                                           Н.С.  Моског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 № 1  к Постановлению  №  33  от 14.04.2017 г.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мероприятий по организации  проведения  на территории сельского поселения «Село Кудиново» месячника  пожарной безопасности  с 14.04.2017 г. по 15.05.2017 г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ab/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777"/>
        <w:gridCol w:w="14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одимые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за выполн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Провести очистку территорий, прилегающих к складским, производственным зданиям, жилым домам от легковоспламеняющегося мусора, обеспечить доступ  к нежилым и подвальным помещениям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Организовать своевременный вывоз собранного мусор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Руководители  организаций, учреждени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Старшие домов, жители домов, старосты населенных пункт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Фильчагов С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ремонтировать пожарные гидранты, проверить пожарные рукава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ерить работоспособность и срок службы огнетушителей,  проверить  наличие противопожарного  инвентар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Руководители организаций, учреждений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старосты населенных пунк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ести  профилактические противопожарные инструктажи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 с лицами, злоупотребляющими спиртными напитк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- с одинокими и  престарелыми граждан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- с неблагополучными семьям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- с гражданами по населенным пунктам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валов В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Катков В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Касакова Т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Маркина А.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Н.С. Москогл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В школе по курсу ОБЖ  провести занятия с учащимися  по соблюдению правил  пожарной безопасности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парушкина Г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Создать минерализованные полосы в местах примыкания жилой зоны к  лесным массивам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Старосты населенных пунктов, жител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одить работы по  содержанию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одъездных путей  к противопожарным  прудам  и гидранта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Москогло Н.С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лёшин С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извести опахивание   земель сельхоз назначения,  земель  частной собственности, лесных зон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Алёшин С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овоселова Н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Абдулкеримов  А.З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Петухов В.Ф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</w:r>
    </w:p>
    <w:sectPr>
      <w:type w:val="nextPage"/>
      <w:pgSz w:w="11906" w:h="16838"/>
      <w:pgMar w:left="1080" w:right="110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01:00Z</dcterms:created>
  <dc:creator>user</dc:creator>
  <dc:description/>
  <cp:keywords/>
  <dc:language>en-US</dc:language>
  <cp:lastModifiedBy>user</cp:lastModifiedBy>
  <cp:lastPrinted>2016-04-14T16:07:00Z</cp:lastPrinted>
  <dcterms:modified xsi:type="dcterms:W3CDTF">2017-04-26T06:08:00Z</dcterms:modified>
  <cp:revision>45</cp:revision>
  <dc:subject/>
  <dc:title>                            РОССИЙСКАЯ   ФЕДЕРАЦИЯ</dc:title>
</cp:coreProperties>
</file>