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    МАЛОЯРОСЛАВЕЦКИЙ   РАЙЦ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ЕЛЬСКОГО  ПОСЕЛЕНИЯ  «СЕЛО  КУДИН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08.2017 г.                                                                                                                      №  88 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оздании муниципальной инвентаризационной 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и  по проведению инвентаризации дворовых 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щественных территорий, территорий  сельского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селения «Село Кудиново», нуждающихся в благоустройстве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мках муниципальной программы «Формирование 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фортной городской среды» на 2018-2022  годы»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spacing w:lineRule="atLeast" w:line="224" w:before="0" w:after="0"/>
        <w:jc w:val="both"/>
        <w:rPr>
          <w:b/>
          <w:b/>
        </w:rPr>
      </w:pPr>
      <w:r>
        <w:rPr>
          <w:b/>
        </w:rPr>
        <w:tab/>
      </w:r>
      <w:r>
        <w:rPr/>
        <w:t xml:space="preserve">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-коммунального хозяйства Российской Федерац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, руководствуясь Уставом сельского поселения «Село Кудиново», администрация  сельского поселения «Село Кудиново»  </w:t>
      </w:r>
      <w:r>
        <w:rPr>
          <w:b/>
        </w:rPr>
        <w:t>П О С Т А Н О В Л Я Е Т :</w:t>
      </w:r>
    </w:p>
    <w:p>
      <w:pPr>
        <w:pStyle w:val="Style15"/>
        <w:shd w:fill="FFFFFF" w:val="clear"/>
        <w:spacing w:lineRule="atLeast" w:line="224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ab/>
        <w:tab/>
        <w:t>1. Создать муниципальную инвентаризационную комиссию по проведению инвентаризации дворовых и общественных территорий, нуждающихся в благоустройстве, территорий сельского поселения «Село Кудиново» в рамках муниципальной программы "Формирование комфортной городской среды" на 2018 - 2022 года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 Утвердить Положение о муниципальной инвентаризационной комиссии по проведению инвентаризации дворовых и общественных территорий, нуждающихся в благоустройстве, территорий сельского поселения «Село Кудиново» в рамках муниципальной программы "Формирование комфортной городской среды" на 2018 - 2022 года согласно приложению №1 к настоящему постановлению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 Утвердить состав муниципальной инвентаризационной комиссии по проведению инвентаризации дворовых и общественных территорий, нуждающихся в благоустройстве, территорий сельского поселения «Село Кудиново» в рамках муниципальной программы "Формирование комфортной городской среды" на 2018 - 2022 года согласно приложению № 2 к настоящему постановлению.</w:t>
      </w:r>
    </w:p>
    <w:p>
      <w:pPr>
        <w:pStyle w:val="Style15"/>
        <w:shd w:fill="FFFFFF" w:val="clear"/>
        <w:spacing w:lineRule="atLeast" w:line="224" w:before="0" w:after="0"/>
        <w:ind w:firstLine="720"/>
        <w:jc w:val="both"/>
        <w:rPr>
          <w:color w:val="333333"/>
        </w:rPr>
      </w:pPr>
      <w:r>
        <w:rPr>
          <w:color w:val="000000"/>
        </w:rPr>
        <w:t>4. Утвердить график проведения инвентаризации благоустройства дворовых территорий и общественных территорий на территории сельского поселения «Село Кудиново», нуждающихся в благоустройстве в рамках муниципальной программы «Формирование комфортной городской среды на 2018-2022 годы», согласно приложению № 3 к настоящему постановлению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</w:rPr>
        <w:t xml:space="preserve">5. </w:t>
      </w:r>
      <w:r>
        <w:rPr/>
        <w:t>Настоящее Постановление вступает в силу с момента его подписания и подлежит официальному опубликованию (обнародованию) на официальном сайте администрации сельского поселения «Село Кудиново» в сети  Интернет.</w:t>
      </w:r>
      <w:r>
        <w:rPr>
          <w:lang w:eastAsia="ar-S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«Село  Кудиново»                                                         Н.С. Москогл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  <w:t xml:space="preserve">Приложение № 1к постановлению </w:t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  <w:t>Администрации  сельского поселения</w:t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color w:val="2D2D2D"/>
          <w:sz w:val="21"/>
          <w:szCs w:val="21"/>
        </w:rPr>
      </w:pPr>
      <w:r>
        <w:rPr>
          <w:rFonts w:cs="Times New Roman" w:ascii="Times New Roman" w:hAnsi="Times New Roman"/>
          <w:color w:val="2D2D2D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2D2D2D"/>
          <w:sz w:val="21"/>
          <w:szCs w:val="21"/>
        </w:rPr>
        <w:t>«Село Кудиново» от   14 августа  2017 года № 88</w:t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о муниципальной инвентаризационной комиссии по проведению инвентаризации благоустройства дворовых территорий и общественных территорий на территории сельского поселения </w:t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ело Кудино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о комиссии по проведению инвентаризации дворовых и общественных территорий (далее – Положение), устанавливает порядок работы комиссии в целях определения дворовых и общественных территорий, нуждающихся в благоустройстве, для включения в муниципальную программу «Формирование современной городской среды в сельское поселения «Село Кудиново» на 2018-2022 годы», направленную на реализацию мероприятий по благоустройству территории сельского поселения «Село Кудиново», разработанную с учетом методических рекомендаций Министерства строительства и жилищно-коммунального хозяйства Российской Федерации (далее муниципальная программ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остав комиссии включаются представители Администрации сельского поселения «Село Кудиново», Депутаты Сельской Думы сельского поселения «Село Кудиново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 Полномочия Председателя комиссии осуществляются Главой администрации сельского поселения «Село Кудинов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В своей деятельности Комиссия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органов местного самоуправления, а также настоящим Положение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функции коми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Выявляет в натуре, проводит учет, картографирование, а также определяет и оценивает текущее (качественное и количественное) состояние дворовых и общественных территорий, а также потребности в работах по благоустройству указанных территор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существляет изучение и анализ документов, предоставленных для включения дворовой территории, либо общественной территории в Муниципальную программ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дготавливает документацию (паспорта благоустройства дворовых территории, паспорта благоустройства общественных территорий) в соответствии с требованиями, установленными правовым актом   и передает на рассмотрение в общественную комиссию, созданную в муниципальном образовании для организации общественного обсуждения проектов муниципальной программы, проведения оценки предложений заинтересованных лиц, а также для осуществления контроля за реализацией муниципальной программ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рава комисс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Комиссия, для решения вопросов, относящихся к ее компетенции, имеет право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Запрашивать у специалистов Администрации, предприятий, учреждений и организаций, независимо от форм собственности, необходимую информац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Приглашать на заседания комиссии и заслушивать руководителей предприятий, учреждений и организаций по вопросам, относящимся к компетенции комис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Привлекать к работе комиссии сотрудников специализированных организаций, специалистов экспертных организа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руктура и регламент работы комисс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миссия формируется в следующем составе: - председатель комиссии; - заместитель председателя комиссии; - секретарь комиссии; - члены комис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Заседания комиссии проводит председатель комиссии (в его отсутствие – заместитель председателя комиссии). В случае временного отсутствия члена комиссии, секретаря комиссии, его обязанности исполняет лицо, замещающее его по долж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Заседание комиссии считается правомочным, если на нем присутствовало более половины членов комис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Инвентаризация дворовых и общественных территорий проводится в соответствии с графиком, утверждаемым председателем Комиссии, и устанавливающим срок завершения в 2017 году обследования всех подлежащих инвентаризации дворовых и общественных территорий и оформления паспортов благоустройства дворовых, общественных территории (далее – график) согласно приложению № 2 к постановлению. В графике указывается дата, время и место проведения инвентар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5. Инвентаризация проводится путем натурального обследования территории и расположенных на ней элемент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По результатам инвентаризации дворовой территории составляется паспорт благоустройства дворовой территории по форме согласно приложению № 1 к настоящему Поряд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Инвентаризация общественной территории проводится в отношении общественной территории, расположенной на территории муниципального образования, в том числе являющейся объектом муниципального имущества муницип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8. По результатам инвентаризации общественной территории составляется паспорт благоустройства общественной территории по форме согласно приложению № 2 к настоящему Поряд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 При актуализации паспортов дворовых территорий в период 2018- 2022 годов результаты инвентаризации представляются в уполномоченный  орган 4.10.Составление и регистрация паспортов благоустройства дворовой, общественной территории осуществляется секретарем Комис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1. Актуализация паспорта дворовой территории в период 2018-2022 годов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1.1. новый паспорт дворовой территории разрабатывается в случае образования новой дворовой территории, разделения существующей дворовой территории на несколько дворовых территорий, объединения нескольких дворовых территорий, а также в случае отсутствия утвержденного паспорта на дворовую территорию. Во всех остальных случаях проводится актуализация существующего паспорт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1.2. актуализация паспорта дворовой территории проводится в случае изменения данных о дворовой территории и расположенных на ней объектах и элементах, указанных в паспорте, составленном в 2017 год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2. Актуализации паспортов общественных территорий в период 2018-2022 годов не производит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 1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к Положению</w:t>
      </w:r>
      <w:r>
        <w:rPr>
          <w:rFonts w:cs="Helvetica" w:ascii="Helvetica" w:hAnsi="Helvetica"/>
          <w:color w:val="3333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о муниципальной инвентаризационно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</w:rPr>
        <w:t>комиссии по проведению инвентариз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благоустройства дворовых территори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 общественных территорий на территор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</w:rPr>
        <w:t>сельского поселения «Село Кудиново»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благоустройства дворовой территории по состоянию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_________________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е сведения о территории благоустройства</w:t>
      </w:r>
    </w:p>
    <w:p>
      <w:pPr>
        <w:pStyle w:val="Normal"/>
        <w:shd w:fill="FFFFFF" w:val="clear"/>
        <w:spacing w:lineRule="auto" w:line="240" w:before="0" w:after="135"/>
        <w:rPr/>
      </w:pPr>
      <w:r>
        <w:rPr/>
        <w:t> 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526"/>
        <w:gridCol w:w="3095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3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многоквартирного жилого дома*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населения, проживающего в пределах территории благоустройства, чел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лощадь территории, кв. м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- при образовании дворовой территории земельными участками нескольких МКД в пунктах 1.1. и 1.2. указываются данные для каждого МКД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Характеристика благоустройства</w:t>
      </w:r>
    </w:p>
    <w:p>
      <w:pPr>
        <w:pStyle w:val="Normal"/>
        <w:shd w:fill="FFFFFF" w:val="clear"/>
        <w:spacing w:lineRule="auto" w:line="240" w:before="0" w:after="135"/>
        <w:rPr/>
      </w:pPr>
      <w:r>
        <w:rPr/>
        <w:t> 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67"/>
        <w:gridCol w:w="1831"/>
        <w:gridCol w:w="1860"/>
        <w:gridCol w:w="1869"/>
      </w:tblGrid>
      <w:tr>
        <w:trPr/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</w:t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т ремонта дорожное покрытие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арковочных мест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достаточного освещения территории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лощадок (детских, спортивных, для отдыха и т.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оборудованной контейнерной площадки (выделенная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освещ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статоч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7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     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е:</w:t>
      </w:r>
      <w:r>
        <w:rPr>
          <w:rFonts w:cs="Times New Roman" w:ascii="Times New Roman" w:hAnsi="Times New Roman"/>
          <w:color w:val="000000"/>
          <w:sz w:val="26"/>
          <w:szCs w:val="26"/>
        </w:rPr>
        <w:t> 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ата проведения инвентаризации:</w:t>
      </w:r>
      <w:r>
        <w:rPr>
          <w:rFonts w:cs="Times New Roman" w:ascii="Times New Roman" w:hAnsi="Times New Roman"/>
          <w:color w:val="000000"/>
          <w:sz w:val="26"/>
          <w:szCs w:val="26"/>
        </w:rPr>
        <w:t> «___»_____________ 20___г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.И.О., должности и подписи членов инвентаризационной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______________________       ________________________   / ___________________/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vertAlign w:val="superscript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организация, должность)                                                          (подпись)                                              (Ф.И.О.)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______________________       ________________________   / ___________________/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vertAlign w:val="superscript"/>
        </w:rPr>
      </w:pPr>
      <w:r>
        <w:rPr>
          <w:rFonts w:cs="Helvetica" w:ascii="Helvetica" w:hAnsi="Helvetica"/>
          <w:color w:val="333333"/>
          <w:sz w:val="20"/>
          <w:szCs w:val="20"/>
          <w:vertAlign w:val="superscript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vertAlign w:val="superscript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организация, должность)                                                                    (подпись)                                              (Ф.И.О.)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______________________       ________________________   / ___________________/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vertAlign w:val="superscript"/>
        </w:rPr>
      </w:pPr>
      <w:r>
        <w:rPr>
          <w:rFonts w:cs="Helvetica" w:ascii="Helvetica" w:hAnsi="Helvetica"/>
          <w:color w:val="333333"/>
          <w:sz w:val="20"/>
          <w:szCs w:val="20"/>
          <w:vertAlign w:val="superscript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vertAlign w:val="superscript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организация, должность)                                                                (подпись)                                              (Ф.И.О.)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vertAlign w:val="superscript"/>
        </w:rPr>
      </w:pPr>
      <w:r>
        <w:rPr>
          <w:rFonts w:cs="Helvetica" w:ascii="Helvetica" w:hAnsi="Helvetica"/>
          <w:color w:val="333333"/>
          <w:sz w:val="20"/>
          <w:szCs w:val="20"/>
          <w:vertAlign w:val="superscript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______________________       ________________________   / ___________________/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vertAlign w:val="superscript"/>
        </w:rPr>
      </w:pPr>
      <w:r>
        <w:rPr>
          <w:rFonts w:cs="Helvetica" w:ascii="Helvetica" w:hAnsi="Helvetica"/>
          <w:color w:val="333333"/>
          <w:sz w:val="20"/>
          <w:szCs w:val="20"/>
          <w:vertAlign w:val="superscript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vertAlign w:val="superscript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организация, должность)                                                                   (подпись)                                              (Ф.И.О.)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______________________       ________________________   / ___________________/</w:t>
      </w:r>
    </w:p>
    <w:p>
      <w:pPr>
        <w:pStyle w:val="Normal"/>
        <w:shd w:fill="FFFFFF" w:val="clear"/>
        <w:spacing w:lineRule="auto" w:line="240" w:before="0" w:after="0"/>
        <w:rPr>
          <w:rFonts w:eastAsia="Calibri"/>
          <w:lang w:eastAsia="en-US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vertAlign w:val="superscript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организация, должность)                                                                     (подпись)                                              (Ф.И.О.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Calibri" w:cs="Times New Roman"/>
          <w:color w:val="282828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82828"/>
          <w:sz w:val="24"/>
          <w:szCs w:val="24"/>
          <w:lang w:eastAsia="en-US"/>
        </w:rPr>
      </w:r>
    </w:p>
    <w:p>
      <w:pPr>
        <w:pStyle w:val="Style15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000000"/>
        </w:rPr>
        <w:t>Приложение 2 к Положению</w:t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о муниципальной инвентаризационной</w:t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комиссии по проведению инвентаризации</w:t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 </w:t>
      </w:r>
      <w:r>
        <w:rPr>
          <w:color w:val="000000"/>
        </w:rPr>
        <w:t>благоустройства дворовых территорий</w:t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 </w:t>
      </w:r>
      <w:r>
        <w:rPr>
          <w:color w:val="000000"/>
        </w:rPr>
        <w:t>и общественных территорий на территории</w:t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сельского поселения «Село Кудиново»</w:t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 </w:t>
      </w:r>
      <w:r>
        <w:rPr>
          <w:color w:val="333333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333333"/>
        </w:rPr>
      </w:pPr>
      <w:r>
        <w:rPr>
          <w:b/>
          <w:bCs/>
          <w:color w:val="000000"/>
        </w:rPr>
        <w:t>ПАСПОРТ благоустройства общественной территории по состоянию</w:t>
      </w:r>
    </w:p>
    <w:p>
      <w:pPr>
        <w:pStyle w:val="Style15"/>
        <w:shd w:fill="FFFFFF" w:val="clear"/>
        <w:spacing w:before="0" w:after="0"/>
        <w:jc w:val="center"/>
        <w:rPr>
          <w:color w:val="333333"/>
        </w:rPr>
      </w:pPr>
      <w:r>
        <w:rPr>
          <w:b/>
          <w:bCs/>
          <w:color w:val="000000"/>
        </w:rPr>
        <w:t>на _________________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 </w:t>
      </w:r>
    </w:p>
    <w:p>
      <w:pPr>
        <w:pStyle w:val="Style15"/>
        <w:shd w:fill="FFFFFF" w:val="clear"/>
        <w:spacing w:before="0" w:after="0"/>
        <w:jc w:val="center"/>
        <w:rPr>
          <w:color w:val="333333"/>
        </w:rPr>
      </w:pPr>
      <w:r>
        <w:rPr>
          <w:color w:val="000000"/>
        </w:rPr>
        <w:t>1. Общие сведения о территории благоустройства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526"/>
        <w:gridCol w:w="3095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территории*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онахождения территории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земельного участка (дворовой территории)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территории, кв. м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населения, имеющего удобный пешеходный доступ к основным площадкам территории, чел.***</w:t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000000"/>
        </w:rPr>
        <w:t>* - парк, сквер, центральная улица, площадь, набережная и т.д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 </w:t>
      </w:r>
      <w:r>
        <w:rPr>
          <w:color w:val="000000"/>
        </w:rPr>
        <w:t>*** - 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 </w:t>
      </w:r>
    </w:p>
    <w:p>
      <w:pPr>
        <w:pStyle w:val="Style15"/>
        <w:shd w:fill="FFFFFF" w:val="clear"/>
        <w:spacing w:before="0" w:after="0"/>
        <w:jc w:val="center"/>
        <w:rPr>
          <w:color w:val="333333"/>
        </w:rPr>
      </w:pPr>
      <w:r>
        <w:rPr>
          <w:color w:val="000000"/>
        </w:rPr>
        <w:t>2. Характеристика благоустройства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69"/>
        <w:gridCol w:w="1825"/>
        <w:gridCol w:w="1860"/>
        <w:gridCol w:w="1871"/>
      </w:tblGrid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ет ремонта дорожное покрытие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достаточного освещения территорий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площадок (детских, спортивных, для отдыха и т.д.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оборудованной контейнерной площадки (выделенная)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достаточного количества малых архитектурных форм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о установить: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гровое оборудование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ортивное оборудование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етильники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камьи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рны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 освещения: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точность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 </w:t>
      </w:r>
      <w:r>
        <w:rPr>
          <w:b/>
          <w:bCs/>
          <w:color w:val="000000"/>
        </w:rPr>
        <w:t>Приложе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 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b/>
          <w:bCs/>
          <w:color w:val="000000"/>
        </w:rPr>
        <w:t>Дата проведения инвентаризаци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___»_____________ 20___г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b/>
          <w:bCs/>
          <w:color w:val="000000"/>
        </w:rPr>
        <w:t>Ф.И.О., должности и подписи членов инвентаризационной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______________________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________________________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/ ___________________/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b/>
          <w:bCs/>
          <w:color w:val="000000"/>
        </w:rPr>
        <w:t>    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организация, должность)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одпись)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Ф.И.О.)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b/>
          <w:bCs/>
          <w:color w:val="000000"/>
        </w:rPr>
        <w:t>______________________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________________________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/ ___________________/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b/>
          <w:bCs/>
          <w:color w:val="000000"/>
        </w:rPr>
        <w:t>    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организация, должность)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одпись)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Ф.И.О.)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______________________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________________________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/ ___________________/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b/>
          <w:bCs/>
          <w:color w:val="000000"/>
        </w:rPr>
        <w:t>    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организация, должность)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одпись)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Ф.И.О.)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 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b/>
          <w:bCs/>
          <w:color w:val="000000"/>
        </w:rPr>
        <w:t>______________________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________________________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/ ___________________/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b/>
          <w:bCs/>
          <w:color w:val="000000"/>
        </w:rPr>
        <w:t>    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организация, должность)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одпись)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Ф.И.О.)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 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b/>
          <w:bCs/>
          <w:color w:val="000000"/>
        </w:rPr>
        <w:t>______________________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________________________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/ ___________________/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color w:val="333333"/>
        </w:rPr>
        <w:t> </w:t>
      </w:r>
      <w:r>
        <w:rPr/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color w:val="28282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color w:val="282828"/>
          <w:sz w:val="24"/>
          <w:szCs w:val="24"/>
        </w:rPr>
        <w:t>сельского поселения  «Село Кудиново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color w:val="282828"/>
          <w:sz w:val="24"/>
          <w:szCs w:val="24"/>
        </w:rPr>
        <w:t>от «14» августа  2017 года №  8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8282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8282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82828"/>
          <w:sz w:val="24"/>
          <w:szCs w:val="24"/>
        </w:rPr>
        <w:t>Состав комиссии по инвентаризаци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282828"/>
          <w:sz w:val="24"/>
          <w:szCs w:val="24"/>
        </w:rPr>
        <w:t>дворовых территорий многоквартирных домов и общественных территорий, расположенных на территории сельского поселения «Село Кудиново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8282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82828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73"/>
        <w:gridCol w:w="2475"/>
        <w:gridCol w:w="247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в рабочей групп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гло Н.С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сельского поселения «Село Кудиново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А.Г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ельской Думы сельского поселения «Село Кудиново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председателя комисс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дина О.Н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сельского поселения «Село Кудиново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чагов С.В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ОО «Наш дом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лен коми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ов Д.В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ельской Думы  сельского поселения «Село Кудиново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комисс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алиди Д.И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ельской Думы сельского поселения «Село Кудиново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комисс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ставитель от дома (старший по дому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комисс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color w:val="282828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cs="Times New Roman" w:ascii="Times New Roman" w:hAnsi="Times New Roman"/>
          <w:color w:val="282828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tabs>
          <w:tab w:val="clear" w:pos="708"/>
          <w:tab w:val="left" w:pos="5760" w:leader="none"/>
        </w:tabs>
        <w:spacing w:before="0" w:after="0"/>
        <w:jc w:val="right"/>
        <w:rPr/>
      </w:pPr>
      <w:r>
        <w:rPr>
          <w:color w:val="000000"/>
        </w:rPr>
        <w:t>Приложение 3 к Постановлению</w:t>
      </w:r>
      <w:r>
        <w:rPr>
          <w:color w:val="333333"/>
        </w:rPr>
        <w:t> 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color w:val="000000"/>
        </w:rPr>
        <w:t>Администрации</w:t>
      </w:r>
      <w:r>
        <w:rPr>
          <w:color w:val="333333"/>
        </w:rPr>
        <w:t> 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color w:val="000000"/>
        </w:rPr>
        <w:t>СП «Село Кудиново»</w:t>
      </w:r>
      <w:r>
        <w:rPr>
          <w:color w:val="333333"/>
        </w:rPr>
        <w:t> </w:t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000000"/>
        </w:rPr>
        <w:t>от </w:t>
      </w:r>
      <w:r>
        <w:rPr>
          <w:rStyle w:val="Appleconvertedspace"/>
          <w:color w:val="000000"/>
        </w:rPr>
        <w:t> 14 августа 2017 г.</w:t>
      </w:r>
      <w:r>
        <w:rPr>
          <w:color w:val="000000"/>
        </w:rPr>
        <w:t xml:space="preserve"> №  88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333333"/>
        </w:rPr>
      </w:pPr>
      <w:r>
        <w:rPr>
          <w:b/>
          <w:bCs/>
          <w:color w:val="000000"/>
        </w:rPr>
        <w:t>График о проведении инвентаризации дворовых и общественных территорий на территории сельского поселения «Село Кудиново» в 2017 году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333333"/>
        </w:rPr>
        <w:t> </w:t>
      </w:r>
      <w:r>
        <w:rPr/>
        <w:t> 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56"/>
        <w:gridCol w:w="2786"/>
        <w:gridCol w:w="1440"/>
        <w:gridCol w:w="2074"/>
      </w:tblGrid>
      <w:tr>
        <w:trPr/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2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,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емя,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веткова, д. 14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веткова, д. 9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веткова, д. 7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веткова, д. 21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8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10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>
          <w:trHeight w:val="1597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11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>
          <w:trHeight w:val="1776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веткова, д. 22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>
          <w:trHeight w:val="61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12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13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15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16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18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теранов Труда, д. 28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теранов Труда, д. 34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/>
              <w:t>территория центрального парка с. Кудиново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/>
              <w:t>территория у здания дома культуры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Муниципальная инвентаризационная комиссия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/>
              <w:t>территория братской могилы с. Кудиново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/>
              <w:t>пруд  у Кудиновского СДК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на место нахождения объекта. Сбор и обобщение информации об объекте недвижимости. Оформление паспорта благоустро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-00 ч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8.2017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инвентаризационная комиссия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3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37:00Z</dcterms:created>
  <dc:creator>Админ</dc:creator>
  <dc:description/>
  <cp:keywords/>
  <dc:language>en-US</dc:language>
  <cp:lastModifiedBy>Пользователь</cp:lastModifiedBy>
  <cp:lastPrinted>2017-08-16T12:22:00Z</cp:lastPrinted>
  <dcterms:modified xsi:type="dcterms:W3CDTF">2017-08-16T11:07:00Z</dcterms:modified>
  <cp:revision>57</cp:revision>
  <dc:subject/>
  <dc:title>РОССИЙСКАЯ  ФЕДЕРАЦИЯ</dc:title>
</cp:coreProperties>
</file>