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16» октября 2017года                                                                          № 1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3 квартал 2017 года (приложение №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>«Село Кудиново»                                                                           Н. С. Моск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123  от 16.10.2017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3 квартал 2017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7-10-16T10:59:00Z</cp:lastPrinted>
  <dcterms:modified xsi:type="dcterms:W3CDTF">2017-10-16T07:09:00Z</dcterms:modified>
  <cp:revision>15</cp:revision>
  <dc:subject/>
  <dc:title/>
</cp:coreProperties>
</file>