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27.10. 2017 г.                                                                                                     №  133/1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Об Утверждении Порядка уведомления представителя нанимателя (работодателя) о фактах обращения  в целях склонения муниципального служащего к совершению коррупционных правонарушений, Положения о комиссии по рассмотрению уведомлений о фактах обращения в целях склонения муниципального служащего к совершению коррупционных правонарушений, Состава комиссии по рассмотрению уведомлений  о фактах обращения в целях склонения муниципального служащего к совершению коррупционных правонарушений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ёй 9 Федерального закона </w:t>
      </w:r>
      <w:hyperlink r:id="rId2" w:tgtFrame="Logical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5.12.2008 №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руководствуясь  Уставом сельского поселения «Село Кудиново», администрация сельского поселения «Село Кудиново» ПОСТАНОВЛЯЕТ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2. Порядок уведомления представителя нанимателя (работодателя) о фактах обращения в целях склонения муниципального служащего сельского поселения «Село Кудиново» к совершению коррупционных правонарушений, согласно приложению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2. Положение о комиссии по рассмотрению уведомлений о фактах обращения в целях склонения муниципального служащего сельского поселения «Село Кудиново» к совершению коррупционных правонарушений (приложение №1)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остав комиссии по рассмотрению уведомлений о фактах обращения в целях склонения муниципального служащего сельского поселения «Село Кудиново» к совершению коррупционных правонарушений (приложение №2)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его подписания и  подлежит размещению на официальном сайте администрации сельского поселения «Село Кудиново» в сети «Интернет».</w:t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Село Кудиново»                                             Н.С. Москогло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Село Кудиново»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27.10.2017 № 133/1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представителя нанимателя (работодателя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актах обращения в целях склонения муниципального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лужащего сельского поселения «Село Кудиново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 Порядок уведомления представителя нанимателя (работодателя) о фактах обращения в целях склонения муниципального служащего сельского поселения «Село Кудиново» (далее - муниципальный служащий) к совершению коррупционных правонарушений (далее - Порядок) разработан в соответствии со статьёй 9 Федерального закона от 15.12.2008 №273-ФЗ «О противодействии коррупции»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1 к настоящему Порядку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смотрение сведений, содержащихся в уведомлениях, проводится комиссией по рассмотрению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случае выявления в ходе проведения проверки в действиях муниципального служащего признаков правонарушения, предусмотренного частью 3 статьи 9 Закона, комиссией готовятся материалы по увольнению его с муниципальной службы, которые также направляются в соответствующие органы 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ля регистрации уведомлений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2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Данный Порядок распространяется на муниципальных служащих, в отношении которых нанимателем (работодателем) выступает Глава администрации сельского поселения «Село Кудиново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Журнал учета уведомлений о фактах обращения в целях склонения муниципального служащего к совершению коррупционных правонарушений ведется секретарем комиссии по рассмотрению уведомлений о фактах обращения в целях склонения муниципального служащего сельского поселения «Село Кудиново».</w:t>
      </w:r>
      <w:bookmarkStart w:id="0" w:name="Par65"/>
      <w:bookmarkEnd w:id="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1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 нанимателя (работодателя) о фактах обращения в целях склонения муниципального служащего сельского поселения «Село Кудиново» к совершению коррупционных правонарушений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>Главе администрации сельского поселения «Село Кудиново»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79"/>
      <w:bookmarkStart w:id="2" w:name="Par79"/>
      <w:bookmarkEnd w:id="2"/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9 Федерального закона от 25.12.2008 № 273-ФЗ «О противодействии коррупции» я, ____________________________________________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)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уведомляю об обращении ко мне «____» _________________20____ г. гр. ___________________________________в целях склонения меня к совершению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упционных действий, а именно 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числить, в чем выражается склонение к коррупционным действиям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 20__ г. ______________</w:t>
      </w:r>
    </w:p>
    <w:p>
      <w:pPr>
        <w:pStyle w:val="Normal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зарегистрирован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урнале регистраци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 20__ г. под № 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 ответственного лица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2</w:t>
      </w:r>
    </w:p>
    <w:p>
      <w:pPr>
        <w:pStyle w:val="Normal"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 нанимателя (работодателя) о фактах обращения в целях склонения муниципального служащего сельского поселения «Село Кудиново» к совершению коррупционных правонарушений</w:t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ar114"/>
      <w:bookmarkEnd w:id="3"/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ета уведомлений о фактах обращения в целях склонения муниципального служащего сельского поселения «Село Кудиново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08"/>
        <w:gridCol w:w="2160"/>
        <w:gridCol w:w="1692"/>
      </w:tblGrid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, должность лица, подавшего уведом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го</w:t>
            </w:r>
          </w:p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Село Кудинов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27.10.2017 №  133/1</w:t>
      </w:r>
    </w:p>
    <w:p>
      <w:pPr>
        <w:pStyle w:val="Normal"/>
        <w:tabs>
          <w:tab w:val="clear" w:pos="708"/>
          <w:tab w:val="left" w:pos="2715" w:leader="none"/>
        </w:tabs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 комиссии по рассмотрению уведомлений о фактах обращения в целях склонения муниципального служащего сельского поселения «Село Кудиново» к соверш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ррупционных право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по рассмотрению уведомлений о фактах обращения в целях склонения муниципального служащего сельского поселения «Село Кудиново» (далее - муниципальный служащий) к совершению коррупционных правонарушений (далее - Комиссия) создана в целях реализации статьи 9 Федерального закона от  25.12.2008 №273-ФЗ «О противодействии коррупции», организации проверки сведений, содержащихся в уведомлениях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частью 1 статьи 9 вышеназванного Федерального зако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В своей деятельности Комиссия руководствуется действующим законодательством Российской Федерации и Калужской области, муниципальными правовыми актами органов местного самоуправления сельского поселения «Село Кудиново» и настоящим Положением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сновными задачами Комиссии являются рассмотрение уведомлений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ях, проведение соответствующих служебных проверок, принятие решения по их результатам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имеет право: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прашивать и получать от подведомственных муниципальных учреждений, организаций и предприятий всю необходимую информацию для организации проверки сведений, изложенных в уведомлениях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слушивать на своих заседаниях представителей предприятий, учреждений и организаций, руководителей структурных подразделений администрации (при наличии)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создавать рабочие группы для более детальной проработки вопроса с привлечением в установленном порядке специалист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вносить на рассмотрение в установленном порядке Главе администрации сельского поселения «Село Кудиново» предложения по результатам проведенных проверок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ерсональный состав Комиссии утверждается постановлением администраци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редседатель организует работу Комиссии в соответствии с ее задачам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редседатель Комиссии и члены Комиссии осуществляют свою деятельность на общественных началах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осуществляет свою деятельность по мере необходимост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Решения Комиссии носят рекомендательный характер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Село Кудиново»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27.10.2017 № 133/1</w:t>
      </w:r>
    </w:p>
    <w:p>
      <w:pPr>
        <w:pStyle w:val="Normal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bookmarkStart w:id="4" w:name="Par173"/>
      <w:bookmarkEnd w:id="4"/>
      <w:r>
        <w:rPr>
          <w:rFonts w:cs="Times New Roman" w:ascii="Times New Roman" w:hAnsi="Times New Roman"/>
          <w:bCs/>
          <w:kern w:val="2"/>
          <w:sz w:val="26"/>
          <w:szCs w:val="26"/>
        </w:rPr>
        <w:t>Соста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и по рассмотрению уведомлений о факта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бращения в целях склонения муниципального служащего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сельского поселения «Село Кудиново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 совершению коррупционных правонарушений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Председатель Комисси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Москогло Николай Степанович, Глава администрации сельского поселения «Село Кудиново»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Секретарь Комисси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Денейко Людмила Петровна – специалист администрации сельского поселения «Село Кудиново»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Члены комисс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ФИО, депутат Сельской думы сельского поселения «Село Кудиново» (по согласованию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ФИО, депутат Сельской думы сельского поселения «Село Кудиново» (по согласованию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ФИО, депутат Сельской думы сельского поселения «Село Кудиново» (по согласованию)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cs="Times New Roman"/>
      <w:b/>
      <w:sz w:val="24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/content/act/9aa48369-618a-4bb4-b4b8-ae15f2b7ebf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53:00Z</dcterms:created>
  <dc:creator>orgotdel</dc:creator>
  <dc:description/>
  <cp:keywords/>
  <dc:language>en-US</dc:language>
  <cp:lastModifiedBy>user</cp:lastModifiedBy>
  <cp:lastPrinted>2017-08-02T10:12:00Z</cp:lastPrinted>
  <dcterms:modified xsi:type="dcterms:W3CDTF">2018-03-23T08:46:00Z</dcterms:modified>
  <cp:revision>9</cp:revision>
  <dc:subject/>
  <dc:title>К А Л У Ж С К А Я    О Б Л А С Т Ь</dc:title>
</cp:coreProperties>
</file>