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К А Л У Ж С К А Я      О Б Л А С Т 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 А Л О Я Р О С ЛА В Е Ц К И Й    Р А Й О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1» февраля  2017года                                                                          №</w:t>
      </w:r>
      <w:r>
        <w:rPr>
          <w:sz w:val="28"/>
          <w:szCs w:val="28"/>
          <w:u w:val="single"/>
        </w:rPr>
        <w:t xml:space="preserve">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   ПОСТАНОВЛЯЕ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 2016 год (приложение №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.о. Главы администрации                                                                                Л.П.Денейко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 xml:space="preserve">«Село Кудиново»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10   от 11.02.201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 201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7, 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26:00Z</dcterms:created>
  <dc:creator>Пользователь</dc:creator>
  <dc:description/>
  <cp:keywords/>
  <dc:language>en-US</dc:language>
  <cp:lastModifiedBy>Пользователь</cp:lastModifiedBy>
  <cp:lastPrinted>2017-02-16T08:55:00Z</cp:lastPrinted>
  <dcterms:modified xsi:type="dcterms:W3CDTF">2017-02-16T05:57:00Z</dcterms:modified>
  <cp:revision>15</cp:revision>
  <dc:subject/>
  <dc:title/>
</cp:coreProperties>
</file>