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0.10.2017г.                                                                                    № 128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3 квартал 2017 года по доходам в сумме 7 570 251,72 руб., по расходам  7 954 334,04 руб., с превышением расходов над доходами (дефицит бюджета) в сумме 384 082,3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3 квартал 2017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3 квартал 2017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3 квартал 2017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098</dc:creator>
  <dc:description/>
  <cp:keywords/>
  <dc:language>en-US</dc:language>
  <cp:lastModifiedBy>Пользователь</cp:lastModifiedBy>
  <cp:lastPrinted>2017-04-19T12:45:00Z</cp:lastPrinted>
  <dcterms:modified xsi:type="dcterms:W3CDTF">2017-10-20T12:53:00Z</dcterms:modified>
  <cp:revision>32</cp:revision>
  <dc:subject/>
  <dc:title>М</dc:title>
</cp:coreProperties>
</file>