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УЖСКАЯ   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ЯРОСЛАВЕЦКИЙ    РАЙОН</w:t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b/>
          <w:b/>
        </w:rPr>
      </w:pPr>
      <w:r>
        <w:rPr>
          <w:b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b/>
          <w:b/>
        </w:rPr>
      </w:pPr>
      <w:r>
        <w:rPr>
          <w:b/>
        </w:rPr>
        <w:t>«СЕЛО КУДИНОВО»</w:t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83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31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от 13.03.2017 г.                                                                                                                                № 16</w:t>
      </w:r>
    </w:p>
    <w:p>
      <w:pPr>
        <w:pStyle w:val="Normal"/>
        <w:tabs>
          <w:tab w:val="clear" w:pos="708"/>
          <w:tab w:val="left" w:pos="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1" w:leader="none"/>
        </w:tabs>
        <w:rPr/>
      </w:pPr>
      <w:r>
        <w:rPr>
          <w:b/>
          <w:bCs/>
        </w:rPr>
        <w:t>« О  проведении  мероприятий  в сфере</w:t>
      </w:r>
    </w:p>
    <w:p>
      <w:pPr>
        <w:pStyle w:val="Normal"/>
        <w:tabs>
          <w:tab w:val="clear" w:pos="708"/>
          <w:tab w:val="left" w:pos="831" w:leader="none"/>
        </w:tabs>
        <w:rPr>
          <w:b/>
          <w:b/>
          <w:bCs/>
        </w:rPr>
      </w:pPr>
      <w:r>
        <w:rPr>
          <w:b/>
          <w:bCs/>
        </w:rPr>
        <w:t>благоустройства  на  территории  сельского</w:t>
      </w:r>
    </w:p>
    <w:p>
      <w:pPr>
        <w:pStyle w:val="Normal"/>
        <w:tabs>
          <w:tab w:val="clear" w:pos="708"/>
          <w:tab w:val="left" w:pos="831" w:leader="none"/>
        </w:tabs>
        <w:rPr>
          <w:b/>
          <w:b/>
          <w:bCs/>
        </w:rPr>
      </w:pPr>
      <w:r>
        <w:rPr>
          <w:b/>
          <w:bCs/>
        </w:rPr>
        <w:t>поселения «Село Кудинов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center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В целях проведения   мероприятий  по благоустройству  и улучшению санитарного состояния на  территории сельского поселения «Село Кудиново», в соответствии с Федеральным законом от 01.10.2003 г. № 131-ФЗ «Об общих принципах организации местного самоуправления в Российской Федерации», на основании письма Малоярославецкой районной администрации МР «Малоярославецкий район», администрация сельского поселения «Село Кудиново» </w:t>
      </w:r>
      <w:r>
        <w:rPr>
          <w:b/>
          <w:bCs/>
        </w:rPr>
        <w:t xml:space="preserve">ПОСТАНОВЛЯЕТ 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  <w:t>1. Утвердить  план  мероприятий  по санитарной очистке и благоустройству на территории сельского поселения  «Село Кудиново» на 2017 год.  (Приложение 1)</w:t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  <w:t>2. Данное  Постановление и  план мероприятий  довести  до сведения  всех  руководителей   организаций  и учреждений,  расположенных на  территории  сельского  поселения под роспись,</w:t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  <w:t xml:space="preserve">обнародовать  на  стенде «Информация». </w:t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  <w:t>Глава  администрации</w:t>
      </w:r>
    </w:p>
    <w:p>
      <w:pPr>
        <w:pStyle w:val="Normal"/>
        <w:jc w:val="both"/>
        <w:rPr/>
      </w:pPr>
      <w:r>
        <w:rPr/>
        <w:t>СП «Село Кудиново»                                                                                               Н.С. Моског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3.03.2017 г. № 16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санитарной очистке и благоустройству на территории сельского поселения «Село Кудиново» 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316"/>
        <w:gridCol w:w="27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санитарной очистк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мусора по все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 «Село Кудинов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оселениям – старосты, </w:t>
            </w:r>
          </w:p>
          <w:p>
            <w:pPr>
              <w:pStyle w:val="Normal"/>
              <w:jc w:val="center"/>
              <w:rPr/>
            </w:pPr>
            <w:r>
              <w:rPr/>
              <w:t>по с. Кудиново – Н.С. Моског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езка кустов, очистка стволов деревьев у корней от побегов, уборка сухостоя, удаление сухих ветвей от деревьев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17 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домовая территория – Фильчагов С.В., предприятия, магазины, учреждения – арендаторы, владельцы и руководители пред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бордюров от грязи и уборка  смета по ул. Пионерская, В.Н. Цветко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17 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 Моског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бновление лавок и скамеек  у подъездов во всех многоквартирных домах с. Кудино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 01.05.2017 г.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чагов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етический ремонт памятников:</w:t>
            </w:r>
          </w:p>
          <w:p>
            <w:pPr>
              <w:pStyle w:val="Normal"/>
              <w:jc w:val="center"/>
              <w:rPr/>
            </w:pPr>
            <w:r>
              <w:rPr/>
              <w:t>Братская могила, стела жертвам фашизма, облагораживание места захоронения погибшим летчикам в с. Юрьевско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05.2017 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навалов мусора по всей территории СП «Село Кудинов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05.2017 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, по поселениям – старосты, руководители - организаций, пред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 тротуарной плитки по </w:t>
            </w:r>
          </w:p>
          <w:p>
            <w:pPr>
              <w:pStyle w:val="Normal"/>
              <w:rPr/>
            </w:pPr>
            <w:r>
              <w:rPr/>
              <w:t>ул. Пионерская у дома № 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7 г. по 01.10.2017 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территории  на въезде в  с. Кудино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17 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парковки у магази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№ 7 по ул. В.Н. Цветко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7 по 01.09.2017 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, Борисов Е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 пешеходной дорожки (тротуар) от автодороги  А – 130 до жилой зоны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7 г. по 01.10.2017 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(грейдерование)   дорог по населённым пункта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7 по 01.10.2017 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3.03.2017 г. № 16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3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Я И ГРАФИК УБОРКИ  СП «СЕЛО КУДИНОВО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2039"/>
        <w:gridCol w:w="17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убор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дминистрация СП «Село Кудинов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администрации( вокруг здания, площадь, парк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скогло Н.С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лоярославецкое потребоб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по периметру здания, торговая площадь, газон до дороги (бордюра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ртынов М.С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чтовое отд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против здания, кювет по ул. В.Н. Цветко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умова Е.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«Ступень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напротив магази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ернов Л.Я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бербан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перед зданием, газон и ступень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зовый учас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напротив организ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отов С.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 Митряшкина А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вокруг здания, кювет по ул. Пионерск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итряшкин А.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пт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напротив до бардюр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Ханаян Р.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ы д. № 7: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 «Машенька»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 «Магнит»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Хозяйственный магазин Прошкина Ю.В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дуктовый магазин Потапова С.И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 «Двори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напротив магазинов до бордюра, включая кюв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орисов Е.С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ернов Л.Я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шкин Ю.В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тапов С.И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езина Е.Ю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втозапра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территория по периметру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пин О.П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узыкальная шк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вокруг школы, кювет вдоль ул. В.Н. Цветко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выдова Т.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мбулато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вокруг зд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Шегай Л.Н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етский сад «Светлячо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по периметру, вдоль забора по ул. Пионерск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ельченкова Н.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Шк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/>
            </w:pPr>
            <w:r>
              <w:rPr>
                <w:bCs/>
              </w:rPr>
              <w:t>территория по периметру, ул. Пионерск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парушкина Г.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удиновский СД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вокруг зд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енисова Е.П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 Стройматериалы у автодороги а-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до автодороги А-1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шкин Ю.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АО «Племзавод им. В.Н. Цветко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 по периметру здания, ул. В.Н. Цветкова, автогараж по периметру, мех. мастерские по периметр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лёшин С.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«Магнит у дом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 по периметру зд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шкин Ю.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ОО «Арсена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 по периметр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еднар А.Б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емёхин 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П Ти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 по периметр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итов П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ОО «СоюзТрансСн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 по периметр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.А. Манчу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ОО «Мерк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 по периметр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олосатов В.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ОО «Прича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 по периметру, автомой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дыко А.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ОО «АТЭК-Асвакарг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 по периметр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ечёнкин В.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/ч 34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ъезд до КП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росов В.Е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</w:tbl>
    <w:p>
      <w:pPr>
        <w:pStyle w:val="Normal"/>
        <w:tabs>
          <w:tab w:val="clear" w:pos="708"/>
          <w:tab w:val="left" w:pos="131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36:00Z</dcterms:created>
  <dc:creator>1</dc:creator>
  <dc:description/>
  <cp:keywords/>
  <dc:language>en-US</dc:language>
  <cp:lastModifiedBy>user</cp:lastModifiedBy>
  <cp:lastPrinted>2017-04-12T10:21:00Z</cp:lastPrinted>
  <dcterms:modified xsi:type="dcterms:W3CDTF">2017-04-12T06:23:00Z</dcterms:modified>
  <cp:revision>64</cp:revision>
  <dc:subject/>
  <dc:title>                                 П О С Т А Н О В Л Е Н И Е</dc:title>
</cp:coreProperties>
</file>