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3.03.2017 г.                   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>«О мерах по профилактике  пожарной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безопасности на территори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69-ФЗ «О пожарной безопасности, письмом Главного Управления Министерства РФ по делам гражданской обороны, чрезвычайным ситуациям и ликвидации последствий стихийных бедствий по Калужской области № 94/3-12-12 от 13.02.2017 года и в целях снижения количества пожаров, тяжести последствий от них,  администрация  СП «Село Кудиново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1. Ознакомить  владельцев  частных жилых домов о строгом соблюдении правил  пожарной безопасности, распространить памятки о мерах пожарной безопасности при проведении профилактического осмотра жилого сектора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2. Произвести уборку территории частных владений от пожароопасного, легковоспламеняющегося материала.  Ответственные – старосты населенных пунктов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3. Запретить разведение костров и пал травы по всей территории включая: в жилой зоне, лесной, речной  и  прибрежной  зонах, а также на   территории сельскохозяйственных угодий.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4. Утвердить план противопожарных мероприятий на территории сельского поселения «Село Кудиново»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5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 Кудиново»                                                                     Н.С. Москогл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 № 1  к Постановлению  № 15 от 13.03.2017 г.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</w:rPr>
        <w:t>противопожарных мероприятий на территории СП «Село Кудиново»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легковоспламеняющегося мусора, организовать очистку подвал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 профилактические противопожарные инструктаж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 с лицами, злоупотребляющими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 с одинокими и  престарелыми граждан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неблагополучными семьям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гражданами по населенным пункта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Маркина А.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Н.С. Москогл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Организовать патрульное дежурство  в каждом  населенном пункте, 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9:00Z</dcterms:created>
  <dc:creator>1</dc:creator>
  <dc:description/>
  <cp:keywords/>
  <dc:language>en-US</dc:language>
  <cp:lastModifiedBy>user</cp:lastModifiedBy>
  <cp:lastPrinted>2017-03-13T14:59:00Z</cp:lastPrinted>
  <dcterms:modified xsi:type="dcterms:W3CDTF">2017-03-14T12:53:00Z</dcterms:modified>
  <cp:revision>60</cp:revision>
  <dc:subject/>
  <dc:title>                                 П О С Т А Н О В Л Е Н И Е</dc:title>
</cp:coreProperties>
</file>