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КУДИ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30.08.2016г                                                                                                                  №1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б официальном сайте администрации</w:t>
      </w:r>
    </w:p>
    <w:p>
      <w:pPr>
        <w:pStyle w:val="Normal"/>
        <w:rPr/>
      </w:pPr>
      <w:r>
        <w:rPr>
          <w:b/>
        </w:rPr>
        <w:t>сельского поселения «Село Кудиново»</w:t>
      </w:r>
    </w:p>
    <w:p>
      <w:pPr>
        <w:pStyle w:val="Normal"/>
        <w:rPr>
          <w:b/>
          <w:b/>
        </w:rPr>
      </w:pPr>
      <w:r>
        <w:rPr>
          <w:b/>
        </w:rPr>
        <w:t>в информационно-телекоммуникационной</w:t>
      </w:r>
    </w:p>
    <w:p>
      <w:pPr>
        <w:pStyle w:val="Normal"/>
        <w:rPr>
          <w:b/>
          <w:b/>
        </w:rPr>
      </w:pPr>
      <w:r>
        <w:rPr>
          <w:b/>
        </w:rPr>
        <w:t>сети «Интерн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, в соответствии с Устав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Утвердить Положение об официальном сайте (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selokudinovo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) администрации сельского поселения «Село Кудиново» в информационно-телекоммуникационной сети «Интернет»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Утвердить Регламент информационного наполнения официального сайта администрации сельского поселения «Село Кудиново» в информационно-телекоммуникационной сети «Интернет» (приложение №2).</w:t>
      </w:r>
    </w:p>
    <w:p>
      <w:pPr>
        <w:pStyle w:val="Normal"/>
        <w:jc w:val="both"/>
        <w:rPr>
          <w:b/>
          <w:b/>
        </w:rPr>
      </w:pPr>
      <w:r>
        <w:rPr>
          <w:b/>
        </w:rPr>
        <w:t>3 Контроль исполнения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СП «Село Кудиново»                                                                                         Н.С.Моског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 «Село Кудинов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0.08.2016г №_1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б официальном сай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сельского поселения «Село Куди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нформационно-телекоммуникационной сети «Интерн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Настоящее Положение определяет основные принципы организации ведения официального сайта администрации сельского поселения «Село Кудиново» в информационно-телекоммуникационной сети «Интернет» (далее соответственно – сайт, орган).</w:t>
      </w:r>
    </w:p>
    <w:p>
      <w:pPr>
        <w:pStyle w:val="Normal"/>
        <w:jc w:val="both"/>
        <w:rPr/>
      </w:pPr>
      <w:r>
        <w:rPr/>
        <w:t xml:space="preserve">1.2.Электронный адрес сайта администрации сельского поселения «Село Кудиново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elokudino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1.3. Ведение сайта осуществляется Подрядчиком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Федеральным законом от 09.02.2009 №8-ФЗ «Об обеспечении доступа к информации о деятельности государственных органов и органов местного самоуправления»( далее – Федеральный закон №8-ФЗ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Федеральным законом от 27.07.2006 №152-ФЗ «О персональных данных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Законом Российской Федерации от 21.07.1993 № 5485-1 «О государственной тайне»;</w:t>
      </w:r>
    </w:p>
    <w:p>
      <w:pPr>
        <w:pStyle w:val="Normal"/>
        <w:jc w:val="both"/>
        <w:rPr/>
      </w:pPr>
      <w:r>
        <w:rPr/>
        <w:t>а также в соответствии с требованиями настоящего Положения и другими нормативными правовыми актами, регулирующими отношения, связанные с обеспечением доступа к информации о деятельности государственных органов и органов местного самоуправления.</w:t>
      </w:r>
    </w:p>
    <w:p>
      <w:pPr>
        <w:pStyle w:val="Normal"/>
        <w:jc w:val="both"/>
        <w:rPr/>
      </w:pPr>
      <w:r>
        <w:rPr/>
        <w:t>1.4. Информационное наполнение сайта осуществляется в соответствии с  Федеральным законом №8-ФЗ, Постановлением №173, настоящим Положением и Регламентом информационного наполнения официального сайта администрации сельского поселения «Село Кудиново» в информационно-телекоммуникационной сети «Интернет», утвержденным приказом органа (далее – Регламент).</w:t>
      </w:r>
    </w:p>
    <w:p>
      <w:pPr>
        <w:pStyle w:val="Normal"/>
        <w:jc w:val="both"/>
        <w:rPr/>
      </w:pPr>
      <w:r>
        <w:rPr/>
        <w:t>1.5. Модернизация сайта по совершенствованию характеристик дизайна, информационной структуры, функциональных и сервисных услуг сайта осуществляется Подрядчиком с учетом предложений Администрации сельского поселения «Село Кудин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еспечение функционирования сай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Подрядчик обеспечивает организацию и выполнение работ по информационному наполнению сайт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змещение информации на сайте;</w:t>
      </w:r>
    </w:p>
    <w:p>
      <w:pPr>
        <w:pStyle w:val="Normal"/>
        <w:jc w:val="both"/>
        <w:rPr/>
      </w:pPr>
      <w:r>
        <w:rPr/>
        <w:tab/>
        <w:t>- продление доменного имени и хостинга;</w:t>
      </w:r>
    </w:p>
    <w:p>
      <w:pPr>
        <w:pStyle w:val="Normal"/>
        <w:jc w:val="both"/>
        <w:rPr/>
      </w:pPr>
      <w:r>
        <w:rPr/>
        <w:tab/>
        <w:t xml:space="preserve">- ежедневный мониторинг работоспособности сайта, состояния программного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еспечения сайта;</w:t>
      </w:r>
    </w:p>
    <w:p>
      <w:pPr>
        <w:pStyle w:val="Normal"/>
        <w:jc w:val="both"/>
        <w:rPr/>
      </w:pPr>
      <w:r>
        <w:rPr/>
        <w:tab/>
        <w:t xml:space="preserve">- прием жалоб на неисправности в работе системы администрирования, устранение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еисправностей в срок до 48 часов;</w:t>
      </w:r>
    </w:p>
    <w:p>
      <w:pPr>
        <w:pStyle w:val="Normal"/>
        <w:jc w:val="both"/>
        <w:rPr/>
      </w:pPr>
      <w:r>
        <w:rPr/>
        <w:tab/>
        <w:t>- лечение сайта от вирусов и восстановление работы сайта в течение 24 часов;</w:t>
      </w:r>
    </w:p>
    <w:p>
      <w:pPr>
        <w:pStyle w:val="Normal"/>
        <w:jc w:val="both"/>
        <w:rPr/>
      </w:pPr>
      <w:r>
        <w:rPr/>
        <w:tab/>
        <w:t xml:space="preserve">-ежедневное резервное копирование файлов сайта и базы данных с хранением в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чение 7 суток;</w:t>
      </w:r>
    </w:p>
    <w:p>
      <w:pPr>
        <w:pStyle w:val="Normal"/>
        <w:jc w:val="both"/>
        <w:rPr/>
      </w:pPr>
      <w:r>
        <w:rPr/>
        <w:tab/>
        <w:t>- поквартальное копирование баз данных и файлов сайта с хранением в теч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квартала;</w:t>
      </w:r>
    </w:p>
    <w:p>
      <w:pPr>
        <w:pStyle w:val="Normal"/>
        <w:jc w:val="both"/>
        <w:rPr/>
      </w:pPr>
      <w:r>
        <w:rPr/>
        <w:tab/>
        <w:t xml:space="preserve">-восстановление работоспособности сайта на основе резервных копий сайта в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чение 2 часов после обнаружения неполадок;</w:t>
      </w:r>
    </w:p>
    <w:p>
      <w:pPr>
        <w:pStyle w:val="Normal"/>
        <w:jc w:val="both"/>
        <w:rPr/>
      </w:pPr>
      <w:r>
        <w:rPr/>
        <w:tab/>
        <w:t>- обновление версии программ для загрузки файлов (</w:t>
      </w:r>
      <w:r>
        <w:rPr>
          <w:lang w:val="en-US"/>
        </w:rPr>
        <w:t>jpg</w:t>
      </w:r>
      <w:r>
        <w:rPr/>
        <w:t xml:space="preserve">,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dok</w:t>
      </w:r>
      <w:r>
        <w:rPr/>
        <w:t xml:space="preserve">, </w:t>
      </w:r>
      <w:r>
        <w:rPr>
          <w:lang w:val="en-US"/>
        </w:rPr>
        <w:t>xls</w:t>
      </w:r>
      <w:r>
        <w:rPr/>
        <w:t xml:space="preserve">) при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ыходе новых релизов программы;</w:t>
      </w:r>
    </w:p>
    <w:p>
      <w:pPr>
        <w:pStyle w:val="Normal"/>
        <w:jc w:val="both"/>
        <w:rPr>
          <w:lang w:val="en-US"/>
        </w:rPr>
      </w:pPr>
      <w:r>
        <w:rPr/>
        <w:tab/>
        <w:t>- адаптация сайта под обновления версии браузеров: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</w:t>
      </w:r>
      <w:r>
        <w:rPr>
          <w:lang w:val="en-US"/>
        </w:rPr>
        <w:t>Opera</w:t>
      </w:r>
      <w:r>
        <w:rPr/>
        <w:t xml:space="preserve">, </w:t>
      </w:r>
    </w:p>
    <w:p>
      <w:pPr>
        <w:pStyle w:val="Normal"/>
        <w:jc w:val="both"/>
        <w:rPr>
          <w:lang w:val="en-US"/>
        </w:rPr>
      </w:pPr>
      <w:r>
        <w:rPr/>
        <w:t xml:space="preserve">              </w:t>
      </w:r>
      <w:r>
        <w:rPr>
          <w:lang w:val="en-US"/>
        </w:rPr>
        <w:t>Mozilla</w:t>
      </w:r>
      <w:r>
        <w:rPr/>
        <w:t>- при выходе новых версий программ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3</w:t>
      </w:r>
      <w:r>
        <w:rPr>
          <w:b/>
        </w:rPr>
        <w:t>. Организация доступа в разделы сай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Все материалы, размещенные на сайте, доступны для всех пользователей сайта, если иное не установлено пунктом 3.2 настоящего Положения.</w:t>
      </w:r>
    </w:p>
    <w:p>
      <w:pPr>
        <w:pStyle w:val="Normal"/>
        <w:jc w:val="both"/>
        <w:rPr/>
      </w:pPr>
      <w:r>
        <w:rPr/>
        <w:t>3.2. В целях размещения документов, адресатами которых являются определенные группы пользователей сайта, могут быть созданы разделы сайта для ограниченного поль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к технологическим, программным и лингвистическим средствам обеспечения пользования сайт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Технологические и программные средства обеспечения пользования сайтом должны обеспечивать доступ пользователей для ознакомления с информацией, размещенной на сайте. На основе общедоступного программного обеспечения.</w:t>
      </w:r>
    </w:p>
    <w:p>
      <w:pPr>
        <w:pStyle w:val="Normal"/>
        <w:jc w:val="both"/>
        <w:rPr/>
      </w:pPr>
      <w:r>
        <w:rPr/>
        <w:t>4.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jc w:val="both"/>
        <w:rPr/>
      </w:pPr>
      <w:r>
        <w:rPr/>
        <w:t>4.3. Пользователю должна предоставляться наглядная информация о структуре сайта.</w:t>
      </w:r>
    </w:p>
    <w:p>
      <w:pPr>
        <w:pStyle w:val="Normal"/>
        <w:jc w:val="both"/>
        <w:rPr/>
      </w:pPr>
      <w:r>
        <w:rPr/>
        <w:t>4.4. Информация на сайте должна размещаться на русском языке. Отдельная информация, помимо русского языка, может быть размещена на государственных языках республик, находящихся в составе Российской Федерации, или иностранных язык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b/>
          <w:b/>
        </w:rPr>
      </w:pPr>
      <w:r>
        <w:rPr>
          <w:b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ело Кудиново»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От30.08.2016г №134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  <w:t xml:space="preserve">Регламент информационного наполн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  <w:t>официального сайта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  <w:t>Администрации сельского поселения «Село Кудиново»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  <w:t>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 xml:space="preserve">               </w:t>
      </w:r>
      <w:r>
        <w:rPr/>
        <w:t>1.1. Настоящий Регламент информационного наполнения официального сайта администрации сельского поселения «Село Кудиново» в информационно - телекоммуникационной сети «Интернет» (далее- Регламент) определяет правила организации работ в администрации сельского поселения «Село Кудиново» (далее- орган) по подготовке и размещению информации о деятельности органа на официальном сайте органа в информационно - телекоммуникационной сети «Интернет» (далее- сайт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1.2. Информационные материалы размещаются на сайте в соответствии с Перечнем информации о деятельности органа (раздел 5 настоящего Регламента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1.3. Информационные материалы, подлежащие размещению на сайте, должны быть подготовлены с учетом форматов и показателей, обеспечивающих возможность размещения на страницах сайта и адекватного визуального восприят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1.4. На ответственных специалистов органа возлагается персональная ответственность за подготовку информации о деятельности органа для размещения на сайте, в том числ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</w:t>
      </w:r>
      <w:r>
        <w:rPr/>
        <w:t>- содержание, полноту и достоверность предоставляемых для размещения информационных материало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</w:t>
      </w:r>
      <w:r>
        <w:rPr/>
        <w:t>- соблюдение сроков публикации сведений о курируемой деятель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</w:t>
      </w:r>
      <w:r>
        <w:rPr/>
        <w:t>- недопущение размещения сведений ограниченного доступа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2. Порядок подготовки и предостав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формационных материалов для размещения на сайт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ab/>
        <w:t>2.1. Ответственные специалисты органа обеспечивают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- мониторинг актуальности информации на сайте, относящейся к деятельности органа, не реже 2 раз в месяц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>- своевременность внесения изменений и корректировок в указанные информационные материалы;</w:t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- своевременность размещения информационных материал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2.2. Пакет информации, предназначенной для размещения на сайте, долже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  <w:t>- содержать предложения о странице (разделе) сайта, в которой предполагается разместить информацию, и о сроках её опубликова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учитывать требования к форматам, обеспечивающим возможности его размещения на страницах сай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2.3. Информационные материалы для размещения на сайте должны представляться ответственным специалистам не менее чем за один рабочий день до установленных сроков его опубликования на сайте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3. Требования к форматам и содержанию размещаемых на сайте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информационных материа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3.1. Информационные материалы, предназначенные для размещения на сайте, должны содержа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название (заголовок) информационного материала, соответствующий его содержанию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основной текст информационного материала должен быть изложен в деловом стиле и соответствовать нормам русского язык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дополнительные материалы в графическом, текстовом или мультимедийном формате (при необходимости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реквизиты (для нормативных правовых актов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источник получения для опубликования (для информационных материалов сторонних организаций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3.2. Информационные материалы, предназначенные для размещения на сайте, должны быть выдержаны в едином дизайне (иметь единые элементы: цветовую гамму, начертание и кегль шрифтов, оформление таблиц, списков и прочих элементов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3.3. На публикуемых фотографиях недопустим эффект размытости. Рекомендуемое разрешение – 150 точек на дюй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3.4. В текстовых блоках публикуемой информации недопустимы синтаксические, орфографические, пунктуационные , лексические, стилистические и прочие ошибки. Тексты должны быть выдержаны в едином стиле сай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3.5. Не рекомендуется публиковать материалы, общий размер которых превосходит 250 килобайт на одну страничку сай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>3.6. Представляемые материалы не должны изменять структуру навигации сай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4. Размещение (публикация) на сайте информационных материа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4.1. Срок размещения (публикации) информации в соответствии с Перечнем информации о деятельности органа (раздел 5 настоящего Регламента) не должен превышать 1 рабочий день с момента представления информации ответственным специалиста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4.2. Сроки размещения (публикации) иных информационных материалов о деятельности органа не должны превышать 3 рабочих дн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5.Перечень информации о деятельности орг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139"/>
        <w:gridCol w:w="2574"/>
        <w:gridCol w:w="6"/>
        <w:gridCol w:w="1923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размещения и обнов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предоставление информац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информация об органах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структура администрации СП «Село Кудиново», почтовый адрес, адрес электронной почты, номера телефонов справочных служб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ведения о полномочиях администрации поселения, задачах и функциях администрации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 состав Сельской думы МО СП «Село Кудиново», почтовый адрес, адрес электронной почты, номера телефонов справочных служб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лномочиях Сельской думы поселения, задачах и функциях думы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ведомственных организаций, сведения об их задачах и функциях, а также почтовые адреса, адреса электронной почты, номера телефонов справочных служб подведомственных организаций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поселения(фамилии, имени, отчестве, а также при согласии главы иные сведения о нем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администрации  поселения (фамилии, имени, отчестве, а также при согласии главы иные сведения о нем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ствах массовой информации, учрежденных органом местного самоуправлени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, Денейко Л.П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Информация о нормотворческой деятельности органов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униципальные правовые акты, изданные органами местного самоуправления (решения Сельской думы,  постановления администрации и др.), включая сведения о внесении в них изменений, признании их утратившими силу, признании их судом недействующим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ектов муниципальных правовых актов, внесенных в Сельскую думу сельского посе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недели со дня внесения на рассмотрени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тивные регламенты, стандарты муниципальных услуг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нейко Л.П., Перминова Е.П.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рядок обжалования муниципальных правовых актов и иных решений, принятых администрацией и Сельской Думой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формация об участии поселения в целевых и иных программах, а также о мероприятиях, проводимых Сельской думой и администрацией поселения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уток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 Информация о результатах проверок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ных администрацией поселения в пределах их полномочи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ных в органе местного самоуправ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течение суток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Тексты официальных выступлений и заявлений главы поселения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7. Статистическая информация о деятельности органа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дения об использовании органами местного самоуправления, выделяемых бюджетных средст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рядок поступления граждан на муниципальную службу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дения о вакантных должностях муниципальной службы, имеющихся в администрации поселени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Противодействие коррупц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дения о доходах, об имуществе и обязательствах имущественного характера (ч.6 ст.8 Федерального закона от 25.12.2008 № 273-ФЗ «О противодействии коррупции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 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rongEmphasis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рядок и время приема должностными лицами администрации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рядок и время приема главой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амилия, имя и отчество должностного лица, к полномочиям которых отнесены организация приема лиц, указанных в подпунктах 10.1, 10.2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зоры обращений лиц, указанных в подпунктах 10.1, 10.2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Сведения о муниципальном имуществе посел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гнозный план приватизации муниципального имущества, с вносимыми изменениями и дополнениям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утверждения, либо внесения изменений в пла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я об условиях приватизации муниципального имущества, информационные сообщения о продаже муниципального имуще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0 дней до проведения продажи муниципального имущества (ч.2 ст.15 Федерального закона от 21.12.2001 № 178-ФЗ «О приватизации государственного и муниципального имуществ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 результатах сделок приватизации муниципального имущества, определенная ч.11 ст.15 Федерального закона от 21.12.2001 № 178-ФЗ «О приватизации государственного и муниципального имущества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со дня совершения сделок (ч.10 ст.15 Федерального закона от 21.12.2001 № 178-ФЗ «О приватизации государственного и муниципального имущества»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ечни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, либо отчуждено на безвозмезд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ч.4 ст.18 Федеральный закон от 24.07.2007 № 209-ФЗ «О развитии малого и среднего предпринимательства в Российской Федерации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ечни государственного и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ч.7 ст.31.1 Федеральный закон от 12.01.1996 № 7-ФЗ «О некоммерческих организациях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  <w:tab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Сведения о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Федеральный закон от 24.07.2007 № 209-ФЗ « 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 реализации муниципальных программ (подпрограмм) по вопросам развития субъектов малого и среднего предпринимательств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нформация о количестве субъектов малого и среднего предпринимательства и об их квалификации по видам экономической деятельности;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 об обороте товаров (работ, услуг), производимых субъектами малого и среднего предпринимательства, в соответствии с их квалификацией  по  видам экономической деятельности; о финансово-экономическом состоянии субъектов малого и среднего предпринимательства;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б объявленных конкурсах на оказание финансовой 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ая необходимая для развития субъектов малого и среднего предпринимательства информация ( экономической, правовой, статистической, производственно-технологической информацией, информацией в области маркетинга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okudinovo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02:00Z</dcterms:created>
  <dc:creator>Пользователь</dc:creator>
  <dc:description/>
  <cp:keywords/>
  <dc:language>en-US</dc:language>
  <cp:lastModifiedBy>user</cp:lastModifiedBy>
  <cp:lastPrinted>2016-08-29T15:12:00Z</cp:lastPrinted>
  <dcterms:modified xsi:type="dcterms:W3CDTF">2016-09-20T12:07:00Z</dcterms:modified>
  <cp:revision>5</cp:revision>
  <dc:subject/>
  <dc:title>КАЛУЖСКАЯ ОБЛАСТЬ</dc:title>
</cp:coreProperties>
</file>