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3.07.2016 г.        </w:t>
        <w:tab/>
        <w:tab/>
        <w:tab/>
        <w:tab/>
        <w:tab/>
        <w:t xml:space="preserve">                                       № 10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Дополнить коды бюджетной классификации администратора доходов следующим кодом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82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сельских поселений на реализацию  мероприятия  "Оказание государственной поддержки органам местного самоуправления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 подпрограммы "Совершенствование и развитие сети автомобильных дорог Калужской област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75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 сельских поселений на реализацию мероприятий  "Оказание государственной поддержки органам местного самоуправ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" подпрограммы "Совершенствование и развитие сети автомобильных дорог Калужской области"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Село Кудиново» от 25.12.2014 № 105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82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сельских поселений на реализацию  мероприятия  "Оказание государственной поддержки органам местного самоуправления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 подпрограммы "Совершенствование и развитие сети автомобильных дорог Калужской област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75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 сельских поселений на реализацию мероприятий  "Оказание государственной поддержки органам местного самоуправ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" подпрограммы "Совершенствование и развитие сети автомобильных дорог Калужской области"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Село Кудиново»</w:t>
        <w:tab/>
        <w:tab/>
        <w:tab/>
        <w:tab/>
        <w:tab/>
        <w:t xml:space="preserve">                          Н. С. Москогл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2:00Z</dcterms:created>
  <dc:creator>user</dc:creator>
  <dc:description/>
  <cp:keywords/>
  <dc:language>en-US</dc:language>
  <cp:lastModifiedBy>Пользователь</cp:lastModifiedBy>
  <cp:lastPrinted>2013-10-28T15:53:00Z</cp:lastPrinted>
  <dcterms:modified xsi:type="dcterms:W3CDTF">2016-12-08T05:28:00Z</dcterms:modified>
  <cp:revision>4</cp:revision>
  <dc:subject/>
  <dc:title>РОССИЙСКАЯ ФЕДЕРАЦИЯ</dc:title>
</cp:coreProperties>
</file>