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 ОБЛАСТЬ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КУДИНОВО»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53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rPr>
          <w:sz w:val="26"/>
          <w:szCs w:val="26"/>
        </w:rPr>
      </w:pPr>
      <w:r>
        <w:rPr>
          <w:sz w:val="26"/>
          <w:szCs w:val="26"/>
        </w:rPr>
        <w:t>от «30» декабря 2016 года                                                                                       № 185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случаев осуществления банковского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провождения контрактов, предметом которых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вляются поставки товаров, оказания услуг,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работ для нужд МО СП «Село Кудиново»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ч. 2 ст. 35 Федерального закона от 05. 04. 2013 года N 44-ФЗ "О контрактной системе в сфере закупок товаров, выполнение работ, услуг для обеспечения государственных и муниципальных нужд" и на основании п.4 постановления Правительства РФ от 20.09.2014 № 963 «Об осуществлении банковского сопровождения контрактов» в целях реализации полномочий установленных указанными законами и руководствуясь  Уставом сельского поселения «Село Кудиново», Администрация сельского поселения «Село Кудиново»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становить, что банковское сопровождение контрактов, предметом которых являются поставки товаров, выполнение работ, оказание услуг для обеспечения нужд сельского поселения «Село Кудиново» (далее - контракт), осуществляется в следующих случаях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) в отношении банковского сопровождения контракта, заключающегося в проведении мониторинга расчетов в рамках исполнения контракта, - если начальная (максимальная) цена контракта (цена контракта, заключаемого с единственным поставщиком) составляет не менее 200 млн. рублей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 в отношении расширенного  банковского сопровождение контракта - если начальная (максимальная) цена контракта (цена контракта, заключаемого с единственным поставщиком) составляет не менее  5 млрд. рублей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с момента подписания, подлежит официальному опубликованию (обнародованию) и размещению на официальном сайте администрации сельского поселения «Село Кудиново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Село Кудиново»                                                 Москогло Н.С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620" w:right="746" w:gutter="0" w:header="0" w:top="12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panheaderlot21">
    <w:name w:val="span_header_lot_21"/>
    <w:basedOn w:val="Style13"/>
    <w:qFormat/>
    <w:rPr>
      <w:b/>
      <w:bCs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Rserrhl1">
    <w:name w:val="rs_err_h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uppressLineNumbers/>
      <w:suppressAutoHyphens w:val="true"/>
      <w:ind w:right="-185" w:hanging="0"/>
    </w:pPr>
    <w:rPr>
      <w:sz w:val="24"/>
    </w:rPr>
  </w:style>
  <w:style w:type="paragraph" w:styleId="List">
    <w:name w:val="List"/>
    <w:basedOn w:val="Normal"/>
    <w:pPr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autoSpaceDE w:val="true"/>
    </w:pPr>
    <w:rPr>
      <w:rFonts w:ascii="Consultant;Times New Roman" w:hAnsi="Consultant;Times New Roman" w:cs="Consultant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45:00Z</dcterms:created>
  <dc:creator>1</dc:creator>
  <dc:description/>
  <cp:keywords/>
  <dc:language>en-US</dc:language>
  <cp:lastModifiedBy>Admin</cp:lastModifiedBy>
  <cp:lastPrinted>2018-12-10T10:25:00Z</cp:lastPrinted>
  <dcterms:modified xsi:type="dcterms:W3CDTF">2018-12-19T07:57:00Z</dcterms:modified>
  <cp:revision>18</cp:revision>
  <dc:subject/>
  <dc:title> </dc:title>
</cp:coreProperties>
</file>