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20.06.2016 г.                                                                                                                                        №  98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еречня информаци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органов местного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управления сельского поселения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удиново», размещаемой в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ти «Интернет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65"/>
        <w:jc w:val="both"/>
        <w:rPr/>
      </w:pPr>
      <w:r>
        <w:rPr>
          <w:sz w:val="26"/>
          <w:szCs w:val="26"/>
          <w:lang w:val="en-US" w:eastAsia="en-US"/>
        </w:rPr>
        <w:t xml:space="preserve">Во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сполнение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09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lang w:val="en-US" w:eastAsia="en-US"/>
        </w:rPr>
        <w:t xml:space="preserve">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самоуправления»,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 xml:space="preserve">5.12.08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 xml:space="preserve">73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отиводействии коррупции», администрация сельского поселения «Село Кудиново» </w:t>
      </w:r>
      <w:r>
        <w:rPr>
          <w:b/>
          <w:sz w:val="26"/>
          <w:szCs w:val="26"/>
          <w:lang w:val="en-US" w:eastAsia="en-US"/>
        </w:rPr>
        <w:t xml:space="preserve">ПОСТАНОВЛЯЕТ: </w:t>
      </w:r>
    </w:p>
    <w:p>
      <w:pPr>
        <w:pStyle w:val="Normal"/>
        <w:autoSpaceDE w:val="false"/>
        <w:ind w:firstLine="765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before="50" w:after="0"/>
        <w:jc w:val="both"/>
        <w:rPr/>
      </w:pPr>
      <w:r>
        <w:rPr>
          <w:sz w:val="26"/>
          <w:szCs w:val="26"/>
          <w:lang w:val="en-US" w:eastAsia="en-US"/>
        </w:rPr>
        <w:t xml:space="preserve">1.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твердить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гласн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ложению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еречень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м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П «Село Кудиново»,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аемой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ти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Интернет». 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2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ить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дрес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ени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тернет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щедоступн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д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крыт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анных; </w:t>
      </w:r>
      <w:r>
        <w:rPr>
          <w:sz w:val="26"/>
          <w:szCs w:val="26"/>
          <w:lang w:val="en-US" w:eastAsia="en-US"/>
        </w:rPr>
        <w:t>www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selokudinovo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 xml:space="preserve">3.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МО СП «Село Кудиново»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ряду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е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енной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казанным Перечнем,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жет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ыть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ена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а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я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етом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ребовани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з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09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lang w:val="en-US" w:eastAsia="en-US"/>
        </w:rPr>
        <w:t xml:space="preserve">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г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</w:p>
    <w:p>
      <w:pPr>
        <w:pStyle w:val="Normal"/>
        <w:autoSpaceDE w:val="false"/>
        <w:spacing w:before="44" w:after="0"/>
        <w:jc w:val="both"/>
        <w:rPr/>
      </w:pPr>
      <w:r>
        <w:rPr>
          <w:sz w:val="26"/>
          <w:szCs w:val="26"/>
          <w:lang w:val="en-US" w:eastAsia="en-US"/>
        </w:rPr>
        <w:t xml:space="preserve">м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»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 xml:space="preserve">4.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став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щедоступн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МО СП «Село Кудиново» в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крыт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анных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ак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,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зданной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самоуправлени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л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упивше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и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ени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номочи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метам ведени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номочи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метам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вместног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едения Р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убъектов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,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ереданн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осуществл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яетс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сход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з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ожений ч.7.1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т.14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2009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8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</w:p>
    <w:p>
      <w:pPr>
        <w:pStyle w:val="Normal"/>
        <w:autoSpaceDE w:val="false"/>
        <w:spacing w:before="49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самоуправления». </w: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5.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стояще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ановление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ступает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илу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мента </w:t>
      </w:r>
      <w:r>
        <w:rPr>
          <w:sz w:val="26"/>
          <w:szCs w:val="26"/>
        </w:rPr>
        <w:t>его подписания и подлежит размещению на официальном сайте администрации СП «Село Кудиново»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 w:eastAsia="en-US"/>
        </w:rPr>
        <w:t xml:space="preserve">6.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нтроль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ыполнение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ановл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тавляю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соб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 «Село Кудиново»                                                                                      Н.С. Москогл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0.06. 2016 г.  №  9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формации о деятельности органов местного самоуправления сельского поселения «Село Кудиново», размещаемый в сети  «Интерн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39"/>
        <w:gridCol w:w="2574"/>
        <w:gridCol w:w="6"/>
        <w:gridCol w:w="257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 обновления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предоставление информа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структура администрации СП «Село Кудиново», почтовый адрес, адрес электронной почты, номера телефонов справочных служ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 состав Сельской думы МО СП «Село Кудиново», почтовый адрес, адрес электронной почты, номера телефонов справочных служб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Сельской думы поселения, задачах и функциях думы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оселения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 поселения 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, Денейко Л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униципальные правовые акты, изданные органами местного самоуправления (решения Сельской думы, 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ектов муниципальных правовых актов, внесенных в Сельскую думу сельского по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дминистративные регламенты, стандарты муниципальных услуг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нейко Л.П., Перминова Е.П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рядок обжалования муниципальных правовых актов и иных решений, принятых администрацией и Сельской Думой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Информация об участии поселения в целевых и иных программах, а также о мероприятиях, проводимых Сельской думой и администрацией поселения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уток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Информация о результатах проверок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веденных администрацией поселения в пределах их полномоч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веденных в органе местного самоуправ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течение суток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ксты официальных выступлений и заявлений главы поселения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 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рядок поступления граждан на муниципальную службу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Противодействие корруп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 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Сведения о муниципальном имуществе посел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  <w:tab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Сведения о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Федеральный закон от 24.07.2007 № 209-ФЗ « 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 о реализации муниципальных программ (подпрограмм) по вопросам развития субъектов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нформация о количестве субъектов малого и среднего предпринимательства и об их квалификации по видам экономической деятельности;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 об обороте товаров (работ, услуг), производимых субъектами малого и среднего предпринимательства, в соответствии с их квалификацией  по  видам экономической деятельности; о финансово-экономическом состоянии субъектов малого и среднего предпринимательства;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 об объявленных конкурсах на оказание финансовой 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ая необходимая для развития субъектов малого и среднего предпринимательства информация ( экономической, правовой, статистической, производственно-технологической информацией, информацией в области маркетинг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йко Л.П., Перминова Е.П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9:00Z</dcterms:created>
  <dc:creator>1</dc:creator>
  <dc:description/>
  <cp:keywords/>
  <dc:language>en-US</dc:language>
  <cp:lastModifiedBy>user</cp:lastModifiedBy>
  <cp:lastPrinted>2016-06-24T08:57:00Z</cp:lastPrinted>
  <dcterms:modified xsi:type="dcterms:W3CDTF">2016-06-24T05:06:00Z</dcterms:modified>
  <cp:revision>59</cp:revision>
  <dc:subject/>
  <dc:title>                                 П О С Т А Н О В Л Е Н И Е</dc:title>
</cp:coreProperties>
</file>