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6.04.2016г.                                                                                        № __68/1___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16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1 квартал 2016 года по доходам в сумме 2 804 856,91 руб., по расходам 2 894 616,32 руб., с превышением расходов над доходами (дефицит бюджета) в сумме 89 759,41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за 1 квартал 2016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Село Кудиново" по разделам, подразделам, целевым статьям и видам расходов классификации расходов бюджетов в ведомственной структуре расходов за 1 квартал 2016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1 квартал 2016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Н.С. Москогл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Пользователь</cp:lastModifiedBy>
  <cp:lastPrinted>2016-04-26T12:44:00Z</cp:lastPrinted>
  <dcterms:modified xsi:type="dcterms:W3CDTF">2016-05-04T06:31:00Z</dcterms:modified>
  <cp:revision>22</cp:revision>
  <dc:subject/>
  <dc:title>М</dc:title>
</cp:coreProperties>
</file>