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9.10.2016г.                                                                                        № 151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9 месяцев 2016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9 месяцев 2016 года по доходам в сумме 8 078 632,31 руб., по расходам 8 187 298,15 руб., с превышением расходов над доходами (дефицит бюджета) в сумме 108 665,84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за 9 месяцев 2016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9 месяцев 2016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9 месяцев 2016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Н.С. Моског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Пользователь</cp:lastModifiedBy>
  <cp:lastPrinted>2016-10-19T11:19:00Z</cp:lastPrinted>
  <dcterms:modified xsi:type="dcterms:W3CDTF">2016-11-07T11:41:00Z</dcterms:modified>
  <cp:revision>26</cp:revision>
  <dc:subject/>
  <dc:title>М</dc:title>
</cp:coreProperties>
</file>