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УЖСКАЯ ОБЛАСТЬ МАЛОЯРОСЛАВЕЦ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ЕЛО  КУДИНОВ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08.04.2016 г.                                                                                                                                   № 5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О проведении месячника  пожарной</w:t>
      </w:r>
    </w:p>
    <w:p>
      <w:pPr>
        <w:pStyle w:val="Normal"/>
        <w:jc w:val="both"/>
        <w:rPr/>
      </w:pPr>
      <w:r>
        <w:rPr>
          <w:b/>
        </w:rPr>
        <w:t xml:space="preserve">безопасности  на  территор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 «Село Кудинов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 соответствии с Постановлением Малоярославецкой  районной администрации  за  № 305 от 31.03.2016 г. «О проведении месячника пожарной безопасности на территории  муниципального района «Малоярославецкий район», администрация СП «Село Кудиново»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Объявить на территории СП «Село Кудиново» месячник пожарной безопасности  с 10.04.2016 г. по 10.05.2016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Утвердить План мероприятий по организации проведения на территории СП «Село Кудиново» месячника  пожарной безопасности. (Приложение №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Всех  руководителей  организаций, предприятий,  владельцев частных  земель ознакомить с планом мероприятий и обеспечить  выполнение противопожарных требований  на вверенных им  земельных участках и объекта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 Административной комиссии провести рейд  проверки соблюдения противопожарных  норм  в частном  секторе,  результаты  рейда  обнародовать  на  стенде  «Информац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Контроль  за  исполнением  данного  постановления  возлагаю на  себ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администрации</w:t>
      </w:r>
    </w:p>
    <w:p>
      <w:pPr>
        <w:pStyle w:val="Normal"/>
        <w:jc w:val="both"/>
        <w:rPr/>
      </w:pPr>
      <w:r>
        <w:rPr/>
        <w:t>СП «Село Кудиново»                                                                                                  Н.С.  Москогл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 xml:space="preserve">Приложение  № 1  к постановлению  №  55  от 08.04.2016 </w:t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</w:rPr>
      </w:pPr>
      <w:r>
        <w:rPr>
          <w:b/>
        </w:rPr>
        <w:t>мероприятий по организации  проведения  на территории СП «Село Кудиново»</w:t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</w:rPr>
      </w:pPr>
      <w:r>
        <w:rPr>
          <w:b/>
        </w:rPr>
        <w:t>месячника  пожарной безопасности  с 10.04.2016 по 10.05.2016 г.</w:t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</w:rPr>
      </w:pPr>
      <w:r>
        <w:rPr>
          <w:b/>
        </w:rPr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777"/>
        <w:gridCol w:w="148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Проводимые мероприят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Ответственные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за выполне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  <w:t>Провести очистку территорий, прилегающих к складским, производственным зданиям, жилым домам от сгораемого мусора, организовать очистку подвалов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Организовать своевременный вывоз собранного мусора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Руководители  организаций, учреждений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  <w:t>Старосты   домов, жители домов, старосты населенных пунктов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  <w:t>Фильчагов С.В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Отремонтировать пожарные гидранты, проверить пожарные рукава,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Проверить работоспособность и срок службы огнетушителей,  проверить  наличие противопожарного  инвентаря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  <w:t>Руководители организаций, учреждений,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старосты населенных пункт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Провести противопожарные инструкции: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-лиц, злоупотребляющих спиртными напитками;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/>
            </w:pPr>
            <w:r>
              <w:rPr/>
              <w:t>-одиноких престарелых граждан;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-в неблагополучных семьях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валов В.Н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/>
            </w:pPr>
            <w:r>
              <w:rPr/>
              <w:t>Катков В.А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  <w:t>Касакова Т.Н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Маркина А.В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В школе по курсу ОБЖ  провести занятия с учащимися  по соблюдению правил  пожарной безопасности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Апарушкина Г.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  <w:t>Организовать патрульное дежурство  в каждом  населенном пункте, создать минерализованные полосы в местах примыкания жилой зоны к  лесным массивам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Старосты населенных пунктов, жители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Проводить работы по  содержанию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подъездных путей  к противопожарным  прудам  и гидрантам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Москогло Н.С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Алёшин С.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Произвести опахивание   земель сельхоз назначения,  земель  частной собственности, лесных зон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Киндеров И.Н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Новоселова Н.А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/>
            </w:pPr>
            <w:r>
              <w:rPr/>
              <w:t>Абдулкеримов  А.З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/>
            </w:pPr>
            <w:r>
              <w:rPr/>
              <w:t>Петухов В.Ф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/>
        <w:t xml:space="preserve">Глава  администрации  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/>
        <w:t xml:space="preserve">  </w:t>
      </w:r>
      <w:r>
        <w:rPr/>
        <w:t>СП  «Село Кудиново»                                                                                            Н.С. Москогло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/>
      </w:r>
    </w:p>
    <w:tbl>
      <w:tblPr>
        <w:tblW w:w="8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2393"/>
        <w:gridCol w:w="2393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у вруче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вру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110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01:00Z</dcterms:created>
  <dc:creator>user</dc:creator>
  <dc:description/>
  <cp:keywords/>
  <dc:language>en-US</dc:language>
  <cp:lastModifiedBy>user</cp:lastModifiedBy>
  <cp:lastPrinted>2016-04-14T16:07:00Z</cp:lastPrinted>
  <dcterms:modified xsi:type="dcterms:W3CDTF">2016-04-14T12:17:00Z</dcterms:modified>
  <cp:revision>30</cp:revision>
  <dc:subject/>
  <dc:title>                            РОССИЙСКАЯ   ФЕДЕРАЦИЯ</dc:title>
</cp:coreProperties>
</file>