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УЖСКАЯ   ОБЛАСТЬ    МАЛОЯРОСЛАВЕЦКИЙ  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 СЕЛЬ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ЕЛО   КУДИНО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4.03.2016 г.                                                                                                                          №  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одготовке проекта планировки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проекта межевания территории по объекту:</w:t>
      </w:r>
    </w:p>
    <w:p>
      <w:pPr>
        <w:pStyle w:val="Normal"/>
        <w:rPr/>
      </w:pPr>
      <w:r>
        <w:rPr>
          <w:b/>
          <w:bCs/>
        </w:rPr>
        <w:t>«Реконструкция сетей канализации в с. Кудин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оярославецкого района Калуж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ерритории сельского поселения «Село Кудино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В связи с обращением ООО Мастерская «АрДиз-СВ», руководствуясь статьями 1, 41, 42, 43, 45, п. 8 ст. 46 Градостроительного Кодекса Российской Федерации и Федеральным законом  от 06.10.2003 № 131-ФЗ «Об общих принципах организации местного самоуправления в Российской Федерации», администрации СП «Село Кудиново» </w:t>
      </w:r>
      <w:r>
        <w:rPr>
          <w:b/>
          <w:bCs/>
        </w:rPr>
        <w:t>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ООО Мастерская «АрДиз-СВ» подготовить проект планировки территории и проект межевания территории по объекту: «Реконструкция сетей канализации в с. Кудиново Малоярославецкого района  Калужской области» на территории сельского поселения «Село Кудиново» Малоярославецкого района Калужской област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2. Настоящее 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лава  администрации</w:t>
      </w:r>
    </w:p>
    <w:p>
      <w:pPr>
        <w:pStyle w:val="Normal"/>
        <w:rPr/>
      </w:pPr>
      <w:r>
        <w:rPr>
          <w:bCs/>
        </w:rPr>
        <w:t>сельского  поселения «Село  Кудиново»                                                                   Н.С. Москогл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3:00Z</dcterms:created>
  <dc:creator>1</dc:creator>
  <dc:description/>
  <cp:keywords/>
  <dc:language>en-US</dc:language>
  <cp:lastModifiedBy>user</cp:lastModifiedBy>
  <cp:lastPrinted>2016-05-04T15:39:00Z</cp:lastPrinted>
  <dcterms:modified xsi:type="dcterms:W3CDTF">2016-05-04T11:40:00Z</dcterms:modified>
  <cp:revision>9</cp:revision>
  <dc:subject/>
  <dc:title>                                      РОССИЙСКАЯ   ФЕДЕРАЦИЯ</dc:title>
</cp:coreProperties>
</file>