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ЛУЖСКАЯ   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ОЯРОСЛАВЕЦКИЙ    РАЙОН</w:t>
      </w:r>
    </w:p>
    <w:p>
      <w:pPr>
        <w:pStyle w:val="Normal"/>
        <w:tabs>
          <w:tab w:val="clear" w:pos="708"/>
          <w:tab w:val="left" w:pos="831" w:leader="none"/>
        </w:tabs>
        <w:jc w:val="center"/>
        <w:rPr>
          <w:b/>
          <w:b/>
        </w:rPr>
      </w:pPr>
      <w:r>
        <w:rPr>
          <w:b/>
        </w:rPr>
        <w:t>АДМИНИСТРАЦИЯ  СЕЛЬСКОГО  ПОСЕЛЕНИЯ</w:t>
      </w:r>
    </w:p>
    <w:p>
      <w:pPr>
        <w:pStyle w:val="Normal"/>
        <w:tabs>
          <w:tab w:val="clear" w:pos="708"/>
          <w:tab w:val="left" w:pos="831" w:leader="none"/>
        </w:tabs>
        <w:jc w:val="center"/>
        <w:rPr>
          <w:b/>
          <w:b/>
        </w:rPr>
      </w:pPr>
      <w:r>
        <w:rPr>
          <w:b/>
        </w:rPr>
        <w:t>«СЕЛО КУДИНОВО»</w:t>
      </w:r>
    </w:p>
    <w:p>
      <w:pPr>
        <w:pStyle w:val="Normal"/>
        <w:tabs>
          <w:tab w:val="clear" w:pos="708"/>
          <w:tab w:val="left" w:pos="8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83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31" w:leader="none"/>
        </w:tabs>
        <w:rPr>
          <w:bCs/>
        </w:rPr>
      </w:pPr>
      <w:r>
        <w:rPr>
          <w:bCs/>
        </w:rPr>
        <w:t>08.04.2016 г.                                                                                                                                     № 54</w:t>
      </w:r>
    </w:p>
    <w:p>
      <w:pPr>
        <w:pStyle w:val="Normal"/>
        <w:tabs>
          <w:tab w:val="clear" w:pos="708"/>
          <w:tab w:val="left" w:pos="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1" w:leader="none"/>
        </w:tabs>
        <w:rPr/>
      </w:pPr>
      <w:r>
        <w:rPr>
          <w:b/>
          <w:bCs/>
        </w:rPr>
        <w:t>« О  проведении  мероприятий  в сфере</w:t>
      </w:r>
    </w:p>
    <w:p>
      <w:pPr>
        <w:pStyle w:val="Normal"/>
        <w:tabs>
          <w:tab w:val="clear" w:pos="708"/>
          <w:tab w:val="left" w:pos="831" w:leader="none"/>
        </w:tabs>
        <w:rPr>
          <w:b/>
          <w:b/>
          <w:bCs/>
        </w:rPr>
      </w:pPr>
      <w:r>
        <w:rPr>
          <w:b/>
          <w:bCs/>
        </w:rPr>
        <w:t>благоустройства  на  территории  сельского</w:t>
      </w:r>
    </w:p>
    <w:p>
      <w:pPr>
        <w:pStyle w:val="Normal"/>
        <w:tabs>
          <w:tab w:val="clear" w:pos="708"/>
          <w:tab w:val="left" w:pos="831" w:leader="none"/>
        </w:tabs>
        <w:rPr>
          <w:b/>
          <w:b/>
          <w:bCs/>
        </w:rPr>
      </w:pPr>
      <w:r>
        <w:rPr>
          <w:b/>
          <w:bCs/>
        </w:rPr>
        <w:t>поселения «Село Кудиново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18" w:leader="none"/>
        </w:tabs>
        <w:jc w:val="center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В целях проведения   мероприятий  по благоустройству  и улучшению санитарного состояния на  территории сельского поселения «Село Кудиново», в соответствии с Федеральным законом от 01.10.2003 г. № 131-ФЗ «Об общих принципах организации местного самоуправления в Российской Федерации», администрация СП «Село Кудиново» </w:t>
      </w:r>
      <w:r>
        <w:rPr>
          <w:b/>
          <w:bCs/>
          <w:sz w:val="28"/>
          <w:szCs w:val="28"/>
        </w:rPr>
        <w:t>ПОСТАНОВЛЯЕТ :</w:t>
      </w:r>
    </w:p>
    <w:p>
      <w:pPr>
        <w:pStyle w:val="Normal"/>
        <w:tabs>
          <w:tab w:val="clear" w:pos="708"/>
          <w:tab w:val="left" w:pos="131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18" w:leader="none"/>
        </w:tabs>
        <w:jc w:val="both"/>
        <w:rPr/>
      </w:pPr>
      <w:r>
        <w:rPr>
          <w:bCs/>
        </w:rPr>
        <w:t>1. Объявить на  территории СП «Село Кудиново»  месячник по благоустройству и  наведению  санитарного порядка   с 10.04.2016 г. по 10.05.2016 г.</w:t>
      </w:r>
    </w:p>
    <w:p>
      <w:pPr>
        <w:pStyle w:val="Normal"/>
        <w:tabs>
          <w:tab w:val="clear" w:pos="708"/>
          <w:tab w:val="left" w:pos="131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18" w:leader="none"/>
        </w:tabs>
        <w:jc w:val="both"/>
        <w:rPr>
          <w:bCs/>
        </w:rPr>
      </w:pPr>
      <w:r>
        <w:rPr>
          <w:bCs/>
        </w:rPr>
        <w:t>2. Утвердить  план  мероприятий  по санитарной очистке и благоустройству на территории СП «Село Кудиново».  (Приложение 1)</w:t>
      </w:r>
    </w:p>
    <w:p>
      <w:pPr>
        <w:pStyle w:val="Normal"/>
        <w:tabs>
          <w:tab w:val="clear" w:pos="708"/>
          <w:tab w:val="left" w:pos="131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18" w:leader="none"/>
        </w:tabs>
        <w:jc w:val="both"/>
        <w:rPr>
          <w:bCs/>
        </w:rPr>
      </w:pPr>
      <w:r>
        <w:rPr>
          <w:bCs/>
        </w:rPr>
        <w:t>3. Данное  Постановление и  план мероприятий  довести  до сведения  всех  руководителей   организаций  и учреждений,  расположенных на  территории  сельского  поселения под роспись,</w:t>
      </w:r>
    </w:p>
    <w:p>
      <w:pPr>
        <w:pStyle w:val="Normal"/>
        <w:tabs>
          <w:tab w:val="clear" w:pos="708"/>
          <w:tab w:val="left" w:pos="1318" w:leader="none"/>
        </w:tabs>
        <w:jc w:val="both"/>
        <w:rPr/>
      </w:pPr>
      <w:r>
        <w:rPr>
          <w:bCs/>
        </w:rPr>
        <w:t xml:space="preserve">обнародовать  на  стенде «Информация». </w:t>
      </w:r>
    </w:p>
    <w:p>
      <w:pPr>
        <w:pStyle w:val="Normal"/>
        <w:tabs>
          <w:tab w:val="clear" w:pos="708"/>
          <w:tab w:val="left" w:pos="131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1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1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1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1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1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1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18" w:leader="none"/>
        </w:tabs>
        <w:jc w:val="both"/>
        <w:rPr>
          <w:bCs/>
        </w:rPr>
      </w:pPr>
      <w:r>
        <w:rPr>
          <w:bCs/>
        </w:rPr>
        <w:t>Глава  администрации</w:t>
      </w:r>
    </w:p>
    <w:p>
      <w:pPr>
        <w:pStyle w:val="Normal"/>
        <w:jc w:val="both"/>
        <w:rPr/>
      </w:pPr>
      <w:r>
        <w:rPr/>
        <w:t>СП «Село Кудиново»                                                                                               Н.С. Москогл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1 к постановл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08.04.2016 г. № 5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мероприятий по санитарной очистке и благоустройству на территории СП «Село Кудино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6 год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2316"/>
        <w:gridCol w:w="25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санитарной очистк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выполнен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ка мусора по всей территории СП «Село Кудиново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8.05.2016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оселениям – старосты, по с. Кудиново – Н.С. Москогл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езка кустов, сухих деревьев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5.2016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домовая территория – Фильчагов С.В., предприятия, магазины, учреждения – арендаторы, владельцы и руководители предприя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стка бордюров от смета по ул. Пионерская, В.Н. Цветков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9.05.2016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омовая территория – Фильчагов С.В., предприятия, магазины, учреждения – арендаторы, владельцы и руководители предприя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лка деревьев, бордюров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 01.05.2016 г.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омовая территория – Фильчагов С.В., предприятия, магазины, учреждения – арендаторы , владельцы и руководители предприя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метический ремонт памятников:</w:t>
            </w:r>
          </w:p>
          <w:p>
            <w:pPr>
              <w:pStyle w:val="Normal"/>
              <w:jc w:val="center"/>
              <w:rPr/>
            </w:pPr>
            <w:r>
              <w:rPr/>
              <w:t>Братская могила, стела жертвам фашизма, облагораживание места захоронения погибшим летчикам в с. Юрьевско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8.09.2016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С. Москогл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ка стихийных свалок по всей территории СП «Село Кудиново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8.05.2016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С. Москогл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 тротуарной плитки по </w:t>
            </w:r>
          </w:p>
          <w:p>
            <w:pPr>
              <w:pStyle w:val="Normal"/>
              <w:jc w:val="center"/>
              <w:rPr/>
            </w:pPr>
            <w:r>
              <w:rPr/>
              <w:t>ул. Пионерская у дома №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5.2016 г. по 01.10.2016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С. Москогл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стройство контейнерной площадки  для домов  № 1,21,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5.2016 по 01.09.2016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С. Москогло, Фильчагов С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стройство парковки у магазин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. № 7 по ул. В.Н. Цветков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5.2016 по 01.09.2016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С. Москогло, Борисов Е.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территории под посадку деревьев на въезде в </w:t>
            </w:r>
          </w:p>
          <w:p>
            <w:pPr>
              <w:pStyle w:val="Normal"/>
              <w:jc w:val="center"/>
              <w:rPr/>
            </w:pPr>
            <w:r>
              <w:rPr/>
              <w:t>с. Кудиново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11.2016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С. Москогл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стройство  пешеходной дорожки (тротуар) от автодороги  А – 130 до жилой зоны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5.2016 г. по 01.10.2016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С. Москогл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йдерование   дорог по населённым пунктам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5.2016 по 01.09.2016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С. Моског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СП «Село Кудиново»                                                                                               Н.С. Москогло</w:t>
      </w:r>
    </w:p>
    <w:p>
      <w:pPr>
        <w:pStyle w:val="Normal"/>
        <w:tabs>
          <w:tab w:val="clear" w:pos="708"/>
          <w:tab w:val="left" w:pos="131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Я И ГРАФИК УБОРКИ  СП «СЕЛО КУДИНОВО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880"/>
        <w:gridCol w:w="2039"/>
        <w:gridCol w:w="17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рган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уборк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Администрация СП «Село Кудинов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рритория администрации( вокруг здания, площадь, парк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оскогло Н.С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алоярославецкое потребобще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рритория по периметру здания, торговая площадь, газон до дороги (бордюра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артынов М.С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очтовое отд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против здания, кювет по ул. В.Н. Цветков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умова Е.В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агазин</w:t>
            </w:r>
          </w:p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«Ступеньк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рритория напротив магазин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ожаева Л.А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бербан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рритория перед зданием, газон и ступеньк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азовый участ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рритория напротив организаци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отов С.М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агазин Митряшкина А.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рритория вокруг здания, кювет по ул. Пионерска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рючкова Е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Апте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рритория напротив до бардюр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Ханаян Р.М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агазины д. № 7:</w:t>
            </w:r>
          </w:p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агазин «Машенька»</w:t>
            </w:r>
          </w:p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агазин «Магнит»</w:t>
            </w:r>
          </w:p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Хозяйственный магазин Прошкина Ю.В.</w:t>
            </w:r>
          </w:p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дуктовый магазин Потапова С.И.</w:t>
            </w:r>
          </w:p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агазин «Двори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рритория напротив магазинов до бордюра, включая кюв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Борисов Е.С.</w:t>
            </w:r>
          </w:p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Чернов Л.Я.</w:t>
            </w:r>
          </w:p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ошкин Ю.В.</w:t>
            </w:r>
          </w:p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отапов С.И.</w:t>
            </w:r>
          </w:p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Безина Е.Ю.</w:t>
            </w:r>
          </w:p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Автозаправ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территория по периметру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епин О.П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узыкальная шко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рритория вокруг школы, кювет вдоль ул. В.Н. Цветков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авыдова Т.В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Амбулатор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рритория вокруг зда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Шегай Л.Н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етский сад «Светлячо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рритория по периметру, вдоль забора по ул. Пионерска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ельченкова Н.И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Шко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/>
            </w:pPr>
            <w:r>
              <w:rPr>
                <w:bCs/>
              </w:rPr>
              <w:t>территория по периметру, ул. Пионерска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Апарушкина Г.А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удиновский СД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рритория вокруг зда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енисова Е.П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агазин Стройматериалы у автодороги а-1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рритория до автодороги А-13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анаенков С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АО «Племзавод им. В.Н. Цветков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рритория  по периметру здания, ул. В.Н. Цветков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Алёшин С.А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</w:tbl>
    <w:p>
      <w:pPr>
        <w:pStyle w:val="Normal"/>
        <w:tabs>
          <w:tab w:val="clear" w:pos="708"/>
          <w:tab w:val="left" w:pos="131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1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18" w:leader="none"/>
        </w:tabs>
        <w:rPr>
          <w:bCs/>
        </w:rPr>
      </w:pPr>
      <w:r>
        <w:rPr>
          <w:bCs/>
        </w:rPr>
        <w:t>Глава администрации</w:t>
      </w:r>
    </w:p>
    <w:p>
      <w:pPr>
        <w:pStyle w:val="Normal"/>
        <w:tabs>
          <w:tab w:val="clear" w:pos="708"/>
          <w:tab w:val="left" w:pos="1318" w:leader="none"/>
        </w:tabs>
        <w:rPr/>
      </w:pPr>
      <w:r>
        <w:rPr>
          <w:bCs/>
        </w:rPr>
        <w:t>СП «Село Кудиново»                                                                                                      Н.С. Москогло</w:t>
      </w:r>
    </w:p>
    <w:sectPr>
      <w:type w:val="nextPage"/>
      <w:pgSz w:w="11906" w:h="16838"/>
      <w:pgMar w:left="108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6:36:00Z</dcterms:created>
  <dc:creator>1</dc:creator>
  <dc:description/>
  <cp:keywords/>
  <dc:language>en-US</dc:language>
  <cp:lastModifiedBy>user</cp:lastModifiedBy>
  <cp:lastPrinted>2016-04-15T09:26:00Z</cp:lastPrinted>
  <dcterms:modified xsi:type="dcterms:W3CDTF">2016-04-15T05:27:00Z</dcterms:modified>
  <cp:revision>26</cp:revision>
  <dc:subject/>
  <dc:title>                                 П О С Т А Н О В Л Е Н И Е</dc:title>
</cp:coreProperties>
</file>