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  <w:br/>
        <w:t>КАЛУЖСКАЯ ОБЛАСТЬ    МАЛОЯРОСЛАВЕЦКИЙ   РАЙЦОН</w:t>
        <w:br/>
        <w:t>АДМИНИСТРАЦИЯ  СЕЛЬСКОГО  ПОСЕЛЕНИЯ  «СЕЛО  КУДИНО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</w:rPr>
      </w:pPr>
      <w:r>
        <w:rPr>
          <w:b/>
        </w:rPr>
        <w:t>07.04.2016 г.                                                                                                                          №  52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b/>
        </w:rPr>
        <w:t>«Об установлении на территории                                                                                                           сельского поселения «Село Кудиново»                                                                                                                              особого противопожарного  режима»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/>
        <w:t xml:space="preserve">          </w:t>
      </w:r>
      <w:r>
        <w:rPr/>
        <w:t xml:space="preserve">В соответствии с Федеральным законом от 21.12.1994 г №69-ФЗ «О пожарной безопасности»,  постановлением муниципального района «Малоярославецкий район» Калужской области № 305 от 31.03.2016 г., планом основных мероприятий по обеспечению пожарной безопасности на 2016 и в целях снижения количества пожаров, тяжести последствий от них,  администрация  СП «Село Кудиново </w:t>
      </w:r>
      <w:r>
        <w:rPr>
          <w:b/>
        </w:rPr>
        <w:t xml:space="preserve">   ПОСТАНОВЛЯЕТ</w:t>
      </w:r>
      <w:r>
        <w:rPr/>
        <w:t>: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/>
        <w:t>1. Установить на территории  администрации  СП «Село Кудиново» особый противопожарный режим  с  9 часов 00 минут  10.04.2016  года   до 9 часов 00 минут 10.10.2016 г.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/>
        <w:t xml:space="preserve">2. Создать комиссию по борьбе с пожарами с участием  должностных лиц органов местного самоуправления и членов добровольных  пожарных дружин в составе: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/>
        <w:t xml:space="preserve">Алешин С.А.. –  генеральный директор ОАО «Племзавод  им. В.Н. Цветкова»,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/>
        <w:t>Бирюков  А.В. – директор  Авиакомплекса Аэродром «Кудиново»,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/>
        <w:t xml:space="preserve">Петухов В.Ф. - руководитель охотохозяйства «Ильинское», 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/>
        <w:t>Оськин С.И. –   генеральный директор  ООО «Гетинаси».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/>
        <w:t>3. Повторно ознакомить  всех владельцев  частных жилых домов о  строгом соблюдении правил  пожарной безопасности  (раздать печатные памятки), произвести  уборку  территории частных владений от пожароопасного, легковоспламеняющегося материала.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/>
        <w:t>Ответственные – старосты населенных пунктов.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/>
        <w:t xml:space="preserve">4.Запретить разведение костров и пал травы по всей территории включая:  в жилой зоне, лесной, речной  и  прибрежной  зонах, а также на   территории сельскохозяйственных угодий.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администрации</w:t>
      </w:r>
    </w:p>
    <w:p>
      <w:pPr>
        <w:pStyle w:val="Normal"/>
        <w:jc w:val="both"/>
        <w:rPr/>
      </w:pPr>
      <w:r>
        <w:rPr/>
        <w:t>СП  «Село  Кудиново»                                                                                                     Н.С. Москогло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/>
      </w:pPr>
      <w:r>
        <w:rPr/>
        <w:t xml:space="preserve">Приложение  № 1  к постановлению  №  52  от 07.04.2016 </w:t>
      </w:r>
    </w:p>
    <w:p>
      <w:pPr>
        <w:pStyle w:val="Normal"/>
        <w:tabs>
          <w:tab w:val="clear" w:pos="708"/>
          <w:tab w:val="left" w:pos="19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35" w:leader="none"/>
        </w:tabs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tabs>
          <w:tab w:val="clear" w:pos="708"/>
          <w:tab w:val="left" w:pos="1935" w:leader="none"/>
        </w:tabs>
        <w:jc w:val="center"/>
        <w:rPr/>
      </w:pPr>
      <w:r>
        <w:rPr>
          <w:b/>
        </w:rPr>
        <w:t>противопожарных мероприятий на территории СП «Село Кудиново»</w:t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</w:rPr>
      </w:pPr>
      <w:r>
        <w:rPr>
          <w:b/>
        </w:rPr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2777"/>
        <w:gridCol w:w="148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Проводимые мероприяти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Ответственные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за выполнени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Приме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/>
            </w:pPr>
            <w:r>
              <w:rPr/>
              <w:t>Провести очистку территорий, прилегающих к складским, производственным зданиям, жилым домам от сгораемого мусора, организовать очистку подвалов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Организовать своевременный вывоз собранного мусора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Руководители  организаций, учреждений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/>
            </w:pPr>
            <w:r>
              <w:rPr/>
              <w:t>Старосты   домов, жители домов, старосты населенных пунктов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/>
            </w:pPr>
            <w:r>
              <w:rPr/>
              <w:t>Фильчагов С.В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Отремонтировать пожарные гидранты, проверить пожарные рукава,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Проверить работоспособность и срок службы огнетушителей,  проверить  наличие противопожарного  инвентаря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/>
            </w:pPr>
            <w:r>
              <w:rPr/>
              <w:t>Руководители организаций, учреждений,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старосты населенных пункт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Провести противопожарные инструкции: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-лиц, злоупотребляющих спиртными напитками;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/>
            </w:pPr>
            <w:r>
              <w:rPr/>
              <w:t>-одиноких престарелых граждан;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-в неблагополучных семьях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валов В.Н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/>
            </w:pPr>
            <w:r>
              <w:rPr/>
              <w:t>Катков В.А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/>
            </w:pPr>
            <w:r>
              <w:rPr/>
              <w:t>Касакова Т.Н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Маркина А.В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В школе по курсу ОБЖ  провести занятия с учащимися  по соблюдению правил  пожарной безопасности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Апарушкина Г.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/>
            </w:pPr>
            <w:r>
              <w:rPr/>
              <w:t>Организовать патрульное дежурство  в каждом  населенном пункте, создать минерализованные полосы в местах примыкания жилой зоны к  лесным массивам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Старосты населенных пунктов, жители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Проводить работы по  содержанию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подъездных путей  к противопожарным  прудам  и гидрантам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Москогло Н.С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Алёшин С.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Произвести опахивание   земель сельхоз назначения,  земель  частной собственности, лесных зон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Киндеров И.Н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Новоселова Н.А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/>
            </w:pPr>
            <w:r>
              <w:rPr/>
              <w:t>Абдулкеримов  А.З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/>
            </w:pPr>
            <w:r>
              <w:rPr/>
              <w:t>Петухов В.Ф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2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5" w:leader="none"/>
        </w:tabs>
        <w:rPr>
          <w:b/>
          <w:b/>
        </w:rPr>
      </w:pPr>
      <w:r>
        <w:rPr>
          <w:b/>
        </w:rPr>
        <w:t xml:space="preserve">Глава  администрации  </w:t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b/>
        </w:rPr>
        <w:t xml:space="preserve">  </w:t>
      </w:r>
      <w:r>
        <w:rPr>
          <w:b/>
        </w:rPr>
        <w:t>СП  «Село Кудиново»                                                                                            Н.С. Москогло</w:t>
      </w:r>
    </w:p>
    <w:sectPr>
      <w:type w:val="nextPage"/>
      <w:pgSz w:w="11906" w:h="16838"/>
      <w:pgMar w:left="1134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7:39:00Z</dcterms:created>
  <dc:creator>1</dc:creator>
  <dc:description/>
  <cp:keywords/>
  <dc:language>en-US</dc:language>
  <cp:lastModifiedBy>user</cp:lastModifiedBy>
  <cp:lastPrinted>2016-04-15T09:51:00Z</cp:lastPrinted>
  <dcterms:modified xsi:type="dcterms:W3CDTF">2016-04-28T08:53:00Z</dcterms:modified>
  <cp:revision>26</cp:revision>
  <dc:subject/>
  <dc:title>                                 П О С Т А Н О В Л Е Н И Е</dc:title>
</cp:coreProperties>
</file>