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1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3510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 xml:space="preserve"> сельского поселения «Село Кудиново» </w:t>
      </w:r>
    </w:p>
    <w:p>
      <w:pPr>
        <w:pStyle w:val="Normal"/>
        <w:ind w:firstLine="351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сельского поселения «Село Кудиново» </w:t>
      </w:r>
    </w:p>
    <w:p>
      <w:pPr>
        <w:pStyle w:val="Normal"/>
        <w:ind w:firstLine="3510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 2020 год и плановый период 2021 и 2022 годов »</w:t>
      </w:r>
    </w:p>
    <w:p>
      <w:pPr>
        <w:pStyle w:val="Normal"/>
        <w:ind w:firstLine="3510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 от ____________ 2019 года</w:t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Перечень главных администраторов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доходов бюджета сельского поселения «Село Кудинов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62"/>
        <w:gridCol w:w="2982"/>
        <w:gridCol w:w="4757"/>
      </w:tblGrid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Администраторы доход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дохода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10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ные администраторы доходов бюджета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«Село Кудиново» - органы местного самоуправления</w:t>
            </w:r>
          </w:p>
        </w:tc>
      </w:tr>
      <w:tr>
        <w:trPr/>
        <w:tc>
          <w:tcPr>
            <w:tcW w:w="10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03 - Администрация сельского поселения «Село Кудиново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Н - 4011016708, КПП - 401101001, ОКТМО - 29623436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 08 04020 01 1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 на совершение нотариальных действ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1 08 04020 01 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 на совершение нотариальных действ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5 01 0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5 01 1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5 01 4000 1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1 01050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1 02033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1 0208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1 03050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1 0502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1 05026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1 05027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1 0503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1 0507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1 05093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701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1 08050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2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3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5 10 0000 1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3 01076 10 0000 1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3 01540 10 0000 1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3 01995 10 0000 1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3 02065 10 0000 1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3 02995 10 0000 1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4 01050 10 0000 4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4 02050 10 0000 4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4 02052 10 0000 4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4 02053 10 0000 4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4 02058 10 0000 4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4 02050 10 0000 4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4 02052 10 0000 4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4 02053 10 0000 4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4 03050 10 0000 4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4 03050 10 0000 4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4 04050 10 0000 42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4 06025 10 0000 4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4 06033 10 0000 4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4 06045 10 0000 4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4 06325 10 0000 4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4 06326 10 0000 43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4 07030 10 0000 41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5 0205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6 1805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6 2105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6 23051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6 23052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6 3200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6 3305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6 3704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6 4205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6 4600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50 10 0000 14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7 01050 10 0000 180</w:t>
            </w:r>
          </w:p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7 05050 10 0000 18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 17 14030 10 0000 1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 01520 10 0000 1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 02500 10 0000 1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*</w:t>
            </w:r>
          </w:p>
        </w:tc>
      </w:tr>
      <w:tr>
        <w:trPr/>
        <w:tc>
          <w:tcPr>
            <w:tcW w:w="10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1 - Финансовый отдел Малоярославецкой районной администрации муниципального района «Малоярославецкий район»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НН - 4011021842, КПП - 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1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 17 01050 10 0000 18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1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08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0500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000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Администраторами поступлений по группе доходов «200 00000 00 0000 000 - безвозмездные поступления» являются уполномоченные органы сельского поселения «Село Кудиново», а также созданные ими казенные учреждения, являющиеся получателями указанных средств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  <w:t>6</w:t>
    </w:r>
  </w:p>
  <w:p>
    <w:pPr>
      <w:pStyle w:val="Footer"/>
      <w:rPr>
        <w:lang w:val="ru-RU"/>
      </w:rPr>
    </w:pPr>
    <w:r>
      <w:rPr>
        <w:lang w:val="ru-RU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15:00Z</dcterms:created>
  <dc:creator>User</dc:creator>
  <dc:description/>
  <cp:keywords/>
  <dc:language>en-US</dc:language>
  <cp:lastModifiedBy>1</cp:lastModifiedBy>
  <cp:lastPrinted>2019-12-09T18:35:00Z</cp:lastPrinted>
  <dcterms:modified xsi:type="dcterms:W3CDTF">2019-12-09T15:36:00Z</dcterms:modified>
  <cp:revision>5</cp:revision>
  <dc:subject/>
  <dc:title>Администраторы доходов                                                      бюджета муниципального образования</dc:title>
</cp:coreProperties>
</file>