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Село Кудино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Село Кудиново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____________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5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лавного администратора источ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униципального района «Малоярославец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0 00 1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сельских посел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01 05 02 01 </w:t>
            </w: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 xml:space="preserve">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03 - Администрация сельского поселения «Село Кудиново»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6708, КПП - 4011010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3 01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 02 00 00 10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26:00Z</dcterms:created>
  <dc:creator>User</dc:creator>
  <dc:description/>
  <cp:keywords/>
  <dc:language>en-US</dc:language>
  <cp:lastModifiedBy>1</cp:lastModifiedBy>
  <cp:lastPrinted>2019-12-09T18:37:00Z</cp:lastPrinted>
  <dcterms:modified xsi:type="dcterms:W3CDTF">2019-12-09T15:37:00Z</dcterms:modified>
  <cp:revision>5</cp:revision>
  <dc:subject/>
  <dc:title>Администраторы доходов                                                      бюджета муниципального образования</dc:title>
</cp:coreProperties>
</file>