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0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Проект решения Сельской Думы сельского поселения «Село Кудиново» «О бюджете сельского поселения «Село Кудиново» на 2020 год и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екст решения Сельской Думы сельского поселения «Село Кудиново»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О бюджете сельского поселения «Село Кудиново» на 2020 год и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– 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 «Перечень главных администраторов доходов бюджета сельского поселения «Село Кудино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– 1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2 «Перечень главных администраторов источников финансирования дефицита бюджета сельского поселения «Село Кудино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3 «Нормативы распределения доходов в бюджет сельского поселения  «Село Кудиново» на 2020 год и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– 1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4 «Поступления доходов бюджета сельского поселения «Село Кудиново» по кодам классификации доходов бюджетов бюджетной системы Российской Федерации на 202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5 «Поступления доходов бюджета сельского поселения «Село Кудиново» по кодам классификации доходов бюджетов бюджетной системы Российской Федерации на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6 «Ведомственная структура расходов  бюджета сельского поселения «Село Кудиново» на 202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– 2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7 «Ведомственная структура расходов  бюджета сельского поселения «Село Кудиново» на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– 25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8 «Распределение бюджетных ассигнований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– 2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9 «Распределение бюджетных ассигнований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– 3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10 «Распределение бюджетных ассигнований бюджета сельского поселения «Село Куди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2 – 3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80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1 «Распределение бюджетных ассигнований бюджета сельского поселения «Село Куди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– 3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2  «Объемы межбюджетных трансфертов, предоставляемых из бюджетов других уровней бюджетной системы Российской Федерации бюджету сельского поселения «Село Кудиново» на на 2020 год и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3 «Объем межбюджетных трансфертов, передаваемых  из бюджета сельского поселения «Село Кудиново» в бюджет муниципального района «Малоярославецкий район» на 2020 год и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4 «Источники финансирования дефицита  бюджета сельского поселения «Село Кудиново» на 2020 год и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. Документы и материалы, предоставляемые одновременно с решением Сельской Думы сельского поселения «Село Кудиново» «О бюджете сельского поселения «Село Кудиново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на 2020 год и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огноз социально-экономического развития поселения на 2020 год и на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1 – 49 </w:t>
            </w:r>
          </w:p>
        </w:tc>
      </w:tr>
      <w:tr>
        <w:trPr>
          <w:trHeight w:val="6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основные направления бюджетной и налоговой политики сельского поселения «Село Кудиново» на 2020 год и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– 5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жидаемое исполнение бюджета сельского поселения «Село Кудиново» за 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– 54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/>
            </w:pPr>
            <w:r>
              <w:rPr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гноз основных характеристик бюджета сельского поселения «Село Кудиново» на 2020 год и на период до 2022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5 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распределение бюджетных ассигнований бюджета сельского поселения «Село Кудиново» по разделам и подразделам классификации расходов бюджетов на 2020 год и плановый период 2021 и 2022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аспорта муниципальных программ сельского поселения «Село Кудино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– 69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пояснительная записка к проекту бюджета сельского поселения «Село Кудиново» на 2020 год и на плановый период 2021 и 2022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 – 8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рхний предел муниципального внутреннего долга сельского поселения «Село Кудиново» по состоянию на 1 января года, следующего за очередным финансовым годом и каждым годом планов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7"/>
                <w:szCs w:val="27"/>
              </w:rPr>
              <w:t>реестр источников доходов бюджета сельского поселения «Село Кудиново» на 2020 год и на плановый период 2021 и 2022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– 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567" w:gutter="0" w:header="0" w:top="96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6:00Z</dcterms:created>
  <dc:creator>oblast</dc:creator>
  <dc:description/>
  <cp:keywords/>
  <dc:language>en-US</dc:language>
  <cp:lastModifiedBy>1</cp:lastModifiedBy>
  <cp:lastPrinted>2019-12-11T19:30:00Z</cp:lastPrinted>
  <dcterms:modified xsi:type="dcterms:W3CDTF">2019-12-11T16:33:00Z</dcterms:modified>
  <cp:revision>39</cp:revision>
  <dc:subject/>
  <dc:title>СОДЕРЖАНИЕ</dc:title>
</cp:coreProperties>
</file>