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 27. 02. 2019 г.                                                                                              № 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jc w:val="left"/>
        <w:rPr/>
      </w:pPr>
      <w:r>
        <w:rPr/>
        <w:t xml:space="preserve">«О внесении изменений и дополнений в Решение </w:t>
      </w:r>
    </w:p>
    <w:p>
      <w:pPr>
        <w:pStyle w:val="21"/>
        <w:jc w:val="left"/>
        <w:rPr/>
      </w:pPr>
      <w:r>
        <w:rPr/>
        <w:t xml:space="preserve">Сельской  Думы сельского  поселения  «Село Кудиново» </w:t>
      </w:r>
    </w:p>
    <w:p>
      <w:pPr>
        <w:pStyle w:val="21"/>
        <w:jc w:val="left"/>
        <w:rPr/>
      </w:pPr>
      <w:r>
        <w:rPr/>
        <w:t xml:space="preserve">№  </w:t>
      </w:r>
      <w:r>
        <w:rPr/>
        <w:t xml:space="preserve">40 от 26.12.2018 г.   «О бюджете сельского </w:t>
      </w:r>
    </w:p>
    <w:p>
      <w:pPr>
        <w:pStyle w:val="21"/>
        <w:jc w:val="left"/>
        <w:rPr/>
      </w:pPr>
      <w:r>
        <w:rPr/>
        <w:t>поселения «Село Кудиновово» на 2019 год</w:t>
      </w:r>
    </w:p>
    <w:p>
      <w:pPr>
        <w:pStyle w:val="21"/>
        <w:jc w:val="left"/>
        <w:rPr/>
      </w:pPr>
      <w:r>
        <w:rPr/>
        <w:t>и плановый период 2020 и 2021 годов»</w:t>
      </w:r>
    </w:p>
    <w:p>
      <w:pPr>
        <w:pStyle w:val="21"/>
        <w:jc w:val="left"/>
        <w:rPr/>
      </w:pPr>
      <w:r>
        <w:rPr/>
        <w:tab/>
      </w:r>
    </w:p>
    <w:p>
      <w:pPr>
        <w:pStyle w:val="21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Бюджетным Кодексом Российской Федерации,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left"/>
        <w:rPr/>
      </w:pPr>
      <w:r>
        <w:rPr/>
        <w:t xml:space="preserve">     </w:t>
      </w:r>
      <w:r>
        <w:rPr/>
        <w:t>Сельская Дума сельского поселения «Село Кудиново» РЕШИЛА:</w:t>
      </w:r>
    </w:p>
    <w:p>
      <w:pPr>
        <w:pStyle w:val="21"/>
        <w:jc w:val="left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1. Внести в Решение Сельской Думы сельского поселения «Село Кудиново» № 40 от 26.12.2018 г. «О бюджете сельского поселения «Село Кудиново» на 2019 год и плановый период 2020 и 2021 годов» следующие изменения:</w:t>
      </w:r>
    </w:p>
    <w:p>
      <w:pPr>
        <w:pStyle w:val="21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Село Кудиново» на 2019 год: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щий объем доходов бюджета сельского поселения в сумме 19 024 178 рублей 68 копеек в том числе безвозмездные поступления в сумме 10 376 529 рублей 68 копеек.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Село Кудиново» в сумме 21 084 545 рублей 28 копеек;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Село Кудиново» в сумме 25 000,0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Село Кудиново»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Село Кудиново» в сумме  3 500 000 рублей;</w:t>
      </w:r>
    </w:p>
    <w:p>
      <w:pPr>
        <w:pStyle w:val="21"/>
        <w:spacing w:before="0" w:after="0"/>
        <w:ind w:firstLine="720"/>
        <w:contextualSpacing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-   </w:t>
      </w:r>
      <w:r>
        <w:rPr>
          <w:b w:val="false"/>
          <w:szCs w:val="28"/>
        </w:rPr>
        <w:t>дефицит 2 060 366,6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изменения и дополнения в Приложение  № 4 к Решению Сельской Думы сельского поселения «Село Кудиново» № 40 от 26.12.2018 г. «О бюджете сельского поселения «Село Кудиново» на 2019 год и плановый период 2020 и 2021 годов»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 № 6 к Решению Сельской Думы сельского поселения «Село Кудиново» № 40 от 26.12.2018 г. «О бюджете сельского поселения «Село Кудиново» на 2019 год и плановый период 2020 и 2021 годов» 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8 к Решению Сельской Думы сельского поселения «деревня Рябцево» №40 от 26.12.2018 г. «О бюджете сельского поселения «Село Кудиново» на 2019 год и плановый период 2020 и 2021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нести изменения и дополнения в Приложение  №10 к Решению Сельской Думы сельского поселения «Село Кудиново» № 40 от 26.12.2018 г. «О бюджете сельского поселения «Село Кудиново» на 2019 год и плановый период 2020 и 2021 годов»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нести изменения и дополнения в Приложение  №14 к Решению Сельской Думы сельского поселения «Село Кудиново» № 40 от 26.12.2018 г. «О бюджете сельского поселения «Село Кудиново» на  2019 год и плановый период 2020 и 2021годов»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/>
        <w:t xml:space="preserve"> </w:t>
      </w:r>
      <w:r>
        <w:rPr>
          <w:sz w:val="28"/>
          <w:szCs w:val="28"/>
        </w:rPr>
        <w:t>Внести изменения и дополнения в Приложение  №16 к Решению Сельской Думы сельского поселения «Село Кудиново» № 40 от 26.12.2018 г. «О бюджете сельского поселения «Село Кудиново» на  2019 год и плановый период 2020 и 2021годов»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принятия и подлежит  опубликованию в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Глава Сельской Думы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«</w:t>
      </w:r>
      <w:r>
        <w:rPr>
          <w:b/>
          <w:sz w:val="28"/>
          <w:szCs w:val="28"/>
        </w:rPr>
        <w:t>Село Кудиново</w:t>
      </w:r>
      <w:r>
        <w:rPr>
          <w:b/>
          <w:sz w:val="28"/>
        </w:rPr>
        <w:t>»                                              В.В. Сенцов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2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54:00Z</dcterms:created>
  <dc:creator>LSK</dc:creator>
  <dc:description>Shankar's Birthday falls on 25th July.  Don't Forget to wish him</dc:description>
  <cp:keywords>Birthday</cp:keywords>
  <dc:language>en-US</dc:language>
  <cp:lastModifiedBy>HP</cp:lastModifiedBy>
  <dcterms:modified xsi:type="dcterms:W3CDTF">2019-04-11T11:54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