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pBdr>
          <w:top w:val="thinThickMedium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т « 27» сентября 2019 г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 xml:space="preserve">                                        № 16</w:t>
      </w:r>
    </w:p>
    <w:p>
      <w:pPr>
        <w:pStyle w:val="TextBody"/>
        <w:tabs>
          <w:tab w:val="clear" w:pos="708"/>
          <w:tab w:val="left" w:pos="694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679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</w:tblGrid>
      <w:tr>
        <w:trPr>
          <w:trHeight w:val="795" w:hRule="atLeast"/>
        </w:trPr>
        <w:tc>
          <w:tcPr>
            <w:tcW w:w="6795" w:type="dxa"/>
            <w:tcBorders/>
          </w:tcPr>
          <w:p>
            <w:pPr>
              <w:pStyle w:val="TextBody"/>
              <w:tabs>
                <w:tab w:val="clear" w:pos="708"/>
                <w:tab w:val="left" w:pos="694" w:leader="none"/>
              </w:tabs>
              <w:spacing w:before="24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Сельской Дум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«Село Кудиново»  от 23.01.2015 № 6 «Об утверждении Положения  о порядке и условиях оплаты труда муниципальных служащих, замещающих муниципальные должности муниципальной службы в администрации сельского   поселения «Село Кудинов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ей 7 Закона Калужской области от 06 декабря 2018 года № 419 «Об областном бюджете на 2019 и на плановый период 2020 и 2021 годов», решением Сельской Думы сельского поселения «Село Кудиново»  от 26.12.2018 № 40 «О бюджете сельского поселения «Село Кудиново» на 2019 год и плановый период 2020 – 2021 годов», руководствуясь Уставом сельского поселения «Село Кудиново»,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Style16"/>
        <w:shd w:fill="FFFFFF" w:val="clear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нести изменения в решение Сельской Думы сельского поселения «Село Кудиново» от 23.01.2015 № 6 </w:t>
      </w:r>
      <w:r>
        <w:rPr>
          <w:bCs/>
          <w:sz w:val="28"/>
          <w:szCs w:val="28"/>
        </w:rPr>
        <w:t>«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и условиях оплаты труда муниципальных служащих, замещающих муниципальные должности муниципальной службы в администрации сельского   поселения «Село Кудиново» о следующие изменения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1.1. Приложение № 1 «Размеры должностных окладов муниципальных служащих, замещающих муниципальные должности муниципальной службы в администрации сельского поселения «Село Кудиново» изложить в новой редакции согласно приложению № 1 к настоящему решению.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Размеры ежемесячной надбавки к должностному окладу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 классный чин муниципальным служащим администрации сельского поселения «Село Кудиново» изложить в новой редакции согласно приложению № 2 к настоящему решени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2. Внести в решение Сельской Думы сельского поселения «Село Кудиново» от 10.07.2016 № 34/1 «Об утверждении Положения о порядке и условии оплаты труда работников, замещающих должности, не являющиеся должностями муниципальной службы и работников, осуществляющих профессиональную деятельность по должностям служащих и по профессиям рабочих в администрации сельского поселения «Село Кудиново» следующие изменения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 Приложение № 3 «Размеры окладов обеспечивающих работников администрации» изложить в новой редакции согласно приложению № 3 к настоящему решению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 Приложение № 4 «Размеры окладов служащих и рабочих администрации» изложить в новой редакции согласно приложению № 4 к настоящему решению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 и распространяется на правоотношения, возникшие с 01 октября 2019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auto" w:line="276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76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76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76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76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76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лава сельского поселения</w:t>
        <w:tab/>
      </w:r>
    </w:p>
    <w:p>
      <w:pPr>
        <w:pStyle w:val="TextBody"/>
        <w:shd w:fill="auto" w:val="clear"/>
        <w:tabs>
          <w:tab w:val="clear" w:pos="708"/>
          <w:tab w:val="left" w:pos="694" w:leader="none"/>
        </w:tabs>
        <w:spacing w:lineRule="auto" w:line="276" w:before="0" w:after="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ело Кудиново»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 xml:space="preserve">   В.В. Сенцов</w:t>
        <w:tab/>
        <w:tab/>
      </w:r>
      <w:r>
        <w:rPr>
          <w:sz w:val="28"/>
          <w:szCs w:val="28"/>
          <w:lang w:val="ru-RU"/>
        </w:rPr>
        <w:tab/>
        <w:t xml:space="preserve">                  </w:t>
      </w:r>
    </w:p>
    <w:p>
      <w:pPr>
        <w:pStyle w:val="Normal"/>
        <w:spacing w:lineRule="auto" w:line="276"/>
        <w:ind w:left="68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P270"/>
      <w:bookmarkEnd w:id="0"/>
      <w:r>
        <w:rPr>
          <w:b/>
          <w:sz w:val="28"/>
          <w:szCs w:val="28"/>
        </w:rPr>
        <w:t>Размеры  должностных окладов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муниципальных служащих, замещающих муниципальные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 администрации сельского поселения «Село Кудинов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64"/>
        <w:gridCol w:w="2241"/>
        <w:gridCol w:w="235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должност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е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5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специалис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8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7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359"/>
      <w:bookmarkEnd w:id="1"/>
      <w:r>
        <w:rPr>
          <w:b/>
          <w:sz w:val="28"/>
          <w:szCs w:val="28"/>
        </w:rPr>
        <w:t>Размеры ежемесячной надбавки к должностному окла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лассный чин муниципальным служащим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ельского поселения «Село Кудиново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6"/>
        <w:gridCol w:w="31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 должн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ного чина муниципальной служб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ая надбавка к должностному окладу за классный чин муниципальным служащи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 в рублях в месяц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администрации, заместитель главы администраци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Ведущий специалист Ведущий специалист 1 разряд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</w:t>
      </w:r>
      <w:r>
        <w:rPr/>
        <w:t>Приложение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работников, замещающих должности, не являющиеся должностями муниципальной службы администрации сельского поселения «Село Кудиново»»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ов 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/>
            </w:pPr>
            <w:r>
              <w:rPr/>
              <w:t>Ведущий экспе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73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/>
            </w:pPr>
            <w:r>
              <w:rPr/>
              <w:t>Старший инспектор-делопроиз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607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rPr/>
            </w:pPr>
            <w:r>
              <w:rPr/>
              <w:t>Инспектор-делопроизвод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565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кладов служащих администрации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Профессиональная квалификационная группа/квалификационный уровень «1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мер окладов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autoSpaceDE w:val="false"/>
              <w:jc w:val="center"/>
              <w:rPr/>
            </w:pPr>
            <w:r>
              <w:rPr/>
              <w:t>527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25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</w:tabs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240" w:after="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hanging="780"/>
    </w:pPr>
    <w:rPr>
      <w:sz w:val="26"/>
      <w:szCs w:val="26"/>
      <w:shd w:fill="FFFFFF" w:val="clear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28:00Z</dcterms:created>
  <dc:creator>Бухгалтер</dc:creator>
  <dc:description/>
  <cp:keywords/>
  <dc:language>en-US</dc:language>
  <cp:lastModifiedBy>Admin</cp:lastModifiedBy>
  <cp:lastPrinted>2019-10-22T11:00:00Z</cp:lastPrinted>
  <dcterms:modified xsi:type="dcterms:W3CDTF">2019-11-20T06:50:00Z</dcterms:modified>
  <cp:revision>36</cp:revision>
  <dc:subject/>
  <dc:title>РОССИЙСКАЯ ФЕДЕРАЦИЯ</dc:title>
</cp:coreProperties>
</file>