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 xml:space="preserve">Р Е Ш Е Н И 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от «29» ноября 2019 г.</w:t>
        <w:tab/>
        <w:tab/>
        <w:tab/>
        <w:tab/>
        <w:tab/>
        <w:tab/>
        <w:t xml:space="preserve">                                             № 23</w:t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 принятии сельским поселением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Село  Кудиново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асти полномочий по решению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Малоярославецкий район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Рассмотрев решение Малоярославецкого Районного Собрания депутатов от 20.11.2019 № 109  «О передаче сельским поселениям, входящим в состав   муниципального района «Малоярославецкий район», осуществление части полномочий по решению вопросов местного значения муниципального района «Малоярославецкий район» в соответствии с частью 4 статьи 15 Федерального закона от 06.10.2003  №131-ФЗ «Об общих принципах организации местного самоуправления в Российской Федерации», руководствуясь Уставом сельского поселения «Село Кудиново»,</w:t>
      </w:r>
    </w:p>
    <w:p>
      <w:pPr>
        <w:pStyle w:val="Normal"/>
        <w:tabs>
          <w:tab w:val="clear" w:pos="708"/>
          <w:tab w:val="left" w:pos="18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сельского поселения «Село Кудиново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1. Принять сельскому  поселению «Село Кудиново» часть полномочий по решению вопросов местного значения муниципального района «Малоярославецкий район» согласно приложению к настоящему решению.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оручить главе администрации сельского поселения «Село Кудиново» Москогло Н.С. заключить соответствующее соглашение с администрацией муниципального района «Малоярославецкий район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принятия, подлежит официальному опубликованию  и распространяется  на правоотношения, возникшие с 01.01.2020г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                                                                               В.В. Сенцов</w:t>
        <w:tab/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решению Сельской Ду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льского поселения «Село Кудино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 «29» ноября  2019 г.  № 23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ваемых   сельскому  поселению  «Село Кудиново»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номочий по решению вопросов местного значения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«Малоярославецкий район»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капитальный ремонт, ремонт дорог местного значения, грейдирование, окашивание обочин, очистка покрытия от снега, обработка противогололедными материалами)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Размер предоставляемых межбюджетных трансфертов –759 696,00 рублей;</w:t>
      </w:r>
    </w:p>
    <w:p>
      <w:pPr>
        <w:pStyle w:val="Normal"/>
        <w:shd w:fill="FFFFFF" w:val="clear"/>
        <w:spacing w:lineRule="auto" w:line="276" w:before="280" w:after="280"/>
        <w:ind w:firstLine="426"/>
        <w:contextualSpacing/>
        <w:jc w:val="both"/>
        <w:rPr/>
      </w:pPr>
      <w:r>
        <w:rPr>
          <w:sz w:val="28"/>
          <w:szCs w:val="28"/>
        </w:rPr>
        <w:t>2) содержание мест захоронения (в ч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я общественных кладбищ, а также вероисповедальных, воинских, военных мемориальных кладбищ при их нахождении в ведении органов местного самоуправле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 20 000,00 рублей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деятельности по накоплению и сбору твердых бытовых отходов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Размер предоставляемых межбюджетных трансфертов – 30 000,00 рублей.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4:00Z</dcterms:created>
  <dc:creator>Admin</dc:creator>
  <dc:description/>
  <cp:keywords/>
  <dc:language>en-US</dc:language>
  <cp:lastModifiedBy>Admin</cp:lastModifiedBy>
  <cp:lastPrinted>2018-12-25T14:57:00Z</cp:lastPrinted>
  <dcterms:modified xsi:type="dcterms:W3CDTF">2019-12-02T12:30:00Z</dcterms:modified>
  <cp:revision>70</cp:revision>
  <dc:subject/>
  <dc:title/>
</cp:coreProperties>
</file>