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3" w:hanging="0"/>
        <w:rPr>
          <w:rFonts w:ascii="Times New Roman;Times New Roman" w:hAnsi="Times New Roman;Times New Roman" w:eastAsia="Times New Roman;Times New Roman" w:cs="Times New Roman;Times New Roman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eastAsia="ru-RU"/>
        </w:rPr>
        <w:t xml:space="preserve">                                                                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А Л У Ж С К А Я   О Б Л А С Т Ь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ЛОЯРОСЛАВЕЦКИЙ РАЙОН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АЯ ДУМА СЕЛЬСКОГО ПОСЕЛЕНИЯ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ЕЛО КУДИНОВО»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 28»  марта  2019 г.</w:t>
        <w:tab/>
        <w:tab/>
        <w:tab/>
        <w:tab/>
        <w:tab/>
        <w:t xml:space="preserve">                                            № 6</w:t>
      </w:r>
    </w:p>
    <w:p>
      <w:pPr>
        <w:pStyle w:val="Normal"/>
        <w:widowControl w:val="false"/>
        <w:autoSpaceDE w:val="false"/>
        <w:spacing w:lineRule="auto" w:line="240" w:before="0" w:after="0"/>
        <w:ind w:left="170" w:right="113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20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О согласовании проекта постановления Губернатора Калужской области                                  «Об установлении предельных (максимальны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индексов изменения размера вносимой                                                     гражданами  платы  за  коммунальные услу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муниципальных образованиях Калужской области на долгосрочный период 2020-2023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со статьей 157.1 Жилищного кодекса Российской Федерации, Федеральным законом от 06.10.2003 № 131-ФЗ                                      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Уставом муниципального образования СП «Село Кудиново», 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ая Дума сельского поселения « Село Кудиново»</w:t>
      </w:r>
    </w:p>
    <w:p>
      <w:pPr>
        <w:pStyle w:val="Style12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Село Кудиново» на долгосрочный период 2020-2023 годы, приведенного в приложении № 2 к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«Село  Кудиново»                                                                             В. В. Сенцов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;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6:00Z</dcterms:created>
  <dc:creator>Customer</dc:creator>
  <dc:description/>
  <cp:keywords/>
  <dc:language>en-US</dc:language>
  <cp:lastModifiedBy>HP</cp:lastModifiedBy>
  <cp:lastPrinted>2019-03-28T17:07:00Z</cp:lastPrinted>
  <dcterms:modified xsi:type="dcterms:W3CDTF">2019-04-12T09:03:00Z</dcterms:modified>
  <cp:revision>19</cp:revision>
  <dc:subject/>
  <dc:title>                     </dc:title>
</cp:coreProperties>
</file>