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А Л У Ж С К А Я   О Б Л А С Т 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ОЯРОСЛАВЕЦ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АЯ ДУМА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ЕЛО КУДИНОВО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4 » января 2018 г.</w:t>
        <w:tab/>
        <w:tab/>
        <w:tab/>
        <w:tab/>
        <w:tab/>
        <w:tab/>
        <w:t xml:space="preserve">                                      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дополнительных основа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ния безнадежными к взысканию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оимки и задолженности по пеням и штраф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естным налогам и сбор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регулирования задолженности по налогам и сборам в бюджет сельского поселения «Село Кудиново», в соответствии с пунктом 3 статьи 59 Налогового кодекса Российской Федерации, руководствуясь  Уставом сельского поселения «Село Кудиново»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 сельского поселения «Село Кудиново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дополнительные основания признания безнадежными к взысканию недоимки и задолженности по пеням и штрафам по местным налогам и сборам:</w:t>
      </w:r>
    </w:p>
    <w:p>
      <w:pPr>
        <w:pStyle w:val="Normal"/>
        <w:numPr>
          <w:ilvl w:val="1"/>
          <w:numId w:val="1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физических лиц, наследники которых не вступили в право наследования в установленный срок, при этом с даты смерти прошло более 3 л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факта смерти физического лица органом, осуществляющим регистрацию актов гражданского состояния физических лиц, поступившие в налоговый орган в соответствии с пунктом 3 статьи 85 Налогового кодекса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й, предоставленных  нотариусом, об отсутствии заявлений о принятии наследства в течение трех лет, открывшегося после смерти физического лица, имевшего на дату смерти недоимку, задолженность по пеням и штрафам по местным налогам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х ее образ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евозможность взыскания образовавшейся до 01.01.2014 задолженности, по которой имеется акт службы судебных приставов о невозможности взыск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и акта службы судебных приставов  о невозможности взыск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 ее образ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лучае выбытия налогоплательщика – физического лица за пределы Российской Федерации – в отношении задолженности с момента возникновения обязанности, по уплате которой прошло более 3 л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 территориального отделения по вопросам миграции, подтверждающего выезд физического лица за пределы Российской Федера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я службы судебных приставов об окончании исполнительного производст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ки налогового органа по месту жительства физического лица (до выезда за пределы Российской Федерации) или по месту учета объекта налогообложения о сумме задолженности, подлежащей списанию, и сроках ее образ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евозможность взыскания задолженности по уплате пеней,   с  даты образования которой прошло более 3-х лет, при отсутствии задолженности по уплате налог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о пеням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лючения налогового органа об истечении срока взыскания задолженности по пеня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 ее обра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евозможность взыскания задолженности в случае, если с даты снятия у чета объектов налогообложения прошло более 3-х л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о снятии объекта недвижимости, являющегося объектом налогообложения, с учета, предоставленного  органом, осуществляющим государственную регистрацию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я службы судебных приставов об окончании исполнительного производст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х ее обра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личие задолженности по отмененным местным налогам на дату принятия решения о списа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о отмененным местным налогам производится на основан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равки налогового органа по месту учета юридического лица, индивидуального предпринимателя и физического лица о суммах недоимки и задолженности по пеням, штрафам на дату принятия решения о списании задолженности по отмененным местным налог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 момента его подписания и подлежит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Кудиново»                                                                               В.В. Сенцов</w:t>
        <w:tab/>
        <w:t xml:space="preserve">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89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28:00Z</dcterms:created>
  <dc:creator>пк</dc:creator>
  <dc:description/>
  <cp:keywords/>
  <dc:language>en-US</dc:language>
  <cp:lastModifiedBy>Admin</cp:lastModifiedBy>
  <cp:lastPrinted>2018-01-26T08:25:00Z</cp:lastPrinted>
  <dcterms:modified xsi:type="dcterms:W3CDTF">2018-01-31T08:43:00Z</dcterms:modified>
  <cp:revision>9</cp:revision>
  <dc:subject/>
  <dc:title/>
</cp:coreProperties>
</file>