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 А Л У Ж С К А Я   О Б Л А С Т 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 xml:space="preserve">Р Е Ш Е Н И 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16» февраля  2018 г.</w:t>
      </w:r>
      <w:r>
        <w:rPr>
          <w:sz w:val="26"/>
          <w:szCs w:val="26"/>
        </w:rPr>
        <w:tab/>
        <w:tab/>
        <w:tab/>
        <w:tab/>
        <w:tab/>
        <w:tab/>
        <w:t xml:space="preserve">                                                </w:t>
      </w:r>
      <w:r>
        <w:rPr>
          <w:sz w:val="26"/>
          <w:szCs w:val="26"/>
          <w:u w:val="single"/>
        </w:rPr>
        <w:t>№ 7</w:t>
      </w:r>
    </w:p>
    <w:p>
      <w:pPr>
        <w:pStyle w:val="Normal"/>
        <w:pBdr>
          <w:top w:val="thinThickMediumGap" w:sz="24" w:space="1" w:color="000000"/>
        </w:pBd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О присвоении почтового адреса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ООО  «Меркаб»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   Градостроительным кодексом РФ, Уставом МО СП «Село Кудиново», а также иным Законодательством РФ и Калужской области, по заявлению Общества с ограниченной ответственностью «Меркаб,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ельская Дума сельского поселения «Село Кудиново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Присвоить почтовый адрес: 249061, Калужская область, Малоярославецкий район, с. Кудиново, машинный двор стр. 6  объекту недвижимости, входящего в состав  единого производственного комплекс ООО «Меркаб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нтрольно-пропускному пункту, строение № 6,  назначение нежилое, 2-этажный, общая площадь 267,5 кв.м. инв.№ 9050/6 лит. Стр.6, кадастровый номер 40:13:010803:261; Вид права собственность; условный номер 40-40-13/022/2008-180; Свидетельство о государственной регистрации права 40КЯ 317983;находящемусяна земельном участке с кадастровый номер 40-13-010810:84 в почтовом адресе: 249061, Калужская область, Малоярославецкий район, с. Кудиново, машинный дво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исвоить почтовый адрес 249061, Калужская область, Малоярославецкий район,  с. Кудиново, машинный двор стр. 5  объекту недвижимости, входящего в состав  единого производственного комплекс ООО «Меркаб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изводственному  зданию № 5, назначение: нежилое, вид права- собственность, условный номер 40-40-13/019/2009-461, инв.№ 9050/5, лит. Стр.5, свидетельство о государственной регистрации права 40 КЯ  496878, находящемуся на земельном участке с кадастровый номер 40-13-010810:83 в почтовом адресе: 249061, Калужская область, Малоярославецкий район, с. Кудиново, машинный дво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дания и сооружения принадлежат на правах собственности Обществу с ограниченной ответственностью «Меркаб», ИНН: 4011018536, ОГРН:1064011025924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b/>
          <w:sz w:val="26"/>
          <w:szCs w:val="26"/>
        </w:rPr>
        <w:t>«Село Кудиново»                                                                               В.В. Сенцо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4:00Z</dcterms:created>
  <dc:creator>Admin</dc:creator>
  <dc:description/>
  <cp:keywords/>
  <dc:language>en-US</dc:language>
  <cp:lastModifiedBy>Admin</cp:lastModifiedBy>
  <cp:lastPrinted>2018-02-19T09:22:00Z</cp:lastPrinted>
  <dcterms:modified xsi:type="dcterms:W3CDTF">2018-02-19T07:37:00Z</dcterms:modified>
  <cp:revision>63</cp:revision>
  <dc:subject/>
  <dc:title/>
</cp:coreProperties>
</file>