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 xml:space="preserve">Р Е Ш Е Н И 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11» января  2018 г.</w:t>
      </w:r>
      <w:r>
        <w:rPr>
          <w:sz w:val="26"/>
          <w:szCs w:val="26"/>
        </w:rPr>
        <w:tab/>
        <w:tab/>
        <w:tab/>
        <w:tab/>
        <w:tab/>
        <w:tab/>
        <w:t xml:space="preserve">                                                </w:t>
      </w:r>
      <w:r>
        <w:rPr>
          <w:sz w:val="26"/>
          <w:szCs w:val="26"/>
          <w:u w:val="single"/>
        </w:rPr>
        <w:t>№ 1</w:t>
      </w:r>
    </w:p>
    <w:p>
      <w:pPr>
        <w:pStyle w:val="Normal"/>
        <w:pBdr>
          <w:top w:val="thinThickMediumGap" w:sz="24" w:space="1" w:color="000000"/>
        </w:pBd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 принятии сельским поселением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Село  Кудиново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асти полномочий по решению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просов местного значени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Малоярославецкий район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Рассмотрев решение Малоярославецкого Районного Собрания депутатов от 20.12.2017 № 71  «О передачи сельским поселениям, входящим в состав   муниципального района «Малоярославецкий район», осуществление части полномочий по решению вопросов местного значения муниципального района «Малоярославецкий район» в соответствии с частью 4 статьи 15 Федерального закона от 06.10.2003  №131-ФЗ «Об общих принципах организации местного самоуправления в Российской Федерации», руководствуясь Уставом сельского поселения «Село Кудиново»,</w:t>
      </w:r>
    </w:p>
    <w:p>
      <w:pPr>
        <w:pStyle w:val="Normal"/>
        <w:tabs>
          <w:tab w:val="clear" w:pos="708"/>
          <w:tab w:val="left" w:pos="18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сельского поселения «Село Кудиново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1. Принять сельскому  поселению «Село Кудиново» часть полномочий по решению вопросов местного значения муниципального района «Малоярославецкий район» согласно приложению.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оручить главе администрации сельского поселения «Село Кудиново» Москогло Н.С. заключить соответствующее соглашение с администрацией муниципального района «Малоярославецкий район»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принятия, подлежит официальному опубликованию  и распространяется  на правоотношения, возникшие с 01.01.2018г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                                                                               В.В. Сенцов</w:t>
        <w:tab/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решению Сельской Думы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ельского поселения «Село Кудиново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т «11»  января  2018 г.  № 1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ваемых   сельскому  поселению  «Село Кудиново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номочий по решению вопросов местного значе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«Малоярославецкий район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(в части содержания автомобильных дорог – грейдирование, окашивание обочин, очистка покрытия от снега, обработка противогололедными материалами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предоставляемых межбюджетных трансфертов – 759 696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–150 000рублей;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3) организация ритуальных услуг и содержание мест захоронения (в части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содержания общественных кладбищ, а также вероисповедальных, воинских, военных мемориальных кладбищ при их нахождении в ведении органов местного самоуправлен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мер предоставляемых межбюджетных трансфертов –20 000рублей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4:00Z</dcterms:created>
  <dc:creator>Admin</dc:creator>
  <dc:description/>
  <cp:keywords/>
  <dc:language>en-US</dc:language>
  <cp:lastModifiedBy>Admin</cp:lastModifiedBy>
  <cp:lastPrinted>2018-01-09T09:41:00Z</cp:lastPrinted>
  <dcterms:modified xsi:type="dcterms:W3CDTF">2018-01-09T06:41:00Z</dcterms:modified>
  <cp:revision>57</cp:revision>
  <dc:subject/>
  <dc:title/>
</cp:coreProperties>
</file>