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от «20» декабря 2018 г.</w:t>
        <w:tab/>
        <w:tab/>
        <w:tab/>
        <w:tab/>
        <w:tab/>
        <w:tab/>
        <w:t xml:space="preserve">                                             № 37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 принятии сельским поселение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Село  Кудино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по решению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Малоярославецкий район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ссмотрев решение Малоярославецкого Районного Собрания депутатов от 28.11.2018 № 84  «О передачи сельским поселениям, входящим в состав   муниципального района «Малоярославецкий район», осуществление части полномочий по решению вопросов местного значения муниципального района «Малоярославецкий район» в соответствии с частью 4 статьи 15 Федерального закона от 06.10.2003  №131-ФЗ «Об общих принципах организации местного самоуправления в Российской Федерации», руководствуясь Уставом сельского поселения «Село Кудиново»,</w:t>
      </w:r>
    </w:p>
    <w:p>
      <w:pPr>
        <w:pStyle w:val="Normal"/>
        <w:tabs>
          <w:tab w:val="clear" w:pos="708"/>
          <w:tab w:val="left" w:pos="18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Принять сельскому  поселению «Село Кудиново» часть полномочий по решению вопросов местного значения муниципального района «Малоярославецкий район» согласно приложению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оручить главе администрации сельского поселения «Село Кудиново» Москогло Н.С. заключить соответствующее соглашение с администрацией муниципального района «Малоярославецкий район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ринятия, подлежит официальному опубликованию  и распространяется  на правоотношения, возникшие с 01.01.2019г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                                                                               В.В. Сенцов</w:t>
        <w:tab/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ельского поселения «Село Кудино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т «20» декабря  2018 г.  № 37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ваемых   сельскому  поселению  «Село Кудиново»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капитальный ремонт, ремонт дорог местного значения, грейдирование, окашивание обочин, очистка покрытия от снега, обработка противогололедными материалами)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759696,00 рублей;</w:t>
      </w:r>
    </w:p>
    <w:p>
      <w:pPr>
        <w:pStyle w:val="Normal"/>
        <w:shd w:fill="FFFFFF" w:val="clear"/>
        <w:spacing w:lineRule="auto" w:line="276" w:before="280" w:after="280"/>
        <w:ind w:firstLine="426"/>
        <w:contextualSpacing/>
        <w:jc w:val="both"/>
        <w:rPr/>
      </w:pPr>
      <w:r>
        <w:rPr>
          <w:sz w:val="28"/>
          <w:szCs w:val="28"/>
        </w:rPr>
        <w:t>2)содержание мест захоронения (в ч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 20000,00 рублей.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Admin</cp:lastModifiedBy>
  <cp:lastPrinted>2018-12-25T14:57:00Z</cp:lastPrinted>
  <dcterms:modified xsi:type="dcterms:W3CDTF">2018-12-25T11:59:00Z</dcterms:modified>
  <cp:revision>65</cp:revision>
  <dc:subject/>
  <dc:title/>
</cp:coreProperties>
</file>