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ЕЛО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КУДИНОВО</w:t>
      </w:r>
      <w:r>
        <w:rPr>
          <w:b/>
          <w:sz w:val="28"/>
          <w:szCs w:val="28"/>
        </w:rPr>
        <w:t>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 28.02.2018 г.                                                                                     № 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внесении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Думы сельского  поселения  «Село Кудиново» </w:t>
      </w:r>
    </w:p>
    <w:p>
      <w:pPr>
        <w:pStyle w:val="21"/>
        <w:jc w:val="left"/>
        <w:rPr/>
      </w:pPr>
      <w:r>
        <w:rPr/>
        <w:t xml:space="preserve">№  </w:t>
      </w:r>
      <w:r>
        <w:rPr/>
        <w:t xml:space="preserve">37 от 26.12.2017 г.   «О бюджете сельского </w:t>
      </w:r>
    </w:p>
    <w:p>
      <w:pPr>
        <w:pStyle w:val="21"/>
        <w:jc w:val="left"/>
        <w:rPr/>
      </w:pPr>
      <w:r>
        <w:rPr/>
        <w:t>поселения «Село Кудиново» на 2018 год</w:t>
      </w:r>
    </w:p>
    <w:p>
      <w:pPr>
        <w:pStyle w:val="21"/>
        <w:jc w:val="left"/>
        <w:rPr/>
      </w:pPr>
      <w:r>
        <w:rPr/>
        <w:t>и плановый период 2019 и 2020 годов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>
          <w:b w:val="false"/>
          <w:b w:val="false"/>
        </w:rPr>
      </w:pPr>
      <w:r>
        <w:rPr/>
        <w:tab/>
      </w:r>
      <w:r>
        <w:rPr>
          <w:b w:val="false"/>
        </w:rPr>
        <w:t>Руководствуясь Бюджетным Кодексом Российской Федерации,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Кудиново» РЕШИЛА:</w:t>
      </w:r>
    </w:p>
    <w:p>
      <w:pPr>
        <w:pStyle w:val="21"/>
        <w:jc w:val="left"/>
        <w:rPr/>
      </w:pPr>
      <w:r>
        <w:rPr/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 Внести в Решение Сельской Думы сельского поселения «Село Кудиново» № 37 от 26.12.2017 г. «О бюджете сельского поселения «Село Кудиново» на 2018 год и плановый период 2019 и 2020 годов» следующие изменения:</w:t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 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основные характеристики бюджета сельского поселения «Село Кудиново» на 2018 год: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щий объем доходов бюджета сельского поселения в сумме 15 856 258 рублей, 87 копеек, в том числе безвозмездные поступления в сумме 6 126 258 рублей 87 копеек.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общий объем расходов бюджета сельского поселения «Село Кудиново» в сумме 15 856 258 рублей, 87 копеек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нормативную величину резервного фонда администрации сельского поселения «Село Кудиново» в сумме 25 000,0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верхний предел муниципального внутреннего долга сельского поселения «Село Кудиново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>- предельный объем муниципального долга сельского поселения «Село Кудиново» в сумме  3 500 00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szCs w:val="28"/>
        </w:rPr>
        <w:t xml:space="preserve">-   </w:t>
      </w:r>
      <w:r>
        <w:rPr>
          <w:b w:val="false"/>
          <w:szCs w:val="28"/>
        </w:rPr>
        <w:t>дефицит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нести изменения и дополнения в Приложение  № 4 к Решению Сельской Думы сельского поселения «Село Кудиново» № 37 от 26.12.2017 г. «О бюджете сельского поселения «Село Кудиново» на 2018 год и плановый период 2019 и 2020 годов»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 № 6 к Решению Сельской Думы сельского поселения «Село Кудиново» № 37 от 26.12.2017 г. «О бюджете сельского поселения «Село Кудиново» на 2018 год и плановый период 2019 и 2020 годов»  согласно приложению № 2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8 к Решению Сельской Думы сельского поселения «деревня Рябцево» № 37 от 26.12.2017 г. «О бюджете сельского поселения «Село Кудиново» на 2018 год и плановый период 2019 и 2020 годов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нести изменения и дополнения в Приложение  №10 к Решению Сельской Думы сельского поселения «Село Кудиново» № 37 от 26.12.2017 г. «О бюджете сельского поселения «Село Кудиново» на 2018 год и плановый период 2019 и 2020 годов»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нести изменения и дополнения в Приложение  №16 к Решению Сельской Думы сельского поселения «Село Кудиново» № 37 от 26.12.2017 г. «О бюджете сельского поселения «Село Кудиново» на  2018 год и плановый период 2019 и 2020 годов»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зложить п.15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тановить  с 1 января 2018 года уровень индексации  размеров должностных окладов по муниципальным должностям  и окладов денежного содержания по должностям муниципальной службы сельского поселения «Село Кудиново», сложившихся  на 1 января 2018 года в размере 4 проценто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и п. 15  Решения Сельской Думы сельского поселения «Село Кудиново» № 37 от 26.12.2017 г. «О бюджете сельского поселения «Село Кудиново» на 2018 год и плановый период 2019 и 2020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вступает в силу со дня его принятия и подлежит  опубликованию в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«</w:t>
      </w:r>
      <w:r>
        <w:rPr>
          <w:b/>
          <w:sz w:val="28"/>
          <w:szCs w:val="28"/>
        </w:rPr>
        <w:t>Село Кудиново</w:t>
      </w:r>
      <w:r>
        <w:rPr>
          <w:b/>
          <w:sz w:val="28"/>
        </w:rPr>
        <w:t>»                                              В.В. Сенцов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16:00Z</dcterms:created>
  <dc:creator>LSK</dc:creator>
  <dc:description>Shankar's Birthday falls on 25th July.  Don't Forget to wish him</dc:description>
  <cp:keywords>Birthday</cp:keywords>
  <dc:language>en-US</dc:language>
  <cp:lastModifiedBy>Пользователь</cp:lastModifiedBy>
  <cp:lastPrinted>2018-03-15T15:59:00Z</cp:lastPrinted>
  <dcterms:modified xsi:type="dcterms:W3CDTF">2018-03-15T11:59:00Z</dcterms:modified>
  <cp:revision>25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