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«29» ноября  2017 года                                                                                                            № 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b/>
          <w:b/>
        </w:rPr>
      </w:pPr>
      <w:r>
        <w:rPr>
          <w:b/>
        </w:rPr>
        <w:t xml:space="preserve">«О назначении публичных слушаний 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/>
      </w:pPr>
      <w:r>
        <w:rPr>
          <w:b/>
        </w:rPr>
        <w:t xml:space="preserve"> </w:t>
      </w:r>
      <w:r>
        <w:rPr>
          <w:b/>
        </w:rPr>
        <w:t xml:space="preserve">по рассмотрению проекта бюджета 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b/>
          <w:b/>
        </w:rPr>
      </w:pPr>
      <w:r>
        <w:rPr>
          <w:b/>
        </w:rPr>
        <w:t>сельского поселения «Село Кудиново»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 год и плановый период 2019-2020 годо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Руководствуясь  Положением о бюджетном процессе в сельском поселении «Село Кудиново»,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ab/>
        <w:t>1. Назначить публичные слушания по  рассмотрению проекта бюджета сельского поселения «Село Кудиново» на 2018 год и плановый период 2019- 2020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Слушания состоятся   19 декабря  2017 года  14-00 часов, по адресу: Калужская область, Малоярославецкий район, с. Кудиново, ул. Цветкова 4,  (здание администрации  сельского поселения «Село Кудиново», 2-ой  этаж – зал заседаний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ключить в состав оргкомитета по проведению публичных слушаний следующих граждан:  Болдину О.Н., Денейко Л.П., Перминову Е.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Опубликовать настоящее решение в газете «Маяк» Малоярославецкого района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Глава 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«Село Кудиново»                    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Admin</cp:lastModifiedBy>
  <cp:lastPrinted>2017-11-30T08:20:00Z</cp:lastPrinted>
  <dcterms:modified xsi:type="dcterms:W3CDTF">2017-11-30T08:38:00Z</dcterms:modified>
  <cp:revision>116</cp:revision>
  <dc:subject/>
  <dc:title>КАЛУЖСКАЯ ОБЛАСТЬ МАЛОЯРОСЛАВЕЦКИЙ РАЙОН</dc:title>
</cp:coreProperties>
</file>