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7 г.                                                                                   №3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Село Кудиново» на 2018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Село Кудиново», утвержденным постановлением администрации сельского поселения «Село Кудиново» от 22.12.2016 № 54, Сельская Дума сельского поселения «Село Кудинов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Село Кудиново» на 2018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   14 157 963 рублей, в том числе объем безвозмездных поступлений в сумме 6 165 963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Село Кудиново» в сумме 14 157 963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Село Кудиново» в сумме  25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Село Кудинов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Село Кудиново» в сумме 3 5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Село Кудиново» на 2019 и 2020 год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19 год в сумме 14 345 505 рубля, в том числе объем безвозмездных поступлений в сумме 6 169 50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0 год в сумме 14 572 642 рублей, в том числе объем безвозмездных поступлений в сумме 6 181 6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19 год в сумме 14 345 505 рубля, на 2019 год в сумме 14 572 642 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Село Кудиново»  на 2019 год в сумме  50 000 рублей, на 2020 год в сумме 1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Село Кудиново» на 1 января 2020 года в сумме 0 рублей, в том числе верхний предел долга по муниципальным гарантиям в сумме 0 рублей и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Село Кудиново» на 2019 год в сумме 3 500 000 рублей, на 2020 год в сумме            3 5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19 и 2020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Село Кудинов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Село Кудинов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Утвердить нормативы распределения доходов в бюджет сельского поселения «Село Кудиново» на 2018 год и плановый период 2019 и 2020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Село Кудинов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8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19 и 2020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Село Кудино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8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Село Кудино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tabs>
          <w:tab w:val="clear" w:pos="720"/>
          <w:tab w:val="center" w:pos="93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едомственную структуру расходов бюджета сельского поселения «Село Кудинов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составе ведомственной   структуры     расходов бюджета сельского поселения «Село Кудинов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8 год и плановый период 2019 и 2020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 распределение   бюджетных   ассигнований  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3. Утвердить   распределение  бюджетных   ассигнований  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4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в сумме 273 113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273 113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73 113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с 1 января 2018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Село Кудиново», сложившихся на 1 января 2018 года, в размере 4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ализация Указа Президента Российской Федерации от 7 мая 2012 года № 601 «Об основных направлениях совершенствования системы государственного управления» в части совершенствования оплаты труда лиц, замещающих муниципальные должности и муниципальные должности муниципальной службы сельского поселения «Село Кудиново», планируется сверх фонда оплаты труда, установленного Законом Калужской области от 27 декабря 2006 года № 276-ОЗ «О реестре муниципальных должностей и муниципальных должностей муниципальной службы  и отдельных вопросах регулирования оплаты труда лиц, замещающих муниципальные должности в Калужской област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Село Кудиново»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Село Кудиново» «Развитие потребительской кооперации в сельском поселении «Село Кудиново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Учесть в доходах бюджета сельского поселения «Село Кудиново» объем  межбюджетных трансфертов, предоставляемых из бюджетов других уровней бюджетной системы Российской Федерации бюджету сельского поселения «Село Кудинов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иных межбюджетных трансфертов, передаваемых  из  бюджета сельского поселения «Село Кудиново»  в бюджет муниципального района «Малоярославецкий район»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 13-ОЗ «О мерах социальной поддержки специалистов, работающих в сельской местности, а также специалистов, а также специалистов, вышедших на пенсию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4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1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  Утвердить объем иных межбюджетных трансфертов, передаваемых  из  бюджета сельского поселения «Село Кудиново»  в бюджет муниципального района «Малоярославецкий район» на осуществление внешнего муниципального финансового контрол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 согласно приложению № 1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1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0. Утвердить Объем иных межбюджетных трансфертов, передаваемых из бюджета сельского поселения «Село Кудиново» в бюджет муниципального района «Малоярославецкий район» на выплату ежемесячной социальной выплаты (пенсии за выслугу лет) лицам, замещавшим муниципальные должности муниципальной службы на 2018 год и плановый период согласно приложению № 18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1. Утвердить Объем иных межбюджетных трансфертов, передаваемых из бюджета сельского поселения «Село Кудиново» в бюджет муниципального района «Малоярославецкий район» на осуществление полномочий по решению вопросов местного значения сельских поселений, в соответствии с заключенными соглашениями, на 2018 год и плановый период 2019 и 2020 годов согласно приложению № 1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источники финансирования дефицита бюджета сельского поселения «Село Кудиново» на 2018 год и на плановый период 2019 и 2020 годов согласно приложению № 20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 иные основания, связанные с особенностями исполнения бюджета сельского поселения «Село Кудиново», дающие право в ходе исполнения бюджета сельского поселения «Село Кудиново»  администрацией сельского поселения «Село Кудин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едоставить право администрации сельского поселения «Село Кудино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5. Установить, что администрация сельского поселения «Село Кудиново» вправе привлекать в 2018 году и плановом периоде 2019 и 2020 годов бюджетные кредиты и кредиты в коммерческих банках в целях  покрытия дефицита  бюджета сельского поселения «Село Кудиново» и временных кассовых разрывов, возникающих при исполнении  бюджета  сельского поселения «Село Кудиново» на срок, выходящий за пределы 2020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6. Администрации сельского поселения «Село Кудиново» представлять ежеквартально в Сельскую Думу сельского поселения «Село Кудиново» отчет об исполнении бюджета сельского поселения «Село Кудинов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7. Настоящее решение  вступает в силу с 1 января 2018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Село Кудиново»</w:t>
      </w:r>
      <w:r>
        <w:rPr>
          <w:b/>
          <w:sz w:val="27"/>
          <w:szCs w:val="27"/>
        </w:rPr>
        <w:t xml:space="preserve">                                                             </w:t>
      </w:r>
      <w:r>
        <w:rPr>
          <w:b/>
          <w:sz w:val="28"/>
          <w:szCs w:val="28"/>
        </w:rPr>
        <w:t>В. В. Сенц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53:00Z</dcterms:created>
  <dc:creator>ук</dc:creator>
  <dc:description/>
  <cp:keywords/>
  <dc:language>en-US</dc:language>
  <cp:lastModifiedBy>Пользователь</cp:lastModifiedBy>
  <cp:lastPrinted>2017-12-27T09:17:00Z</cp:lastPrinted>
  <dcterms:modified xsi:type="dcterms:W3CDTF">2017-12-28T04:39:00Z</dcterms:modified>
  <cp:revision>148</cp:revision>
  <dc:subject/>
  <dc:title>ОБНИНСКОЕ ГОРОДСКОЕ СОБРАНИЕ</dc:title>
</cp:coreProperties>
</file>