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86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86"/>
      </w:tblGrid>
      <w:tr>
        <w:trPr>
          <w:trHeight w:val="662" w:hRule="atLeast"/>
        </w:trPr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К А Л У Ж С К А Я   О Б Л А С Т Ь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МАЛОЯРОСЛАВЕЦКИЙ РАЙОН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СЕЛЬСКАЯ ДУМА СЕЛЬСКОГО ПОСЕЛЕНИЯ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«СЕЛО КУДИНОВО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40"/>
                <w:szCs w:val="35"/>
              </w:rPr>
            </w:pPr>
            <w:r>
              <w:rPr>
                <w:b/>
                <w:sz w:val="40"/>
                <w:szCs w:val="35"/>
              </w:rPr>
              <w:t xml:space="preserve">Р Е Ш Е Н И 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thinThickMediumGap" w:sz="24" w:space="1" w:color="000000"/>
              </w:pBdr>
              <w:jc w:val="both"/>
              <w:rPr/>
            </w:pP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sz w:val="10"/>
                <w:szCs w:val="1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pBdr>
                <w:top w:val="thinThickMediumGap" w:sz="24" w:space="1" w:color="000000"/>
              </w:pBdr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  27 апреля 2017 г. </w:t>
              <w:tab/>
              <w:tab/>
              <w:tab/>
              <w:tab/>
              <w:tab/>
              <w:tab/>
              <w:tab/>
              <w:tab/>
              <w:t xml:space="preserve">               № 1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передаче муниципальному район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«Малоярославецкий район» </w:t>
            </w:r>
            <w:r>
              <w:rPr>
                <w:b/>
                <w:sz w:val="26"/>
                <w:szCs w:val="26"/>
              </w:rPr>
              <w:t>осуществление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асти полномочий по решению вопросов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ного значения сельского поселения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«Село Кудиново», </w:t>
            </w:r>
            <w:r>
              <w:rPr>
                <w:b/>
                <w:sz w:val="26"/>
                <w:szCs w:val="26"/>
              </w:rPr>
              <w:t>входящего в соста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муниципального района «Малоярославецкий район»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руководствуясь Уставом сельского поселения «Село Кудиново»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ая Дума сельского  поселения « Село Кудиново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Р Е Ш И Л А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ть муниципальному району «Малоярославецкий район» осуществление части полномочий по решению вопросов местного значения сельского поселения «Село Кудиново», входящего в состав муниципального района «Малоярославецкий район»,  согласно приложению к настоящему решению сроком до 31.12.201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Финансовое обеспечение части полномочий, указанных в приложении к настоящему решению, осуществлять путем предоставления бюджету муниципального района «Малоярославецкий район» иных межбюджетных трансфертов, предусмотренных в бюджете сельского поселения на финансовый год, в соответствии с заключенным Соглашени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Администрации сельского поселения «Село Кудиново» заключить Соглашение с администрацией муниципального района «Малоярославецкий район», о передаче части полномочий по решению вопросов местного значения сельского поселения муниципальному району «Малоярославецкий район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официальному опубликованию (обнародова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удиново»                                                                                    В.В. Сенцов</w:t>
      </w:r>
    </w:p>
    <w:p>
      <w:pPr>
        <w:pStyle w:val="Normal"/>
        <w:shd w:fill="FFFFFF" w:val="clear"/>
        <w:jc w:val="right"/>
        <w:rPr/>
      </w:pPr>
      <w:r>
        <w:rPr/>
        <w:t>Приложение</w:t>
      </w:r>
    </w:p>
    <w:p>
      <w:pPr>
        <w:pStyle w:val="Normal"/>
        <w:shd w:fill="FFFFFF" w:val="clear"/>
        <w:jc w:val="right"/>
        <w:rPr/>
      </w:pPr>
      <w:r>
        <w:rPr/>
        <w:t xml:space="preserve">к решению Сельской Думы </w:t>
      </w:r>
    </w:p>
    <w:p>
      <w:pPr>
        <w:pStyle w:val="Normal"/>
        <w:shd w:fill="FFFFFF" w:val="clear"/>
        <w:jc w:val="right"/>
        <w:rPr/>
      </w:pPr>
      <w:r>
        <w:rPr/>
        <w:t>сельского поселения «Село Кудиново»</w:t>
      </w:r>
    </w:p>
    <w:p>
      <w:pPr>
        <w:pStyle w:val="Normal"/>
        <w:shd w:fill="FFFFFF" w:val="clear"/>
        <w:jc w:val="right"/>
        <w:rPr/>
      </w:pPr>
      <w:r>
        <w:rPr/>
        <w:t>от  27.04.2017г.  №11</w:t>
      </w:r>
    </w:p>
    <w:p>
      <w:pPr>
        <w:pStyle w:val="Normal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еречень передаваемых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муниципальному району «Малоярославецкий район»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части полномочий по решению вопросов местного значения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ельского  поселения «Село Кудиново»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auto" w:val="clear"/>
        <w:tabs>
          <w:tab w:val="clear" w:pos="708"/>
          <w:tab w:val="left" w:pos="373" w:leader="none"/>
        </w:tabs>
        <w:ind w:right="20" w:hanging="0"/>
        <w:rPr/>
      </w:pPr>
      <w:r>
        <w:rPr/>
        <w:tab/>
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(в части организации непосредственного составления проекта бюджета поселения и направление его в администрацию поселения для рассмотрения и внесения проекта решения о бюджете поселения в представительный орган поселения в соответствии с Бюджетным кодексом Российской Федерации, составления бюджетной росписи бюджета поселения в разрезе получателей средств бюджета поселения и передачи ее на утверждение администрации поселения, управления счетом бюджета поселения по согласованию с поселением, представления необходимой информации о движении средств, находящихся на текущем счете поселения, по установленной форме в указанные строки, осуществления контроля за целевым использованием бюджетных средств, соблюдением установленных правил расчетов, правильностью указания реквизитов и показателей бюджетной классификации расходов, проверки платежных и иных документов (договоры, счета, сметы и др.), на основании которых приняты денежные обязательства по осуществлению расходов за счет средств бюджета Поселения, осуществления постановки бухгалтерского учета по исполнению бюджета поселения в соответствии с Инструкциями по бюджетному учету, утвержденными приказами Минфина РФ от 01.12.2010 N 157н, 06.12.2010 N 162н (с изменениями и дополнениями), организации процесса составления и представления бюджетной отчетности по исполнению бюджета Поселения в установленные сроки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 от 28.12.2010 N 191 н (с изменениями и дополнениями);</w:t>
      </w:r>
      <w:r>
        <w:rPr>
          <w:sz w:val="27"/>
          <w:szCs w:val="27"/>
        </w:rPr>
        <w:t xml:space="preserve"> в соответствии с п. 9 ст. 94 Федерального закона от 05.04.2013г. №44-ФЗ «О контрактной системе в сфере закупок  товаров, работ, услуг для обеспечения государственных и муниципальных служб» размещение, в течение трех рабочих дней, в единой информационной системе документов, подтверждающих исполнение контракта (платежное поручение, товарная накладная, акт выполненных работ, акт об оказании услуг и т.д.). В соответствии с п. 4 «Положения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» подготовка и размещение в единой системе отчета об исполнении контракта (результатах отдельного этапа исполнения контракта) в течение 7 рабочих дней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Cambria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9">
    <w:name w:val="Текст Знак"/>
    <w:basedOn w:val="Style14"/>
    <w:qFormat/>
    <w:rPr>
      <w:rFonts w:ascii="Courier New" w:hAnsi="Courier New" w:cs="Courier New"/>
    </w:rPr>
  </w:style>
  <w:style w:type="character" w:styleId="1">
    <w:name w:val="Основной текст Знак1"/>
    <w:basedOn w:val="Style14"/>
    <w:qFormat/>
    <w:rPr>
      <w:sz w:val="26"/>
      <w:szCs w:val="26"/>
      <w:shd w:fill="FFFFFF" w:val="clear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spacing w:lineRule="exact" w:line="317"/>
      <w:ind w:hanging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40"/>
      <w:szCs w:val="4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99795DAC6BD9DE303EE7B4B3295B9CD491DC443DC0C072DDA0AF13CyBv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44:00Z</dcterms:created>
  <dc:creator>COMP</dc:creator>
  <dc:description/>
  <cp:keywords/>
  <dc:language>en-US</dc:language>
  <cp:lastModifiedBy>Admin</cp:lastModifiedBy>
  <cp:lastPrinted>2017-05-04T08:56:00Z</cp:lastPrinted>
  <dcterms:modified xsi:type="dcterms:W3CDTF">2017-05-04T05:58:00Z</dcterms:modified>
  <cp:revision>6</cp:revision>
  <dc:subject/>
  <dc:title>К А Л У Ж С К А Я   О Б Л А С Т Ь</dc:title>
</cp:coreProperties>
</file>