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 А Л У Ж С К А Я   О Б Л А С Т Ь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СЕЛО КУДИНОВО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35"/>
        </w:rPr>
      </w:pPr>
      <w:r>
        <w:rPr>
          <w:b/>
          <w:sz w:val="40"/>
          <w:szCs w:val="35"/>
        </w:rPr>
        <w:t xml:space="preserve">Р Е Ш Е Н И Е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6"/>
          <w:szCs w:val="16"/>
        </w:rPr>
        <w:tab/>
      </w:r>
      <w:r>
        <w:rPr>
          <w:b/>
          <w:sz w:val="10"/>
          <w:szCs w:val="10"/>
        </w:rPr>
        <w:tab/>
        <w:tab/>
        <w:tab/>
        <w:tab/>
        <w:tab/>
        <w:tab/>
        <w:tab/>
        <w:t xml:space="preserve">                </w:t>
        <w:tab/>
      </w:r>
      <w:r>
        <w:rPr>
          <w:sz w:val="10"/>
          <w:szCs w:val="10"/>
        </w:rPr>
        <w:t xml:space="preserve">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«09» января  2017 г.</w:t>
      </w:r>
      <w:r>
        <w:rPr>
          <w:sz w:val="26"/>
          <w:szCs w:val="26"/>
        </w:rPr>
        <w:tab/>
        <w:tab/>
        <w:tab/>
        <w:tab/>
        <w:tab/>
        <w:tab/>
        <w:t xml:space="preserve">                                                </w:t>
      </w:r>
      <w:r>
        <w:rPr>
          <w:sz w:val="26"/>
          <w:szCs w:val="26"/>
          <w:u w:val="single"/>
        </w:rPr>
        <w:t>№ 1</w:t>
      </w:r>
    </w:p>
    <w:p>
      <w:pPr>
        <w:pStyle w:val="Normal"/>
        <w:pBdr>
          <w:top w:val="thinThickMediumGap" w:sz="24" w:space="1" w:color="000000"/>
        </w:pBdr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 принятии сельским поселением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«Село  Кудиново»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асти полномочий по решению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опросов местного значения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«Малоярославецкий район»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ab/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Рассмотрев решение Малоярославецкого Районного Собрания депутатов от 22.12.2016 № 69  «О передачи сельским поселениям, входящим в состав   муниципального района «Малоярославецкий район», осуществление части полномочий по решению вопросов местного значения муниципального района «Малоярославецкий район» в соответствии с частью 4 статьи 15 Федерального закона от 06.10.2003  №131-ФЗ «Об общих принципах организации местного самоуправления в Российской Федерации», руководствуясь Уставом сельского поселения «Село Кудиново»,</w:t>
      </w:r>
    </w:p>
    <w:p>
      <w:pPr>
        <w:pStyle w:val="Normal"/>
        <w:tabs>
          <w:tab w:val="clear" w:pos="708"/>
          <w:tab w:val="left" w:pos="184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ая Дума сельского поселения «Село Кудиново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1. Принять сельскому  поселению «Село Кудиново» часть полномочий по решению вопросов местного значения муниципального района «Малоярославецкий район» согласно приложению.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Поручить главе администрации сельского поселения «Село Кудиново» Москогло Н.С. заключить соответствующее соглашение с администрацией муниципального района «Малоярославецкий район»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с момента его принятия, подлежит официальному опубликованию  и распространяется  на правоотношения, возникшие с 01.01.2017г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Кудиново»                                                                               В.В. Сенцов</w:t>
        <w:tab/>
        <w:t xml:space="preserve">   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>Приложение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к решению Сельской Думы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сельского поселения «Село Кудиново»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от «09»  января  2017г.    № 1 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ваемых   сельскому  поселению  «Село Кудиново»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номочий по решению вопросов местного значения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«Малоярославецкий район»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рожная деятельность в отношении автомобильных дорог местного значения в границах населенных пунктов поселения (в части содержания автомобильных дорог – грейдирование, окашивание обочин, очистка покрытия от снега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предоставляемых межбюджетных трансфертов –391 692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участие в организации деятельности по сбору (в том числе раздельному сбору) и транспортированию твердых коммунальных отходов </w:t>
      </w:r>
      <w:r>
        <w:rPr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 строительства контейнерных площадок и приобретения контейнеров</w:t>
      </w:r>
      <w:r>
        <w:rPr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предоставляемых межбюджетных трансфертов –50 000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предоставляемых межбюджетных трансфертов –150 000рублей;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4) организация ритуальных услуг и содержание мест захоронения (в части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содержания общественных кладбищ, а также вероисповедальных, воинских, военных мемориальных кладбищ при их нахождении в ведении органов местного самоуправления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предоставляемых межбюджетных трансфертов –25 000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) организация в границах поселения теплоснабжения населения, в части выполнения требований, установленных правилами оценки готовности поселений к отопительному периоду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предоставляемых межбюджетных трансфертов определяется</w:t>
      </w:r>
      <w:r>
        <w:rPr>
          <w:rFonts w:eastAsia="Calibri"/>
          <w:sz w:val="28"/>
          <w:szCs w:val="28"/>
          <w:lang w:eastAsia="en-US"/>
        </w:rPr>
        <w:t xml:space="preserve"> исходя из фактического осуществления поселением данного полномочи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) содержание муниципального жилищного фонд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(в части учета муниципального жилищного фонда, содержания муниципального жилищного фонда, оплаты капитального ремонт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Размер предоставляемых межбюджетных трансфертов –117 867 рубля;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7B9CAB240F109F41E2AA245E4BEA0137A81443F4ECCCFCC3ED2B0BF5620A899CD420F4FDH4N" TargetMode="External"/><Relationship Id="rId3" Type="http://schemas.openxmlformats.org/officeDocument/2006/relationships/hyperlink" Target="consultantplus://offline/ref=767B9CAB240F109F41E2AA245E4BEA0137A81443F4ECCCFCC3ED2B0BF5620A899CD420F4FDH4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4:00Z</dcterms:created>
  <dc:creator>Admin</dc:creator>
  <dc:description/>
  <cp:keywords/>
  <dc:language>en-US</dc:language>
  <cp:lastModifiedBy>Admin</cp:lastModifiedBy>
  <cp:lastPrinted>2017-01-12T08:42:00Z</cp:lastPrinted>
  <dcterms:modified xsi:type="dcterms:W3CDTF">2017-01-19T08:59:00Z</dcterms:modified>
  <cp:revision>51</cp:revision>
  <dc:subject/>
  <dc:title/>
</cp:coreProperties>
</file>