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АЯ ДУМА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ЕЛО КУДИНО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от 19.10.2017г.                                                                                             № 27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/>
      </w:pPr>
      <w:r>
        <w:rPr>
          <w:b/>
          <w:sz w:val="27"/>
          <w:szCs w:val="27"/>
        </w:rPr>
        <w:t>О внесении изменений в Решение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ельской Думы сельского поселени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Село Кудиново» от 29.12.2016г. №55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«О бюджете сельского поселения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«Село Кудиново» на 2017 год и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лановый период 2018 и 2019 годов»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Руководствуясь ст. 83 Бюджетного кодекса Российской Федерации, Сельская Дума сельского поселения «Село Кудиново» РЕШИЛА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 Внести изменения в Решение сельской Думы сельского поселения «Село Кудиново» от 29.12.2016г. №55 «О бюджете сельского поселения «Село Кудиново» на 2017 год и плановый период 2018 и 2019 годов», изложив пункт 1 в следующей редакции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Утвердить основные характеристики бюджета сельского поселения «Село Кудиново» на 2017 год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общий объем доходов бюджета сельского поселения «Село Кудиново» в сумме 12 190 404 руб., в том числе объем безвозмездных поступлений в сумме 4 421 404,00 руб.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общий объем расходов бюджета сельского поселения «Село Кудиново» в сумме 12 788 869,99 руб.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дефицит бюджета сельского поселения «Село Кудиново» в сумме 598 465,99 руб.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верхний предел муниципального внутреннего долга сельского поселения «Село Кудиново» на 01.01.2018г. в сумме 0,00 руб., в том числе верхний предел долга по муниципальным гарантиям в сумме 0,00 руб.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нормативную величину резервного фонда сельского поселения «Село Кудиново» в сумме 50 000,00 рублей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предельный объем муниципального долга сельского поселения «Село Кудиново» в сумме 3 759 000,00 рублей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 Внести изменения в Решение сельской Думы сельского поселения «Село Кудиново» от 29.12.2016г. №55 «О бюджете сельского поселения «Село Кудиново» на 2017 год и плановый период 2018 и 2019 годов», изложив пункт 2 в следующей редакции: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Утвердить основные характеристики бюджета сельского поселения «Село Кудиново» на плановый период 2018 и 2019 годов: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общий объем доходов бюджета сельского поселения «Село Кудиново» на 2018 год в сумме 12 106 766,00 руб., в том числе объем безвозмездных поступлений в сумме 4 589 766,00 руб., и на 2019 год в сумме 12 106 766,00 руб., в том числе объем безвозмездных поступлений в сумме 4 589 766,00 руб.;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общий объем расходов бюджета сельского поселения «Село Кудиново» на 2018 год в сумме 12 106 766,00 руб., на 2019 год в сумме 12 106 766,00 руб.;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- дефицит бюджета сельского поселения «Село Кудиново» на плановый период 2018 и 2019 годов в сумме 0,00;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- верхний предел муниципального внутреннего долга сельского поселения «Село Кудиново» на 01.01.2019г. в сумме 0,00 руб., в том числе верхний предел долга по муниципальным гарантиям в сумме 0,00 и на 01.01.2020г. в сумме 0,00 руб., в том числе верхний предел долга по муниципальным гарантиям в сумме 0,00 руб.;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нормативную величину резервного фонда сельского поселения «Село Кудиново» на плановый период 2018 и 2019 годов в сумме 50 000,00 руб.;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предельный объем муниципального долга сельского поселения «Село Кудиново» на плановый период 2018 и 2019 годов в сумме 3 758 000,00 руб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 Утвердить источники финансирования дефицита бюджета сельского поселения «Село Кудиново» на 2017 год согласно приложению №4 к настоящему Решению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 Внести изменения в приложение №4 к Решению Сельской Думы сельского поселения «Село Кудиново» от 29.12.2016г. №55 «О бюджете сельского поселения «Село Кудиново» на 2017 год и плановый период 2018 и 2019 годов» согласно приложению №1 к настоящему Решению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5. Внести изменения в приложение №6 к Решению Сельской Думы сельского поселения «Село Кудиново» от 29.12.2016г. №55 «О бюджете сельского поселения «Село Кудиново» на 2017 год и плановый период 2018 и 2019 годов» согласно приложению №2 к настоящему Решению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 Внести изменения в приложение №8 к Решению Сельской Думы сельского поселения «Село Кудиново» от 29.12.2016г. №55 «О бюджете сельского поселения «Село Кудиново» на 2017 год и плановый период 2018 и 2019 годов» согласно приложению №3 к настоящему Решению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7. Настоящее Решение вступает в силу со дня принятия и подлежит обнародованию.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сельского поселения</w:t>
      </w:r>
    </w:p>
    <w:p>
      <w:pPr>
        <w:pStyle w:val="Normal"/>
        <w:rPr/>
      </w:pPr>
      <w:r>
        <w:rPr>
          <w:b/>
          <w:sz w:val="27"/>
          <w:szCs w:val="27"/>
        </w:rPr>
        <w:t>«Село Кудиново»                                                                                     Сенцов В.В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7:49:00Z</dcterms:created>
  <dc:creator>098</dc:creator>
  <dc:description/>
  <cp:keywords/>
  <dc:language>en-US</dc:language>
  <cp:lastModifiedBy>Пользователь</cp:lastModifiedBy>
  <cp:lastPrinted>2017-10-19T14:30:00Z</cp:lastPrinted>
  <dcterms:modified xsi:type="dcterms:W3CDTF">2017-10-19T10:30:00Z</dcterms:modified>
  <cp:revision>46</cp:revision>
  <dc:subject/>
  <dc:title>М</dc:title>
</cp:coreProperties>
</file>