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3.2017г.                                                                                                № 6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9.12.2016г. №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Село Кудиново» на 2017 год 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Село Кудин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201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Село Кудиново» в сумме 11 843 516,00 руб., в том числе объем безвозмездных поступлений в сумме 4 324 516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Село Кудиново» в сумме 12 441 981,99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Село Кудиново» в сумме 598 465,99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рхний предел муниципального внутреннего долга сельского поселения «Село Кудиново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в сумме 5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в сумме 3 759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Внести изменения в Решение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, изложив пункт 2 в следующей редакции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плановый период 2018 и 2019 годов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доходов бюджета сельского поселения «Село Кудиново» на 2018 год в сумме 12 106 766,00 руб., в том числе объем безвозмездных поступлений в сумме 4 589 766,00 руб., и на 2019 год в сумме 12 106 766,00 руб., в том числе объем безвозмездных поступлений в сумме 4 589 766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расходов бюджета сельского поселения «Село Кудиново» на 2018 год в сумме 12 106 766,00 руб., на 2019 год в сумме 12 106 766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Село Кудиново» на плановый период 2018 и 2019 годов в сумме 0,00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Село Кудиново» на 01.01.2019г. в сумме 0,00 руб., в том числе верхний предел долга по муниципальным гарантиям в сумме 0,00 и на 01.01.2020г. в сумме 0,00 руб., в том числе верхний предел долга по муниципальным гарантиям в сумме 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на плановый период 2018 и 2019 годов в сумме 50 00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на плановый период 2018 и 2019 годов в сумме 3 758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источники финансирования дефицита бюджета сельского поселения «Село Кудиново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8 к Решению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Сенцов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Пользователь</cp:lastModifiedBy>
  <cp:lastPrinted>2017-03-30T09:30:00Z</cp:lastPrinted>
  <dcterms:modified xsi:type="dcterms:W3CDTF">2017-03-30T06:30:00Z</dcterms:modified>
  <cp:revision>39</cp:revision>
  <dc:subject/>
  <dc:title>М</dc:title>
</cp:coreProperties>
</file>