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«23» ноября  2017 года                                                                                                            №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b/>
          <w:b/>
        </w:rPr>
      </w:pPr>
      <w:r>
        <w:rPr>
          <w:b/>
        </w:rPr>
        <w:t xml:space="preserve">«О назначении публичных слушаний  по переводу 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b/>
          <w:b/>
        </w:rPr>
      </w:pPr>
      <w:r>
        <w:rPr>
          <w:b/>
        </w:rPr>
        <w:t xml:space="preserve">земельных участков с  КН 40:13:010708: ЗУ 1, площадью 1500 кв.м., </w:t>
      </w:r>
    </w:p>
    <w:p>
      <w:pPr>
        <w:pStyle w:val="Normal"/>
        <w:spacing w:lineRule="auto" w:line="276"/>
        <w:rPr/>
      </w:pPr>
      <w:r>
        <w:rPr>
          <w:b/>
        </w:rPr>
        <w:t xml:space="preserve">КН 40:13:010708: ЗУ 1,площадью 1031 кв.м.,  расположенные в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д. Лукьяново, Малоярославецкого района, Калужской области,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 зоны Р-1 - Зона мест отдыха общего пользования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(зона сельских лесов, скверов, парков, бульваров, сельских садов)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зону  Ж-1 (Зона застройки малоэтажными жилыми домами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Рассмотрев заявление от Золикова Николая Борисовича о</w:t>
      </w:r>
      <w:r>
        <w:rPr>
          <w:b/>
        </w:rPr>
        <w:t xml:space="preserve"> </w:t>
      </w:r>
      <w:r>
        <w:rPr/>
        <w:t>переводе земельных участков с</w:t>
      </w:r>
      <w:r>
        <w:rPr>
          <w:b/>
        </w:rPr>
        <w:t xml:space="preserve"> </w:t>
      </w:r>
      <w:r>
        <w:rPr/>
        <w:t xml:space="preserve">КН 40:13:010708: ЗУ 1, площадью 1500 кв.м.,  КН 40:13:010708: ЗУ 1, площадью 1031 кв.м.,  расположенные в д. Лукьяново, Малоярославецкого района, Калужской области,  из зоны Р-1 - Зона мест отдыха общего пользования (зона сельских лесов, скверов, парков, бульваров, сельских садов)   в зону  Ж-1 (Зона застройки малоэтажными жилыми домами), руководствуясь  Градостроительным кодексом Российской Федерации, Уставом МО СП «Село  Кудиново»,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/>
      </w:pPr>
      <w:r>
        <w:rPr/>
        <w:t>1. Провести публичные слушания по  переводу  земельных участков с</w:t>
      </w:r>
      <w:r>
        <w:rPr>
          <w:b/>
        </w:rPr>
        <w:t xml:space="preserve"> </w:t>
      </w:r>
      <w:r>
        <w:rPr/>
        <w:t>КН 40:13:010708: ЗУ 1, площадью 1500 кв.м.,  КН 40:13:010708: ЗУ 1, площадью 1031 кв.м.,  расположенные в д. Лукьяново, Малоярославецкого района, Калужской области,  из зоны Р-1 - Зона мест отдыха общего пользования (зона сельских лесов, скверов, парков, бульваров, сельских садов)   в зону  Ж-1 (Зона застройки малоэтажными жилыми домами).</w:t>
      </w:r>
    </w:p>
    <w:p>
      <w:pPr>
        <w:pStyle w:val="Normal"/>
        <w:spacing w:lineRule="auto" w:line="276"/>
        <w:jc w:val="both"/>
        <w:rPr/>
      </w:pPr>
      <w:r>
        <w:rPr/>
        <w:t xml:space="preserve">2. Слушания назначить на  </w:t>
      </w:r>
      <w:r>
        <w:rPr>
          <w:color w:val="FF0000"/>
        </w:rPr>
        <w:t xml:space="preserve"> </w:t>
      </w:r>
      <w:r>
        <w:rPr/>
        <w:t>26 декабря  2017 года  14-00 часов   в здании администрации  сельского поселения «Село Кудиново», по адресу: Калужская область, Малоярославецкий район, с. Кудиново, ул. Цветкова 4,  (2-ой  этаж – зал заседаний).</w:t>
      </w:r>
    </w:p>
    <w:p>
      <w:pPr>
        <w:pStyle w:val="Normal"/>
        <w:spacing w:lineRule="auto" w:line="276"/>
        <w:jc w:val="both"/>
        <w:rPr/>
      </w:pPr>
      <w:r>
        <w:rPr/>
        <w:t>3. Включить в состав оргкомитета по проведению публичных слушаний следующих граждан:  Михайлову А.Г., Гришину Г.И., Болдину О.Н..</w:t>
      </w:r>
    </w:p>
    <w:p>
      <w:pPr>
        <w:pStyle w:val="Normal"/>
        <w:spacing w:lineRule="auto" w:line="276"/>
        <w:jc w:val="both"/>
        <w:rPr/>
      </w:pPr>
      <w:r>
        <w:rPr/>
        <w:t>4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Глава 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«Село Кудиново»                                                                                                                 В.В. Сенцов</w:t>
      </w:r>
    </w:p>
    <w:sectPr>
      <w:type w:val="nextPage"/>
      <w:pgSz w:w="11906" w:h="16838"/>
      <w:pgMar w:left="1080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Admin</cp:lastModifiedBy>
  <cp:lastPrinted>2016-01-13T10:19:00Z</cp:lastPrinted>
  <dcterms:modified xsi:type="dcterms:W3CDTF">2017-11-30T08:39:00Z</dcterms:modified>
  <cp:revision>114</cp:revision>
  <dc:subject/>
  <dc:title>КАЛУЖСКАЯ ОБЛАСТЬ МАЛОЯРОСЛАВЕЦКИЙ РАЙОН</dc:title>
</cp:coreProperties>
</file>