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1.02.2017г.                                                                                                 № 3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6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Сельская Дума сельского поселения «Село Кудино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2016 год по доходам в сумме 13 101 832,14 руб., по расходам 12 746 421,20 руб., с превышением доходов над расходами (профицит бюджета) в сумме 355 410,9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2016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2016 год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2016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В.В. Сенц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Пользователь</cp:lastModifiedBy>
  <cp:lastPrinted>2017-01-31T14:15:00Z</cp:lastPrinted>
  <dcterms:modified xsi:type="dcterms:W3CDTF">2017-02-02T11:10:00Z</dcterms:modified>
  <cp:revision>28</cp:revision>
  <dc:subject/>
  <dc:title>М</dc:title>
</cp:coreProperties>
</file>