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4"/>
        </w:rPr>
      </w:pPr>
      <w:r>
        <w:rPr>
          <w:rFonts w:cs="Georgia" w:ascii="Georgia" w:hAnsi="Georgia"/>
          <w:b/>
          <w:sz w:val="20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« 22 » марта 2016г.                                                                                № 13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4.11.2014 № 3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становлении  налога на имущество физических лиц</w:t>
      </w:r>
    </w:p>
    <w:p>
      <w:pPr>
        <w:pStyle w:val="Normal"/>
        <w:rPr/>
      </w:pPr>
      <w:r>
        <w:rPr>
          <w:b/>
          <w:sz w:val="27"/>
          <w:szCs w:val="27"/>
        </w:rPr>
        <w:t>на территории сельского поселения «Село Кудиново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целях приведения нормативно - 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ёй 23 Устава муниципального образования сельского поселения «Село Кудиново»,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следующие изменения в решение Сельской Думы сельского поселения «Село Кудиново» от 24.11.2014 № 32 «Об установлении  налога на имущество физических лиц на территории сельского поселения «Село Кудиново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Пункт 4 дополнить подпунктом 4.1.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4.1. 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 в срок не позднее 1 декабря, следующего за истекшим налоговым периодом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01.01.2016г., но не ранее чем по истечению 1 месяца со дня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В.В. Сенц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user</cp:lastModifiedBy>
  <cp:lastPrinted>2016-03-30T10:04:00Z</cp:lastPrinted>
  <dcterms:modified xsi:type="dcterms:W3CDTF">2016-03-30T07:04:00Z</dcterms:modified>
  <cp:revision>28</cp:revision>
  <dc:subject/>
  <dc:title>М</dc:title>
</cp:coreProperties>
</file>