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30.12.2016г.                                                                                                № 56</w:t>
        <w:tab/>
        <w:t xml:space="preserve">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О внесении изменений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й Думы сельского посе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от 28.12.2015г. №19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 бюджете 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Село Кудиново» на 2016 год»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Руководствуясь ст. 83 Бюджетного кодекса Российской Федерации, Сельская Дума сельского поселения «Село Кудиново» РЕШИЛ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изменения в Решение сельской Думы сельского поселения «Село Кудиново» от 28.12.2015г. №19 «О бюджете сельского поселения «Село Кудиново» на 2016», изложив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твердить основные характеристики бюджета сельского поселения «Село Кудиново» на 2016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доходов бюджета сельского поселения «Село Кудиново» в сумме 13 423 846,51 руб., в том числе объем безвозмездных поступлений в сумме 4 921 595,08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расходов бюджета сельского поселения «Село Кудиново» в сумме 13 658 520,56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ефицит бюджета сельского поселения «Село Кудиново» в сумме 234 674,05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ормативную величину резервного фонда сельского поселения «Село Кудиново» в сумме 50 000,00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едельный объем муниципального долга сельского поселения «Село Кудиново» в сумме 2 000 000,00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Утвердить источники финансирования дефицита бюджета сельского поселения «Село Кудиново» на 2016 год согласно приложению №4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Внести изменения в приложение №4 к Решению Сельской Думы сельского поселения «Село Кудиново» от 28.12.2015г. №19 «О бюджете сельского поселения «Село Кудиново» на 2016 год» согласно приложению №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Внести изменения в приложение №5 к Решению Сельской Думы сельского поселения «Село Кудиново» от 28.12.2015г. №19 «О бюджете сельского поселения «Село Кудиново» на 2016 год» согласно приложению №2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Внести изменения в приложение №6 к Решению Сельской Думы сельского поселения «Село Кудиново» от 28.12.2015г. №19 «О бюджете сельского поселения «Село Кудиново» на 2016 год» согласно приложению №3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 Настоящее Решение вступает в силу со дня принятия и подлежит обнародованию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Село Кудиново»                                                                                     Сенцов В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9:00Z</dcterms:created>
  <dc:creator>098</dc:creator>
  <dc:description/>
  <cp:keywords/>
  <dc:language>en-US</dc:language>
  <cp:lastModifiedBy>Пользователь</cp:lastModifiedBy>
  <cp:lastPrinted>2017-01-31T12:08:00Z</cp:lastPrinted>
  <dcterms:modified xsi:type="dcterms:W3CDTF">2017-02-02T11:10:00Z</dcterms:modified>
  <cp:revision>27</cp:revision>
  <dc:subject/>
  <dc:title>М</dc:title>
</cp:coreProperties>
</file>