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4"/>
        </w:rPr>
      </w:pPr>
      <w:r>
        <w:rPr>
          <w:rFonts w:cs="Georgia" w:ascii="Georgia" w:hAnsi="Georgia"/>
          <w:b/>
          <w:sz w:val="20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«17» мая  2016г.                                                                                     № 2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тмене Решения № 13 от 22.03.201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от 24.11.2014 № 3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становлении  налога на имущество физических лиц</w:t>
      </w:r>
    </w:p>
    <w:p>
      <w:pPr>
        <w:pStyle w:val="Normal"/>
        <w:rPr/>
      </w:pPr>
      <w:r>
        <w:rPr>
          <w:b/>
          <w:sz w:val="27"/>
          <w:szCs w:val="27"/>
        </w:rPr>
        <w:t>на территории сельского поселения «Село Кудиново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целях приведения нормативно - 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 муниципального образования сельского поселения «Село Кудиново»,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1. Отменить Решение Сельской Думы сельского поселения «Село Кудиново» № 13 от 22.03.2016  О внесении изменений  в решение Сельской Думы сельского поселения «Село Кудиново» от 24.11.2014 № 32 «Об установлении  налога на имущество физических лиц на территории сельского поселения «Село Кудиново»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2. Настоящее решение вступает в силу со дня его принятия, подлежит официальному опубликованию (обнародованию) и размещению на официальном сайте администрации сельского поселения «Село Кудиново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В.В. Сенц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user</cp:lastModifiedBy>
  <cp:lastPrinted>2016-05-24T10:09:00Z</cp:lastPrinted>
  <dcterms:modified xsi:type="dcterms:W3CDTF">2016-05-24T07:09:00Z</dcterms:modified>
  <cp:revision>33</cp:revision>
  <dc:subject/>
  <dc:title>М</dc:title>
</cp:coreProperties>
</file>