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  <w:t>К А Л У Ж С К А Я   О Б Л А С Т Ь</w:t>
      </w:r>
    </w:p>
    <w:p>
      <w:pPr>
        <w:pStyle w:val="Normal"/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МАЛОЯРОСЛАВЕЦКИЙ РАЙОН  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Subtitle"/>
        <w:rPr>
          <w:sz w:val="26"/>
        </w:rPr>
      </w:pPr>
      <w:r>
        <w:rPr>
          <w:sz w:val="26"/>
        </w:rPr>
        <w:t>СЕЛЬСКАЯ ДУМА СЕЛЬСКОГО ПОСЕЛЕНИЯ  «СЕЛО КУДИНОВО»</w:t>
      </w:r>
    </w:p>
    <w:p>
      <w:pPr>
        <w:pStyle w:val="Subtitle"/>
        <w:rPr/>
      </w:pPr>
      <w:r>
        <w:rPr/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«10» марта 2016 г.</w:t>
      </w: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                                                                            № 10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sz w:val="16"/>
          <w:szCs w:val="16"/>
          <w:lang w:val="ru-RU"/>
        </w:rPr>
        <w:tab/>
        <w:tab/>
        <w:tab/>
        <w:tab/>
        <w:tab/>
        <w:tab/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о постоянных комиссиях Сельской Думы </w:t>
      </w:r>
    </w:p>
    <w:p>
      <w:pPr>
        <w:pStyle w:val="ConsPlusTitle"/>
        <w:widowControl/>
        <w:rPr/>
      </w:pPr>
      <w:r>
        <w:rPr>
          <w:sz w:val="28"/>
          <w:szCs w:val="28"/>
        </w:rPr>
        <w:t>сельского поселения «Село Кудиново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статьёй 35 Федерального закона от 06.10.2003 № 131-ФЗ «Об общих принципах организации местного самоуправления в Российской Федерации», Уставом сельского поселения «Село Кудиново», Регламентом Сельской Думы, утверждённого решением Сельской Думы от 29.10.2010  № 27/1,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ая Дума сельского  поселения «Село Кудиново»</w:t>
      </w:r>
    </w:p>
    <w:p>
      <w:pPr>
        <w:pStyle w:val="Normal"/>
        <w:autoSpaceDE w:val="false"/>
        <w:ind w:left="3540" w:hanging="0"/>
        <w:rPr/>
      </w:pPr>
      <w:r>
        <w:rPr>
          <w:b/>
          <w:sz w:val="28"/>
          <w:szCs w:val="28"/>
          <w:lang w:val="ru-RU" w:eastAsia="ru-RU"/>
        </w:rPr>
        <w:t xml:space="preserve">    </w:t>
      </w:r>
      <w:r>
        <w:rPr>
          <w:b/>
          <w:sz w:val="28"/>
          <w:szCs w:val="28"/>
          <w:lang w:val="ru-RU" w:eastAsia="ru-RU"/>
        </w:rPr>
        <w:t>Р Е Ш И Л А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1.  Утвердить </w:t>
      </w:r>
      <w:hyperlink r:id="rId2">
        <w:r>
          <w:rPr>
            <w:rStyle w:val="InternetLink"/>
            <w:sz w:val="28"/>
            <w:szCs w:val="28"/>
            <w:lang w:val="ru-RU"/>
          </w:rPr>
          <w:t>Положение</w:t>
        </w:r>
      </w:hyperlink>
      <w:r>
        <w:rPr>
          <w:sz w:val="28"/>
          <w:szCs w:val="28"/>
          <w:lang w:val="ru-RU"/>
        </w:rPr>
        <w:t xml:space="preserve"> о постоянных комиссиях Сельской Думы сельского поселения «Село Кудиново»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 Настоящее решение вступает в силу после его официального обнародования (опубликования)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лава сельского поселения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ru-RU" w:eastAsia="ru-RU"/>
        </w:rPr>
        <w:t>«Село  Кудиново»</w:t>
        <w:tab/>
        <w:tab/>
        <w:tab/>
        <w:tab/>
        <w:t xml:space="preserve">                                       В.В. Сенцов</w:t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Приложение</w:t>
      </w:r>
    </w:p>
    <w:p>
      <w:pPr>
        <w:pStyle w:val="Normal"/>
        <w:autoSpaceDE w:val="false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к решению Сельской Думы</w:t>
      </w:r>
    </w:p>
    <w:p>
      <w:pPr>
        <w:pStyle w:val="Normal"/>
        <w:autoSpaceDE w:val="false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сельского поселения «Село Кудиново»</w:t>
      </w:r>
    </w:p>
    <w:p>
      <w:pPr>
        <w:pStyle w:val="Normal"/>
        <w:autoSpaceDE w:val="false"/>
        <w:jc w:val="right"/>
        <w:rPr>
          <w:u w:val="single"/>
          <w:lang w:val="ru-RU"/>
        </w:rPr>
      </w:pPr>
      <w:r>
        <w:rPr>
          <w:sz w:val="20"/>
          <w:szCs w:val="20"/>
          <w:lang w:val="ru-RU"/>
        </w:rPr>
        <w:t>от 10.03.2016г. №10</w:t>
      </w:r>
    </w:p>
    <w:p>
      <w:pPr>
        <w:pStyle w:val="Normal"/>
        <w:autoSpaceDE w:val="false"/>
        <w:jc w:val="right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СТОЯННЫХ КОМИССИЯХ СЕЛЬСКОЙ ДУМЫ</w:t>
      </w:r>
    </w:p>
    <w:p>
      <w:pPr>
        <w:pStyle w:val="ConsPlusTitle"/>
        <w:widowControl/>
        <w:jc w:val="center"/>
        <w:rPr/>
      </w:pPr>
      <w:r>
        <w:rPr/>
        <w:t>СЕЛЬСКОГО ПОСЕЛЕНИЯ «СЕЛО КУДИНОВО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r>
        <w:rPr>
          <w:lang w:val="ru-RU"/>
        </w:rPr>
        <w:t>Раздел 1. ОБЩИЕ ПОЛОЖЕНИЯ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lang w:val="ru-RU"/>
        </w:rPr>
        <w:t>1. Настоящее Положение определяет цели, задачи, порядок образования, структуру, полномочия, организацию деятельности и вопросы ведения постоянных комиссий Сельской Думы сельского поселения «Село Кудиново» (далее – Сельская Дума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>2. Сельская Дума для предварительной подготовки вопросов, входящих в её компетенцию, образует из числа депутатов на срок полномочий Сельской Думы</w:t>
      </w:r>
      <w:r>
        <w:rPr>
          <w:lang w:val="ru-RU"/>
        </w:rPr>
        <w:t xml:space="preserve"> постоянно действующие комиссии, которые осуществляют свою деятельность в соответствии с </w:t>
      </w:r>
      <w:hyperlink r:id="rId3">
        <w:r>
          <w:rPr>
            <w:rStyle w:val="InternetLink"/>
            <w:lang w:val="ru-RU"/>
          </w:rPr>
          <w:t>Конституцией</w:t>
        </w:r>
      </w:hyperlink>
      <w:r>
        <w:rPr>
          <w:lang w:val="ru-RU"/>
        </w:rPr>
        <w:t xml:space="preserve"> Российской Федерации, законами Российской Федерации, законами, постановлениями и иными нормативными правовыми актами Калужской области, </w:t>
      </w:r>
      <w:hyperlink r:id="rId4">
        <w:r>
          <w:rPr>
            <w:rStyle w:val="InternetLink"/>
            <w:lang w:val="ru-RU"/>
          </w:rPr>
          <w:t>Уставом</w:t>
        </w:r>
      </w:hyperlink>
      <w:r>
        <w:rPr>
          <w:lang w:val="ru-RU"/>
        </w:rPr>
        <w:t xml:space="preserve"> сельского поселения «Село Кудиново», регламентом Сельской Думы и настоящим Положением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3. Комиссии по вопросам своего ведения готовят проекты решений и других нормативных правовых актов, принимают решения, заключения и обращения, высказывают замечания и пред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4.  Комиссии подотчетны Сельской Думе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5. Координация деятельности комиссий и оказание им помощи в работе осуществляется председателем Сельской Думы и заместителем председателя Сельской Думы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. Правовое, организационное, информационно-техническое обеспечение деятельности комиссий осуществляют члены комиссий и специалисты администрации сельского поселения «Село Кудиново»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r>
        <w:rPr>
          <w:lang w:val="ru-RU"/>
        </w:rPr>
        <w:t>Раздел 2. СТРУКТУРА И ФОРМИРОВАНИЕ  КОМИССИЙ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1. Комиссии образуются в соответствии с решением Сельской Думы, определяющим количество, наименование и персональный состав постоянных комиссий Сельской Думы на соответствующий созыв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2.  В структуру  комиссий входят председатель, заместитель председателя, секретарь и члены комисс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 xml:space="preserve">3. Члены комиссии из своего состава на заседании комиссии избирают председателя комиссии, заместителя председателя и секретаря большинством голосов от общего числа членов соответствующей комиссии. 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 Председатель комиссии назначается и освобождается от обязанностей решением   по представлению соответствующих комиссий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5. Голосование может проводиться как по каждой представленной комиссией кандидатуре на должность председателя, заместителя председателя, секретаря комиссии, так и в целом по представленному списку кандидатур на должности председателя, заместителя председателя и секретаря соответствующей комиссии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6.  Каждый депутат Сельской Думы  может быть членом нескольких комиссий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7. Для подготовки отдельных вопросов своего ведения решением комиссий в их структуре могут быть образованы временные рабочие группы, в том числе с привлечением лиц, не являющихся депутатами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8. Переход депутатов из одних постоянных комиссий в другие утверждается решением  Сельской Думы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r>
        <w:rPr>
          <w:lang w:val="ru-RU"/>
        </w:rPr>
        <w:t>Раздел 3. ЗАДАЧИ И ОБЯЗАННОСТИ  КОМИССИЙ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1. Общими задачами  комиссий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1.1. Разработка нормативных правовых актов, регулирующих отношения и вопросы, отнесенные к ведению сельского поселения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1.2. Разработка в порядке законодательной инициативы законопроектов по вопросам, относящимся к ведению Калужской области и Российской Федерации, в целях совершенствования законодательства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1.3. Анализ и подготовка предложений в законопроекты, вносимые субъектами Калужской области на рассмотрение в Законодательное Собрание Калужской области и в Государственную Думу Федерального Собрания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1.4. Выявление сфер общественных отношений, требующих правового регулирования</w:t>
      </w:r>
      <w:r>
        <w:rPr>
          <w:color w:val="C00000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2. Общими обязанностями  комиссий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контроль соблюдения и исполнения, принятых Сельской Думой решений и иных нормативных правовых актов по вопросам своего ведения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изучение законодательства Российской Федерации, субъектов Российской Федерации и зарубежной практики по вопросам ведения комиссий в целях совершенствования своей работы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рассмотрение и учёт предложений граждан и их объединений по вопросам законодательства Российской Федерации и Калуж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выполнение поручений председателя и заместителя председателя Сельской Думы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регулярное проведение своих заседаний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информирование населения через средства массовой информации о своей работ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ежегодный отчёт о своей работе перед Сельской Думо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ведение своих заседаний и делопроизводства в соответствии с регламентом Сельской Думы</w:t>
      </w:r>
      <w:r>
        <w:rPr>
          <w:color w:val="C00000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color w:val="C00000"/>
          <w:lang w:val="ru-RU"/>
        </w:rPr>
      </w:pPr>
      <w:r>
        <w:rPr>
          <w:color w:val="C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r>
        <w:rPr>
          <w:lang w:val="ru-RU"/>
        </w:rPr>
        <w:t>Раздел 4. ПРАВА  КОМИССИЙ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1. Общими правами  комиссий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вынесение на рассмотрение Сельской Думы проектов нормативных правовых актов, заключений на проекты нормативных правовых актов и обращения, поступающие в Сельскую Думу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представление и защита проектов нормативных правовых актов, заключений, замечаний и предложений по ним на заседаниях Сельской Думы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контроль деятельности исполнительных органов муниципального района по вопросам исполнения нормативных правовых актов, издаваемых Сельской Думой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обращение с запросами и обращениями в органы государственной власти и местного самоуправления по вопросам своего ведения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получение информации, необходимой для обеспечения своей деятельности, от органов государственной власти и местного самоуправления, предприятий и организаций (независимо от форм их собственности), общественных объединений, кроме информации, составляющей в соответствии с действующим законодательством государственную или коммерческую тайну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приглашение на свои заседания должностных лиц органов государственной власти, местного самоуправления, предприятий, организаций, учреждений, общественных объединений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проведение совместных заседаний двух и более комиссий, открытых слушаний по вопросам общего ведения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r>
        <w:rPr>
          <w:lang w:val="ru-RU"/>
        </w:rPr>
        <w:t>Раздел 5. ОРГАНИЗАЦИЯ ДЕЯТЕЛЬНОСТИ  КОМИССИЙ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1. Основная форма деятельности  комиссий - заседание, которое правомочно, если на нём присутствуют более половины от установленного числа членов комиссии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2. Заседания комиссий проводятся открыто и гласно. По отдельным вопросам могут проводиться закрытые обсужде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 Председатель комиссии организует работу  комиссии, созывает и ведёт очередные и внеочередные заседания, обеспечивает соблюдение норм регламента Сельской Думы и настоящего Положения, подписывает принятые решения, представляет и защищает их при дальнейшем рассмотрении, представляет комиссию в отношениях с другими комиссиями Сельской Думы, со средствами массовой информации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 Члены комиссий выполняют поручения председателя, рассматривают, разрабатывают документы, готовят проекты решений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5. При принятии решения в случае равенства голосов решающим является голос председателя комиссии. Каждый член комиссии имеет право отразить в протоколе своё особое мнение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6. Совместное заседание ведут председатели комиссий поочерёдно. Решение принимается большинством голосов раздельно по каждой комиссии. Протоколы совместных заседаний подписывают председатели комиссий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В случае расхождения позиций комиссий создаётся согласительная комиссия из членов этих комиссий. Если единая точка зрения не достигнута, решения комиссий выносят и подписывают раздельно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r>
        <w:rPr>
          <w:lang w:val="ru-RU"/>
        </w:rPr>
        <w:t>Раздел 6. ОТВЕТСТВЕННОСТЬ КОМИССИЙ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1. Комиссии несут ответственность: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за неисполнение или за ненадлежащее исполнение возложенных полномочий и обязанностей по своим вопросам вед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в случае ненадлежащего исполнения комиссией полномочий и обязанностей по вопросам своего ведения решением Сельской Думы комиссия может быть расформирована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2. В случае расформирования комиссии их члены включаются с учётом их пожеланий в состав других комиссий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lang w:val="ru-RU"/>
        </w:rPr>
      </w:pPr>
      <w:r>
        <w:rPr>
          <w:color w:val="000000"/>
          <w:lang w:val="ru-RU"/>
        </w:rPr>
        <w:t>Раздел 7. ВОПРОСЫ ВЕДЕНИЯ КОМИССИЙ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1.  Основными направлениями деятельности комиссии, по землеустройству определяющими, предметы ее ведения являются: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) предварительное рассмотрение профильных для комиссии проектов нормативных правовых актов и проектов иных правовых актов: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об иных общих вопросах по землеустройству, сельскохозяйственной и лесной деятельности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об иных вопросах, связанных непосредственно с основными направлениями деятельности комиссии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о землеустройстве, в том числе: о формировании земельного фонда сельского поселения; о предоставлении земельных участков в сельском поселении; об установлении размеров, нормативной площади земли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о природных ресурсах и об охране окружающей (природной) среды, в том числе: об использовании и охране земель; об использовании, охране, о защите и воспроизводстве лесов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о программах социально-экономического развития и муниципальных целевых программах сельского поселения, по предметам ведения комиссии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) рассмотрение: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вопросов, связанных с контролем за соблюдением и исполнением нормативных правовых актов, предметом регулирования которых являются отношения (вопросы), указанные в подпункте 1 настоящего пункта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результатов выполнения решений  Сельской Думы, контроль за выполнением которых возложен на комиссию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) участие в организации контроля за выполнением нормативных правовых актов, принятых Сельской Думой, предметом регулирования которых являются отношения (вопросы), сопряженные с указанными в подпункте 1 настоящего пункта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) подготовка предложений по законодательным инициативам представительных органов местного самоуправления по внесению в  Законодательное Собрание Калужской  области,  проектов областных законов и обращениям Сельской Думы в адрес высших органов государственной власти  Калужской  области, а также отзывов и поправок к проектам областных законов по предметам совместного ведения  Калужской  области и органов местного самоуправления, предметом регулирования которых являются отношения (вопросы), указанные в подпункте 1 настоящего пункта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5) взаимодействие с органами государственной власти и органами местного самоуправления, организациями и гражданами по вопросам, указанным в подпунктах 1 - 1 настоящего пункта, в том числе путем организации семинаров, "круглых столов", консультативных и экспертных советов, проведения иных мероприятий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2. Основными направлениями деятельности комиссии по молодежной политике и спорту определяющими, предметы ее ведения являются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смотрение предложений заинтересованных органов и лиц по решению вопросов молодежной политики, спорту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работка рекомендаций по решению вопросов молодежной политики, спорту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работка предложений по внесению изменений и дополнений в законодательство Российской Федерации и Калужской  области, регулирующих вопросы молодежной политики, спорта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готовка запросов в органы государственной власти Российской Федерации, Калужской области и органы местного самоуправления в Калужской области в установленном порядке для получения информации, необходимой для решения вопросов, входящих в компетенцию Комиссии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смотрение поступивших в Комиссию материалов по решению вопросов молодежной политики,  спорта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астие в публичных слушаниях по решению вопросов молодежной политики, спорта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астие в подготовке нормативных правовых актов по регулированию общих вопросов, входящих в компетенцию Комиссии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е иных поручений, возложенных на Комиссию решениями  Законодательного собрания Калужской области, ее Председате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 Основными направлениями деятельности жилищной комиссии  определяющими, предметы ее ведения являются: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1. Проверка документов и содержащихся в них сведений, представленных в комиссию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2. принятие решений на заседаниях комиссии: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о признании граждан нуждающихся в улучшении жилищных условий и постановки их на учет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о снятии с учета граждан, нуждающихся в жилых помещениях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по вопросам, связанным с предоставлением граждан жилых помещений по договорам социального найма по основаниям, предусмотренных Жилищным кодексом  Российской Федерации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по вопросам о даче согласия на обмен жилыми помещениями, занимаемыми гражданами по договорам социального найма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по вопросам о внесении изменений в договора социального найма при изменений состава нанимателей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по вопросам о переводе жилых помещений в нежилые, нежилых помещений в жилые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по вопросам переустройства и (или) перепланировки жилого помещения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3. Проведение обследования жилищных условий гражданина и членов его семьи. По результатам обследования составляется акт обследования жилищных условий установленной формы. Обследованию подлежат все жилые помещения, принадлежащие гражданину и членам его семьи на праве собственности, а  также жилые помещения, занимаемые гражданином и членами его семьи по договорам социального найм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4. Проведение перерегистрации граждан, вставших на учет в качестве нуждающихся в жилых помещениях, предоставляемых по договору социального найма – один раз в год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C00000"/>
          <w:lang w:val="ru-RU"/>
        </w:rPr>
      </w:pPr>
      <w:r>
        <w:rPr>
          <w:color w:val="C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r>
        <w:rPr>
          <w:lang w:val="ru-RU"/>
        </w:rPr>
        <w:t>Раздел 8. ЗАКЛЮЧИТЕЛЬНЫЕ ПОЛОЖЕНИЯ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1. Настоящее Положение может быть изменено или дополнено в случае принятия законов или нормативных правовых актов, затрагивающих полномочия и вопросы ведения комиссий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sectPr>
      <w:footerReference w:type="default" r:id="rId5"/>
      <w:footerReference w:type="first" r:id="rId6"/>
      <w:type w:val="nextPage"/>
      <w:pgSz w:w="12240" w:h="15840"/>
      <w:pgMar w:left="1800" w:right="1080" w:gutter="0" w:header="0" w:top="567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0"/>
      <w:szCs w:val="3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0A88F87FF4EA6D6E8AF15B1D14DEB07CE0E086EC2A0513D70F736528F45DBABB970959FE3C023802DCD4pBq2L" TargetMode="External"/><Relationship Id="rId3" Type="http://schemas.openxmlformats.org/officeDocument/2006/relationships/hyperlink" Target="consultantplus://offline/ref=400A88F87FF4EA6D6E8AEF560B7880BE79E3B98EE47B5C40DA0526p3qDL" TargetMode="External"/><Relationship Id="rId4" Type="http://schemas.openxmlformats.org/officeDocument/2006/relationships/hyperlink" Target="consultantplus://offline/ref=400A88F87FF4EA6D6E8AF15B1D14DEB07CE0E086EB2E0613D60F736528F45DBABB970959FE3C023802DEDCpBq7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5:24:00Z</dcterms:created>
  <dc:creator>123</dc:creator>
  <dc:description/>
  <cp:keywords/>
  <dc:language>en-US</dc:language>
  <cp:lastModifiedBy>user</cp:lastModifiedBy>
  <cp:lastPrinted>2016-03-15T10:23:00Z</cp:lastPrinted>
  <dcterms:modified xsi:type="dcterms:W3CDTF">2016-03-15T07:23:00Z</dcterms:modified>
  <cp:revision>36</cp:revision>
  <dc:subject/>
  <dc:title>К А Л У Ж С К А Я   О Б Л А С Т Ь</dc:title>
</cp:coreProperties>
</file>