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ЕЛО КУДИНО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от 30.06.2016г.                                                                                                № 34</w:t>
        <w:tab/>
        <w:t xml:space="preserve">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>О внесении изменений в Решени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ельской Думы сельского поселени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Село Кудиново» от 28.12.2015г. №19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«О бюджете сельского поселения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«Село Кудиново» на 2016 год»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Руководствуясь ст. 83 Бюджетного кодекса Российской Федерации, Сельская Дума сельского поселения «Село Кудиново» РЕШИЛА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 Внести изменения в Решение сельской Думы сельского поселения «Село Кудиново» от 28.12.2015г. №19 «О бюджете сельского поселения «Село Кудиново» на 2016», изложив пункт 1 в следующей редакции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Утвердить основные характеристики бюджета сельского поселения «Село Кудиново» на 2016 год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общий объем доходов бюджета сельского поселения «Село Кудиново» в сумме 12 617 119,00 руб., в том числе объем безвозмездных поступлений в сумме 4 187 619,00 руб.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общий объем расходов бюджета сельского поселения «Село Кудиново» в сумме 12 851 793,05 руб.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дефицит бюджета сельского поселения «Село Кудиново» в сумме 234 674,05 руб.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нормативную величину резервного фонда сельского поселения «Село Кудиново» в сумме 50 000,00 рубле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предельный объем муниципального долга сельского поселения «Село Кудиново» в сумме 2 000 000,00 рублей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 Утвердить источники финансирования дефицита бюджета сельского поселения «Село Кудиново» на 2016 год согласно приложению №4 к настоящему Решени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Внести изменения в приложение №4 к Решению Сельской Думы сельского поселения «Село Кудиново» от 28.12.2015г. №19 «О бюджете сельского поселения «Село Кудиново» на 2016 год» согласно приложению №1 к настоящему Решени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 Внести изменения в приложение №5 к Решению Сельской Думы сельского поселения «Село Кудиново» от 28.12.2015г. №19 «О бюджете сельского поселения «Село Кудиново» на 2016 год» согласно приложению №2 к настоящему Решени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 Внести изменения в приложение №6 к Решению Сельской Думы сельского поселения «Село Кудиново» от 28.12.2015г. №19 «О бюджете сельского поселения «Село Кудиново» на 2016 год» согласно приложению №3 к настоящему Решению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 Настоящее Решение вступает в силу со дня принятия и подлежит обнародованию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сельского поселения</w:t>
      </w:r>
    </w:p>
    <w:p>
      <w:pPr>
        <w:pStyle w:val="Normal"/>
        <w:rPr/>
      </w:pPr>
      <w:r>
        <w:rPr>
          <w:b/>
          <w:sz w:val="27"/>
          <w:szCs w:val="27"/>
        </w:rPr>
        <w:t>«Село Кудиново»                                                                                     Сенцов В.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8:49:00Z</dcterms:created>
  <dc:creator>098</dc:creator>
  <dc:description/>
  <cp:keywords/>
  <dc:language>en-US</dc:language>
  <cp:lastModifiedBy>Пользователь</cp:lastModifiedBy>
  <cp:lastPrinted>2016-07-06T14:50:00Z</cp:lastPrinted>
  <dcterms:modified xsi:type="dcterms:W3CDTF">2016-12-08T06:12:00Z</dcterms:modified>
  <cp:revision>23</cp:revision>
  <dc:subject/>
  <dc:title>М</dc:title>
</cp:coreProperties>
</file>