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3.2016г.                                                                                                № 15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8.12.2015г. №1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Село Кудиново» на 2016 год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Село Кудин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Село Кудиново» от 28.12.2015г. №19 «О бюджете сельского поселения «Село Кудиново» на 2016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Село Кудино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Село Кудиново» в сумме 12 617 119,00 руб., в том числе объем безвозмездных поступлений в сумме 4 187 619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Село Кудиново» в сумме 12 851 793,05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Село Кудиново» в сумме 234 674,05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Село Кудиново» в сумме 5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Село Кудиново» в сумме 2 000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Село Кудиново» на 2016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объем иных межбюджетных трансфертов, предоставляемых из бюджета муниципального района «Малоярославецкий район» бюджету сельского поселения «Село Кудиново», на осуществление части полномочий по решению вопросов местного значения, в соответствии с заключенными соглашениями на 2016 год согласно приложению №5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5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6 к Решению Сельской Думы сельского поселения «Село Кудиново» от 28.12.2015г. №19 «О бюджете сельского поселения «Село Кудиново» на 2016 год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Сенцов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1</cp:lastModifiedBy>
  <cp:lastPrinted>2016-03-30T14:25:00Z</cp:lastPrinted>
  <dcterms:modified xsi:type="dcterms:W3CDTF">2016-03-30T11:26:00Z</dcterms:modified>
  <cp:revision>19</cp:revision>
  <dc:subject/>
  <dc:title>М</dc:title>
</cp:coreProperties>
</file>