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30 » марта  2016г.                                                                                            №  14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 xml:space="preserve">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 внесении изменений  в реш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ельской Думы сель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Село Кудиново» от 10.11.2014 № 3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Об установлении земельного налога на</w:t>
      </w:r>
    </w:p>
    <w:p>
      <w:pPr>
        <w:pStyle w:val="Normal"/>
        <w:rPr/>
      </w:pPr>
      <w:r>
        <w:rPr>
          <w:b/>
          <w:szCs w:val="24"/>
        </w:rPr>
        <w:t>территории сельского поселения «Село Кудиново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целях приведения нормативно - правовых актов в соответствие с действующим законодательством, 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ёй 23 Устава муниципального образования сельского поселения «Село Кудиново»,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4"/>
        </w:rPr>
        <w:t>1. Внести следующие изменения в решение Сельской Думы сельского поселения «Село Кудиново» от 10.11.2014 № 31 «Об установлении земельного налога на территории сельского поселения «Село Кудиново»:</w:t>
      </w:r>
    </w:p>
    <w:p>
      <w:pPr>
        <w:pStyle w:val="Normal"/>
        <w:ind w:firstLine="709"/>
        <w:jc w:val="both"/>
        <w:rPr/>
      </w:pPr>
      <w:r>
        <w:rPr>
          <w:szCs w:val="24"/>
        </w:rPr>
        <w:t>1.1.Пункт 4.2. изложить в следующей редакции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firstLine="720"/>
        <w:jc w:val="both"/>
        <w:rPr/>
      </w:pPr>
      <w:r>
        <w:rPr>
          <w:szCs w:val="24"/>
        </w:rPr>
        <w:t>«4.2. 0,2   процента от кадастровой стоимости земельного участка в отношении земельных участков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firstLine="720"/>
        <w:jc w:val="both"/>
        <w:rPr/>
      </w:pPr>
      <w:r>
        <w:rPr>
          <w:szCs w:val="24"/>
        </w:rPr>
        <w:t>4.2.1.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firstLine="720"/>
        <w:jc w:val="both"/>
        <w:rPr>
          <w:color w:val="FF0000"/>
          <w:szCs w:val="24"/>
        </w:rPr>
      </w:pPr>
      <w:r>
        <w:rPr>
          <w:szCs w:val="24"/>
        </w:rPr>
        <w:t>4.2.2. Приобретенных (предоставленных) для личного подсобного хозяйства, садоводства, огородничества или животноводства;</w:t>
      </w:r>
    </w:p>
    <w:p>
      <w:pPr>
        <w:pStyle w:val="Normal"/>
        <w:ind w:firstLine="709"/>
        <w:jc w:val="both"/>
        <w:rPr/>
      </w:pPr>
      <w:r>
        <w:rPr>
          <w:szCs w:val="24"/>
        </w:rPr>
        <w:t>1.2.Пункт 5.2. изложить в следующей редакци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5.2. Учреждения образования, здравоохранения, культуры, социального обеспечения, физической культуры и спорта, финансируемые из федерального, областного, муниципального бюджета, в отношении земельных участков, предоставленных для оказания услуг в области образования, здравоохранения, культуры, социального обеспечения, физической культуры и спорт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3.Абзац 1  пункта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4"/>
        </w:rPr>
        <w:t>«10. 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 в срок не позднее 1 декабря, следующего за истекшим налоговым периодо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ет в силу с 01.01.2016г., но не ранее чем по истечению 1 месяца со дня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сель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Село Кудиново»                                                                                     В.В. Сенц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user</cp:lastModifiedBy>
  <cp:lastPrinted>2016-03-31T08:22:00Z</cp:lastPrinted>
  <dcterms:modified xsi:type="dcterms:W3CDTF">2016-03-31T05:29:00Z</dcterms:modified>
  <cp:revision>27</cp:revision>
  <dc:subject/>
  <dc:title>М</dc:title>
</cp:coreProperties>
</file>