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«11» января  2016 года                                                                                                           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 xml:space="preserve">«О назначении публичных слушаний 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воду земельного участка с  КК 40:13:010802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положенный в с. Кудиново, Малоярославецкого район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лужской области,  из зоны Р-1 (Зона городских лесов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веров, парков, бульваров, городских садов)  в зону ОД-1 </w:t>
      </w:r>
    </w:p>
    <w:p>
      <w:pPr>
        <w:pStyle w:val="Normal"/>
        <w:jc w:val="both"/>
        <w:rPr/>
      </w:pPr>
      <w:r>
        <w:rPr>
          <w:b/>
        </w:rPr>
        <w:t>(Зона делового,  общественного и коммерческого назначе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Рассмотрев заявление от Прошкина  Юрия Викторовича о</w:t>
      </w:r>
      <w:r>
        <w:rPr>
          <w:b/>
        </w:rPr>
        <w:t xml:space="preserve"> </w:t>
      </w:r>
      <w:r>
        <w:rPr/>
        <w:t xml:space="preserve">переводе земельного участка с КК 40:13:010802, расположенный в с. Кудиново, Малоярославецкого района, Калужской области,  из зоны Р-1 (Зона городских лесов, скверов, парков, бульваров, городских садов)  в зону ОД-1 (Зона делового,  общественного и коммерческого назначения), руководствуясь  Градостроительным кодексом Российской Федерации, Уставом МО СП «Село  Кудиново»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Провести публичные слушания по  переводу земельного участка с  КК 40:13:010802, расположенный в с. Кудиново, Малоярославецкого района, Калужской области,  из зоны Р-1 (Зона городских лесов, скверов, парков,  бульваров, городских садов)  в зону ОД-1 (Зона делового, общественного и коммерческого назначения).</w:t>
      </w:r>
    </w:p>
    <w:p>
      <w:pPr>
        <w:pStyle w:val="Normal"/>
        <w:jc w:val="both"/>
        <w:rPr/>
      </w:pPr>
      <w:r>
        <w:rPr/>
        <w:t xml:space="preserve">2. Слушания назначить на  </w:t>
      </w:r>
      <w:r>
        <w:rPr>
          <w:color w:val="FF0000"/>
        </w:rPr>
        <w:t xml:space="preserve"> 18 января  2016 года  14-00 часов</w:t>
      </w:r>
      <w:r>
        <w:rPr/>
        <w:t xml:space="preserve">   в здании администрации СП «Село Кудиново» 2-ой  этаж – зал заседаний, по адресу: Калужская область, Малоярославецкий район, с. Кудиново, ул. Цветкова 4.</w:t>
      </w:r>
    </w:p>
    <w:p>
      <w:pPr>
        <w:pStyle w:val="Normal"/>
        <w:jc w:val="both"/>
        <w:rPr>
          <w:color w:val="FF0000"/>
        </w:rPr>
      </w:pPr>
      <w:r>
        <w:rPr/>
        <w:t xml:space="preserve">3. Включить в состав оргкомитета по проведению публичных слушаний следующих граждан: </w:t>
      </w:r>
      <w:r>
        <w:rPr>
          <w:color w:val="FF0000"/>
        </w:rPr>
        <w:t>Сенцова В.С., Михайлову А.Г., Косолобову О.А.</w:t>
      </w:r>
    </w:p>
    <w:p>
      <w:pPr>
        <w:pStyle w:val="Normal"/>
        <w:jc w:val="both"/>
        <w:rPr/>
      </w:pPr>
      <w:r>
        <w:rPr/>
        <w:t>4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а  сельского поселе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Село Кудиново»                                                                                             В.В. Сенцов</w:t>
      </w:r>
    </w:p>
    <w:sectPr>
      <w:type w:val="nextPage"/>
      <w:pgSz w:w="11906" w:h="16838"/>
      <w:pgMar w:left="1080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user</cp:lastModifiedBy>
  <cp:lastPrinted>2016-01-12T14:38:00Z</cp:lastPrinted>
  <dcterms:modified xsi:type="dcterms:W3CDTF">2016-01-12T11:38:00Z</dcterms:modified>
  <cp:revision>94</cp:revision>
  <dc:subject/>
  <dc:title>КАЛУЖСКАЯ ОБЛАСТЬ МАЛОЯРОСЛАВЕЦКИЙ РАЙОН</dc:title>
</cp:coreProperties>
</file>