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1.02.2016г.                                                                                        № _6____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5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Сельская Дума сельского поселения «Село Кудиново» РЕШИЛА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 2015 год по доходам в сумме 14 408 164,59 руб., по расходам 14 347 418,47 руб. с превышением доходов над расходами (профицит бюджета) в сумме 60 746,1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2015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2015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015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Сенцов В.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6-02-09T11:34:00Z</cp:lastPrinted>
  <dcterms:modified xsi:type="dcterms:W3CDTF">2016-02-29T06:44:00Z</dcterms:modified>
  <cp:revision>16</cp:revision>
  <dc:subject/>
  <dc:title>М</dc:title>
</cp:coreProperties>
</file>