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17» мая  2016 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6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равил благоустройства и озеленения территорий муниципального образования сельского поселения "Село Кудиново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 новой редакц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алужской области от 28.06.2010 N 38-ОЗ "О благоустройстве территории городских и сельских поселений Калужской области", Методическими рекомендациями по разработке правил благоустройства, утвержденными приказом Минрегиона от 27.12.2011 N 613, руководствуясь  Уставом муниципального образования сельского поселения "Село Кудиново",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ая Дума сельского поселения « Село Кудиново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И Л А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1. Утвердить Правила благоустройства и озеленения территории муниципального образования сельского поселения  "Село Кудиново"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2. Постановление Сельской Думы сельского поселения «Село Кудиново» от 20.06.2008 № 11 «Об утверждении Правил благоустройства и озеленения территории сельского поселения «Село Кудиново», Решение Сельской  Думы сельского поселения "Село Кудиново" от 16.06.2014  N 16 "О внесении изменений и дополнений в Правила благоустройства и озеленения  территории сельского поселения «Село Кудиново», Решение Сельской  Думы сельского поселения "Село Кудиново" от 05.08.2014  N 20 "О внесении изменений и дополнений в Правила благоустройства и озеленения  территории сельского поселения «Село Кудиново», Решение Сельской  Думы сельского поселения "Село Кудиново" от 23.01.2015  N 4  "О внесении изменений и дополнений в Правила благоустройства и озеленения  территории сельского поселения «Село Кудиново»,   считать утратившими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3. Настоящее Решение вступает в силу со дня его официального обнародования и подлежит размещению на официальном сайте администрации сельского поселения "Село Кудиново"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 сельского поселения</w:t>
      </w:r>
    </w:p>
    <w:p>
      <w:pPr>
        <w:pStyle w:val="Normal"/>
        <w:shd w:fill="FFFFFF" w:val="clear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>«Село  Кудиново»                                                                                                          В.В. Сенцов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bookmarkStart w:id="0" w:name="Par28"/>
      <w:bookmarkStart w:id="1" w:name="Par28"/>
      <w:bookmarkEnd w:id="1"/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риложение к Решению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Сельской Думы СП « Село Кудиново»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 17.05.2016  г. № 26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bookmarkStart w:id="2" w:name="Par35"/>
      <w:bookmarkEnd w:id="2"/>
      <w:r>
        <w:rPr>
          <w:rFonts w:cs="Times New Roman" w:ascii="Times New Roman" w:hAnsi="Times New Roman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А И ОЗЕЛЕНЕНИЯ ТЕРРИТОРИЙ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ОБРАЗОВАНИЯ СЕЛЬСКОГО ПОСЕЛЕНИЯ "СЕЛО КУДИНОВО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3" w:name="Par39"/>
      <w:bookmarkEnd w:id="3"/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е Правила благоустройства территории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ие Правила применяются для проектирования, контроля за осуществлением мероприятий по благоустройству территории, эксплуатации благоустроенных территор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оектирование и эксплуатация элементов благоустройства обеспечивают требования охраны здоровья человека, исторической и природной среды, создают технические возможности беспрепятственного передвижения маломобильных групп населения по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4. Настоящие Правила благоустройства территории разработаны с учетом утвержденных Правил землепользования и застройки муниципального образования сельского поселения "Село Кудиново", утвержденных решением Сельской Думы сельского поселения Село Кудиново»  от 28.12.2012  N 3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4" w:name="Par46"/>
      <w:bookmarkEnd w:id="4"/>
      <w:r>
        <w:rPr>
          <w:rFonts w:cs="Times New Roman" w:ascii="Times New Roman" w:hAnsi="Times New Roman"/>
        </w:rPr>
        <w:t>2. ОСНОВНЫЕ ПОНЯТ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их Правил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Благоустройство территории поселения (далее - благоустройство) - комплекс предусмотренных правилами благоустройства территории поселе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ъекты благоустройства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ладелец объекта благоустройства - лицо, которому в соответствии с законодательством объект благоустройства принадлежит на соответствующем праве (собственность, право хозяйственного ведения, право постоянного (бессрочного) пользования, аренды и т.д.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илегающая территория - территория, непосредственно граничащая с земельным участком, на котором расположен объект благоустройства, или непосредственно с объектом благоустройств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Зеленые насаждения - древесная, древесно-кустарниковая, кустарниковая и травянистая растительность естественного или искусственного происхожд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Контейнерная площадка - специально оборудованная площадка для установки оборудования для сбора и хранения мусо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Мусор - любые отходы производства и потребления, включая твердые остатки сырья, материалов, полуфабрикатов, иных изделий и продуктов, утратившие свои потребительские свойства товары (продукция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Оборудование для сбора и хранения мусора, отходов производства и потребления - контейнеры, бункеры-накопители, урн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1. Твердые бытовые отходы (ТБО) - мелкие бытовые отходы производства и потребления, образующиеся в результате жизнедеятельности человек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2. Контейнер - стандартная емкость для сбора ТБ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3. Бункер-накопитель - стандартная емкость для сбора мусора объемом более 2,0 куб. 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4. Крупногабаритный мусор (КГМ) - отходы производства и потребления, являющиеся предметами, утратившими свои потребительские свойства (мебель, бытовая техника, велосипеды и другие крупные предметы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Смет - мусор, состоящий, как правило, из песка, пыли, листвы от уборки территор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.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. Твердое покрытие - покрытие, выполняемое из асфальта, бетона, природного камня и других искусственных и природных материал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.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0. Домовладение - индивидуальный жилой дом с прилегающим к нему земельным участк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1. Придомовая территория - территория, внесенная в технический паспорт домовладения (здания, строения), включающая дворовые территории, площадки (хозяйственные, спортивные, детские, для выгула собак) и иные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2. Рекламные конструкции - конструкции, сооружения, технические приспособления и художественные элементы, предназначенные для распространения рекламы. К рекламным конструкциям относятся: крышные установки, панно, щитовые установки, кронштейны, маркизы, штендеры, транспаранты-перетяжки, электронные табло, экраны и т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5" w:name="Par76"/>
      <w:bookmarkEnd w:id="5"/>
      <w:r>
        <w:rPr>
          <w:rFonts w:cs="Times New Roman" w:ascii="Times New Roman" w:hAnsi="Times New Roman"/>
        </w:rPr>
        <w:t>3. ОБЩИЕ ПРАВИЛА ПО ОБЕСПЕЧЕНИЮ БЛАГОУСТРОЙСТВ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Благоустройству в сельском поселении подлежат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6" w:name="Par79"/>
      <w:bookmarkEnd w:id="6"/>
      <w:r>
        <w:rPr>
          <w:rFonts w:cs="Times New Roman" w:ascii="Times New Roman" w:hAnsi="Times New Roman"/>
        </w:rPr>
        <w:t>3.1.1.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Участки особо охраняемых природных территорий, в том числе природоохранного, оздоровительного, рекреационного и историко-культурного назнач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Участки территорий, используемые в качестве полигонов для захоронения неутилизированных производственных отходов, полигонов бытовых отходов и мусороперерабатывающих предприят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Участки территорий, используемые для размещения кладбищ, сооружений инженерной защит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7" w:name="Par85"/>
      <w:bookmarkEnd w:id="7"/>
      <w:r>
        <w:rPr>
          <w:rFonts w:cs="Times New Roman" w:ascii="Times New Roman" w:hAnsi="Times New Roman"/>
        </w:rPr>
        <w:t>3.1.7. Участки поселковой территории, занятые лесам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3.2. Благоустройству в сельском поселении подлежат объекты, расположенные на участках территорий, перечисленных в пункте 3.1.1 - </w:t>
      </w:r>
      <w:hyperlink w:anchor="Par85">
        <w:r>
          <w:rPr>
            <w:rStyle w:val="InternetLink"/>
            <w:rFonts w:cs="Times New Roman" w:ascii="Times New Roman" w:hAnsi="Times New Roman"/>
          </w:rPr>
          <w:t>3.1.7</w:t>
        </w:r>
      </w:hyperlink>
      <w:r>
        <w:rPr>
          <w:rFonts w:cs="Times New Roman" w:ascii="Times New Roman" w:hAnsi="Times New Roman"/>
        </w:rPr>
        <w:t xml:space="preserve"> настоящей статьи, в том числ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Зеленые насаждения искусственного и естественного происхожд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Инженерные сети и сооружения в области внешнего состояния и соблюдения чистоты и порядк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Оборудование для сбора мусора или отходов производства и потреб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 Уличная мебель, скамьи, беседки, объекты оборудования детских, спортивных и спортивно-игровых площадок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7. Уличные общественные туалет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8. Устройства, обеспечивающие доступ маломобильных групп населения к объектам инфраструктур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9. Фасады зданий, строений, сооружений, конструктивные и внешние элементы фасадов в части их внешнего состоя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0. Фонтаны, произведения монументально-декоративного искусства и малые архитектурные формы (цветочницы, вазоны), декоративные ограды, архитектурные элементы мемориальных комплексов, памятные доск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1. Объекты культурного наслед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2. Элементы праздничного оформления, устройства наружного освещения, уличные и информационно-коммуникационные указател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3. Подземные и надземные переход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одержание и уборку объектов благоустройства обязаны осуществлять физические и юридические лица, которым объекты благоустройства и (или) земельные участки, на которых они расположены, принадлежат на соответствующем праве, в объеме, предусмотренном действующим законодательством и настоящими Правилами, самостоятельно или посредством привлечения иных лиц и организаций за счет собственных средст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рганы местного самоуправления (либо специально уполномоченный орган местного самоуправления) за счет средств соответствующего бюджета обеспечивают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Содержание объектов благоустройства, являющихся собственностью муниципального образования, а также иных объектов благоустройства, находящихся на территории муниципального образования, до определения их принадлежности и оформления права собственно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Ликвидацию стихийных свалок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8" w:name="Par106"/>
      <w:bookmarkEnd w:id="8"/>
      <w:r>
        <w:rPr>
          <w:rFonts w:cs="Times New Roman" w:ascii="Times New Roman" w:hAnsi="Times New Roman"/>
        </w:rPr>
        <w:t>3.5. Юридические и физические лица обязаны обеспечивать уборку земельного участка, принадлежащего им на соответствующем праве, и прилегающей к нему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составляют собственники помещений в многоквартирных домах, которые обязаны обеспечивать уборку земельного участка, на котором расположен многоквартирный дом и границы которого определены на основании данных государственного кадастрового уче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 случае если земельный участок не оформлен надлежащим образом, владельцы объектов благоустройства обязаны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Границы прилегающей территории, подлежащей уборке и содержанию юридическими и физическими лицами, определяются исходя из следующего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, принадлежащих им на соответствующем праве, за исключением следующих случаев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е и физические лица, производящие строительство, реконструкцию и (или) ремонт зданий, строений, сооружений, обязаны осуществлять уборку и содержание в надлежащем состоянии прилегающих территорий на расстоянии в пределах 20 м по периметру от границ используемых земельных участк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льцы стационарных средств размещения информации и рекламы (афишных тумб, информационных стендов, рекламных щитов и др.) обязаны осуществлять уборку и содержание в надлежащем состоянии прилегающих территорий в радиусе в пределах 5 метр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льцы (пользователи) контейнерных площадок (площадок для установки бункеров-накопителей)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(площадок для установки бункеров-накопителе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аницы прилегающей территории ограничиваются кромкой проезжей части дороги (бордюрным камнем, обочиной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оисходит перекрытие убираемых территорий (земли общего пользования), которые должны убирать юридические и физические лица, убираемая территория делится в равных доля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 случае совпадения границ прилегающих территорий и иных случаях, не урегулированных настоящими Правилами, конкретные границы прилегающих территорий определяются органами местного самоуправления путем составления схематических карт прилегающей территории (далее - схемы прилегающих территорий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прилегающих территорий должны быть согласованы с владельцем объекта благоустройства, а также владельцами соседних объектов благоустройства и земельных участков с расположенными на них объектами благоустройства, прилегающая территория которых граничит с территорией, указанной на схем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прилегающих территорий составляются в трех экземплярах. Один экземпляр схемы прилегающей территории передается владельцу объекта благоустройства, второй находится в органе местного самоуправления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Отсутствие схемы прилегающих территорий, составленной в соответствии с настоящим пунктом, не освобождает владельцев объектов благоустройства от обязанности по уборке прилегающих территорий в границах, определяемых в соответствии с </w:t>
      </w:r>
      <w:hyperlink w:anchor="Par106">
        <w:r>
          <w:rPr>
            <w:rStyle w:val="InternetLink"/>
            <w:rFonts w:cs="Times New Roman" w:ascii="Times New Roman" w:hAnsi="Times New Roman"/>
          </w:rPr>
          <w:t>п. 3.5.1</w:t>
        </w:r>
      </w:hyperlink>
      <w:r>
        <w:rPr>
          <w:rFonts w:cs="Times New Roman" w:ascii="Times New Roman" w:hAnsi="Times New Roman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Жители городских и сельских поселений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На территориях городских и сельских поселений запреща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. Сорить на улицах, площадях, на пляжах и других общественных места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2. Производить сброс на территорию муниципального образования неочищенных сточных вод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3.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4.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5. Стоянка (парковка) механических транспортных средств на детских и спортивных площадках, размещение на дворовых территориях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6. Вывозить и складировать твердые и жидкие бытовые отходы, строительный мусор в места, не отведенные для их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7. При производстве строительных и ремонтных работ откачивать воду на проезжую часть дорог и тротуар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8. Складировать и хранить строительные материалы, металлолом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9. Сжигать мусор, листья, обрезки деревьев в контейнера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0. Мыть автомобили, посуду, купать животных, стирать в неустановленных местах (у водопроводных колонок, во дворах жилых домов и т.д.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1. Производить самовольную вырубку деревьев, кустарник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2.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3. Выпускать домашнюю птицу и пасти скот в скверах, парках, на пляжах и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4. Осуществлять мелкорозничную уличную торговлю продовольственными товарами при отсутствии у продавца урны для сбора мусо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5. Ходить по газонам и клумбам, разрушать клумбы, срывать цветы, наносить повреждения деревьям и кустарника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6. Размещать на газонах временные (сезонные) объекты (торговые киоски, летние кафе, аттракционы и прочие объекты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7. Производить размещение уличного смета, грунта на газоны и цветник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8. Заезжать на всех видах транспорта на газоны и другие участки с зелеными насаждения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19.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20. Производить самовольную установку временных (сезонных) объект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1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2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3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Прилегающая к инженерным коммуникациям территория должна содержаться в чистот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4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анкционированное проведение земляных работ в соответствии с законодательством не допускается. 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5. Владельцы объектов благоустройства, на территории которых находятся упавшие и представляющие угрозу безопасности деревья, обязаны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6. Здания, сооружения и произведения монументально-декоративного искусства должны содержаться в чистоте и состоянии, исключающем их преждевременный износ и разрушение. 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. 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 или графические изображения должны своевременно устранять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7. Здания и иные сооружения должны быть оборудованы адресными реквизитами. 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Адресные реквизиты изготавливаются по форме, определяемой органами местного самоуправ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8. Территория населенных пунктов сельского поселения подлежит освещению в темное время суток. 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Включение и отключение устройств наружного освещения осуществляется в соответствии с утвержденным органом местного самоуправления графиком, а приборов декоративного светового или праздничного оформления - по решению владельцев. 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9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Места для установки средств размещения информации определяются органами местного самоуправления по согласованию с собственниками земельных участков, зданий или иного недвижимого имущества, на которых предполагается оборудование таких мест. 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10. Реклам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1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2. В период зимней уборки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4. Запреща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5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нежных валов не допуска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ерекрестках и вблизи железнодорожных переезд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ротуара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6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7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3.14. Период летней уборки устанавливается с 16 апреля по 31 октября текущего календарного го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1. Запреща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расывать жидкие бытовые, пищевые и другие виды отходов, а также закапывать или сжигать их во дворах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2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3. Мойка дорожных покрытий площадей и улиц производится в ночное врем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4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5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Производство работ по сбору и вывозу мусора осуществляется уполномоченными организациями муниципального образования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1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2. Переполнение контейнеров, бункеров-накопителей мусором не допуск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3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самовольная установка контейнеров и бункеров-накопителей без согласования с органами местного самоуправ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4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5. Контейнеры и бункеры-накопители должны быть оборудованы в соответствии с законодательством и содержаться в технически исправном состоянии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5.6. Очистка урн производится по мере их заполнения, но не реже одного раза в д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Par199"/>
      <w:bookmarkStart w:id="10" w:name="Par19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ЩИЕ ПОЛОЖЕНИЯ ПРИ ПРОИЗВОДСТВЕ РАБОТ ПО ПРОКЛАД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УСТРОЙСТВУ ПОДЗЕМНЫХ КОММУНИК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рокладка и переустройство подземных коммуникаций, выполнение всех других работ, связанных с разрытиями, должны осуществляться по проектной документации, согласованной и утвержденной в установленном порядке при техническом надзоре заказчиком, эксплуатационной организацией и авторском надзоре проектных организаций, с соблюдением государственных и ведомственных нормативных документов на проектирование, строительство и приемку в эксплуатацию подземных коммуник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11" w:name="Par203"/>
      <w:bookmarkEnd w:id="11"/>
      <w:r>
        <w:rPr>
          <w:rFonts w:cs="Times New Roman" w:ascii="Times New Roman" w:hAnsi="Times New Roman"/>
        </w:rPr>
        <w:t>Требования настоящего раздела, разделов 4 - 10 распространяются на не урегулированные федеральным законодательством случаи по производству работ по прокладке и переустройству подземных коммуникац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Согласование размещения подземных коммуникаций на территории сельского поселения, координация сроков разрытия и контроль за этим процессом осуществляются  администрацией сельского поселения или уполномоченной муниципальной организаци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соответствии с законодательством прокладка и переустройство подземных коммуникаций могут осуществляться открытым или закрытым способ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сть применения того или другого способа определяется в каждом отдельном случае проектом с учетом местных условий по согласованию с  администрацией сельского поселения или уполномоченной муниципальной организац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4.3. Разрытия для прокладки, переустройства и ремонта подземных коммуникаций (кроме аварийных работ) на улицах и площадях сельского поселения могут производиться только на основании постановления Главы  администрации сельского поселения по представлению соответствующих обоснований заказчиком или уполномоченным им лиц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целях сокращения разрытий проезжей части улиц при проектировании и строительстве, реконструкции и капитальном ремонте существующих подземных коммуникаций необходимо предусматривать в соответствии со схемами развития кабельных линий (трубопроводов) и по согласованию с соответствующими эксплуатационными организациями закладку на пересечениях улиц (проездов) необходимого количества каналов (футляров) с камерами для прокладки в них электрических кабелей, линий связи, трубопроводов. Данные об этих прокладках необходимо отражать на исполнительных чертежах и предусматривать на стадии архитектурно-планировочного зад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2" w:name="Par213"/>
      <w:bookmarkEnd w:id="12"/>
      <w:r>
        <w:rPr>
          <w:rFonts w:cs="Times New Roman" w:ascii="Times New Roman" w:hAnsi="Times New Roman"/>
        </w:rPr>
        <w:t>5. ПЛАНИРОВАНИЕ ПРОКЛАДКИ И ПЕРЕУСТРОЙСТВА ПОДЗЕМ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боты по прокладке и переустройству подземных коммуникаций необходимо планировать в соответствии с годовыми и перспективными планами застройки и реконструкции территорий сельского поселения и осуществлять их до возведения зданий и сооружений, строительства и капитального ремонта дорог, проведения благоустройства дорог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Дорожно-строительные организации ежегодно до 1 марта обязаны представлять в  администрацию сельского поселения перечень намечаемых объектов для капитального ремонта дорожных покрытий на улицах поселения, обеспеченных проектной документац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5.2. В целях сокращения разрытий и упорядочения работ по строительству и ремонту подземных коммуникаций специально уполномоченный орган  администрации сельского поселения совместно с эксплуатационными и строительными организациями на основании материалов и в соответствии с утвержденными титульными списками разрабатывает годовые сводные планы строительства объектов с поадресным указанием сроков прокладки, переустройства и ремонта всех видов подземных коммуникаций, доро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3" w:name="Par223"/>
      <w:bookmarkEnd w:id="13"/>
      <w:r>
        <w:rPr>
          <w:rFonts w:cs="Times New Roman" w:ascii="Times New Roman" w:hAnsi="Times New Roman"/>
        </w:rPr>
        <w:t>6. ПРОЕКТИРОВАНИЕ ПРОКЛАДКИ И ПЕРЕУСТРОЙСТВА ПОДЗЕМ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Для прокладки нескольких подземных коммуникаций независимо от их количества и ведомственной принадлежности должен разрабатываться один комплексный проек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проектах на строительство и прокладку подземных коммуникаций необходимо предусматривать мероприятия по очередности переустройства коммуникаций и зеленых насаждений, расположенных в зоне строительства, размеры ограждаемых территорий и при необходимости разрабатывать схему организации движения транспор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 проектах организации строительства на прокладку подземных коммуникаций в зоне зеленых насаждений, на территории сельскохозяйственных угодий и других, где имеется плодородный слой, необходимо предусматривать срезку этого слоя, извлечение торфа и использование их для озеленения и последующего восстановления плодородной почвы на данном объект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окладку, ремонт и переустройство подземных коммуникаций на улицах и площадях с усовершенствованным дорожным покрытием, интенсивным движением транспорта и пешеходов необходимо осуществлять, как правило, закрытым способ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закрытых способов производства работ (щитовые проходки, проталкивание, проколы футляров и рабочих труб) расстояние проектируемых подземных коммуникаций от существующих следует принимать с учетом возможного отклонения закрытых проходок от заданных направлений в соответствии с действующими норматив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" w:name="Par235"/>
      <w:bookmarkStart w:id="15" w:name="Par23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СОГЛАСОВАНИЯ ПРОЕКТ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7.1. Все проекты и рабочая документация, в том числе связанная с раскопками, с пристройкой зданий, сооружений, подлежат обязательному согласованию с эксплуатационными организациями, организациями-владельцами, на территории которых предусматривается производство работ,  администрацией сельского поселения в части планово-высотного положения подземных сооружений и методов производства работ, обеспечивающих сохранность зданий и сооружений, расположенных в непосредственной близости от мест разрытий для прокладки новых коммуникац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7.2. Проекты и рабочая документация на прокладку, ремонт (переустройство) подземных коммуникаций до представления их в  администрацию сельского поселения должны быть согласованы со следующими организациями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. С федеральным органом охраны памятников или отделом (инспекцией) охраны недвижимых памятников истории и культуры министерства образования, культуры и спорта Калужской области - при проектировании и строительстве в охранной зоне и в непосредственной близости от зданий, сооружений, территорий, парков, археологических объектов, являющихся памятниками истории и культуры, - соответственно для памятников федерального значения или памятников регионального значения и выявленных объектов культурного наследия, охраняемых государством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. С эксплуатационными организациями, имеющими на балансе подземные коммуник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3. С Московско-Смоленским отделением железной дороги - при проектировании и строительстве в полосе отвода территории указанной железной доро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4. С инспекцией по организации дорожного движения ОГИБДД ОВД Малоярославецкого района - при проектировании и строительстве на магистралях и улицах (переулках) и при разрытии дорожных покрытий (тротуаров) и ограничении движения транспорт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5. С органами экологического контроля - при нарушении плодородного слоя почв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6. С лицами, чьи права могут быть затронуты при проведении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оекты на строительство очистных сооружений ливневых (поверхностных) и производственных сточных вод, спускаемых в канализацию сельского поселения или открытые водоемы, строительство и реконструкцию прудов и водоемов, прокладку подземных коммуникаций через реки и водоемы и в их поймах необходимо согласовывать с органами Роспотребнадзо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се вносимые в ранее согласованные проекты изменения в процессе строительства, в части планового и высотного положения подземных коммуникаций, применяемых материалов и конструкций, условий производства работ согласовываются до начала выполнения работ с проектной организацией, заказчиком, эксплуатационными и другими заинтересованными организац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Par251"/>
      <w:bookmarkStart w:id="17" w:name="Par251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ОФОРМЛЕНИЯ И ВЫДАЧИ РАЗРЕШЕНИЙ НА ПРОИЗВОДСТ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ЫХ РАБО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8.1. Земляные работы, связанные с прокладкой, переустройством и ремонтом подземных коммуникаций, вскрытием шурфов, бурением скважин, могут производиться после получения специального разрешения - ордера, выдаваемого администрацией сельского поселения "Село Кудиново" или уполномоченной муниципальной организац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Ордер выдается на основании проекта, согласованного в соответствии с разделом 7 данных Правил, после обращения заказчика ему или подрядным организациям, после предъявления квитанции об оплате за выдачу ордера (согласно тарифу, утвержденному решением Сельской Думы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работ, затрагивающих несколько улиц, расчет на оплату и ордер оформляются на каждую улицу отдельн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и физические лица, производящие земляные работы, а также должностные лица, ответственные за производство земляных работ (указанные в разрешении на производство земляных работ (ордере), обязаны обеспечить выполнение (завершение) земляных работ и восстановление в первоначальный вид мест разрытия в сроки, указанные в разрешении на производство земляных работ (ордере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 и физическим лицам запрещается выполнение врезки новых коммуникаций в существующие без наличия ордера и акта выполненных рабо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8.2. Для получения ордера на производство земляных работ заказчик обязан представить в  администрацию сельского посел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1. Проект производства работ, включая работы в зонах расположения кабельных и воздушных линий электропередачи и линий связи, железнодорожных путей и других ответственных инженерных сетей, с указанием сроков производства работ, ограждаемых территорий и мероприятий по сохранности подземных и наземных коммуникаций, расположенных в зоне строительства, согласованный с соответствующими эксплуатационными организациями в части методов ведения работ и утвержденный главным инженером строительной организ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2. Схему организации движения транспорта и пешеходов на период проведения строительных и ремонтных работ, разработанную проектной организацией и согласованную с заинтересованными организациям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3. Обязательство (гарантийное письмо) юридических или физических лиц - заказчиков или ответственных производителей работ по восстановлению элементов благоустройства, если в ходе земляных работ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, с указанием конкретных сроков восстановл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4. Объем работ по пересадке, вырубке зеленых насаждений в зоне строительства подлежит согласованию с органами экологического контрол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5. Заявку на выполнение данной работы (по установленной форме), график производства работ. 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лиц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Если проектом предусмотрена одновременная прокладка нескольких коммуникаций, то ордер выдается на каждый вид работ отдельн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ординации работ генподрядчиком по согласованию с остальными организациями, осуществляющими отдельные виды работ, составляется комплексный график выполнения работ в объеме проек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Ордер выдается на сутки и может продляться на весь срок производства работ. Работы, производимые после истечения срока, указанного в ордере, приравниваются к работам, проводимым без орде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В случае нарушения юридическим или физическим лицом настоящих Правил, порядка производства работ по выданному ордеру  администрация сельского поселения имеет право приостановить действие указанного ордера и не выдавать этому юридическому или физическому лицу ордера на новые работы до завершения ими начатых работ или возбудить дело об административной ответственности за нарушение настоящих Правил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В случае аннулирования или утери ордера, замены подрядной организации или ответственного производителя работ оплата за ранее выданный ордер не возвра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ордера на производство работ взамен выданного осуществляется на общих основан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18" w:name="Par275"/>
      <w:bookmarkEnd w:id="18"/>
      <w:r>
        <w:rPr>
          <w:rFonts w:cs="Times New Roman" w:ascii="Times New Roman" w:hAnsi="Times New Roman"/>
        </w:rPr>
        <w:t>9. ПОРЯДОК ПРОИЗВОДСТВА РАБО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окладку и переустройство подземных коммуникаций необходимо выполнять до начала работ по строительству дорог, проведения благоустройства и озеленения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19" w:name="Par278"/>
      <w:bookmarkEnd w:id="19"/>
      <w:r>
        <w:rPr>
          <w:rFonts w:cs="Times New Roman" w:ascii="Times New Roman" w:hAnsi="Times New Roman"/>
        </w:rPr>
        <w:t>9.2. Запрещается проводить капитальный ремонт дорог до прокладки, переустройства и ремонта подземных коммуникаций, если выполнение последних предусмотрено проектом и свободным планом инженерных сет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Юридические лица, выполняющие работы по текущему ремонту дорог, связанные с изменением отметок проезжей части,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. При этом крышки коверов следует устанавливать по направлению движения транспор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под люки и коверы необходимо выполнять из бетона или железобетона. Устройство основания из кирпича или асфальтобетона (в пределах проезжей части и тротуаров улиц) запре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Каждое место разрытия в соответствии с проектом производства работ, согласованным с заинтересованными организациями и отделением дорожного надзора ОГИБДД, ограждается забором (щитами) установленного образца с красными габаритными фонарями и оборудуется соответствующими дорожными знаками стандартного типа. В вечернее и ночное время места разрытия освещаю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интенсивного движения транспорта и пешеходов к выполнению работ разрешается приступать только после установки ограждений, обустройства места работ средствами сигнализации, временными знаками с обозначением направления объезда (обхода) препятств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ытия траншей и котлованов в этих случаях должны производиться, как правило, с вертикальными стенками, в креплениях, с учетом минимального ограничения движения транспорта, пешеходов и обеспечения сохранности находящихся в непосредственной близости зданий и сооружен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ытовых помещениях, щитах ограждения, механизмах, кабельных барабанах и др. необходимо указывать организации, которым они принадлежат, и номера их телефон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прохода людей через траншею должны быть оборудованы переходными мостиками шириной не менее 1 метра и ограждением по высоте не менее 1 метра, освещенными в вечернее и ночное врем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Грунт, строительные материалы и конструкции допускается складировать в пределах ограждаемых территорий или в местах, предусмотренных проектом производства работ. Складирование громоздких и длинномерных конструкций и деталей вне пределов строительной площадки необходимо производить в местах, предусмотренных проектом производства работ, как правило, не ранее чем за 24 часа до начала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6. Разобранное асфальтированное покрытие, как правило, вывозится на установки по переработке старого асфаль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7. Запрещается засыпать грунтом крышки люков колодцев и камер, решетки дождеприемных колодцев, лотки дорожных покрытий, зеленые насаждения и производить складирование материалов и конструкций на газонах, на трассах действующих подземных коммуникаций, в охранных зонах газопроводов, линий электропередачи (ЛЭП) и линий связ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8. Для принятия необходимых мер предосторожности и предупреждения от повреждения подземных коммуникаций до начала производства земляных работ по прокладке, переустройству или ремонту подземных коммуникаций необходимо вызвать представителей соответствующих эксплуатирующих и энергоснабжающих организ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рибытия представителей этих организаций производство работ запре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9. Производство земляных работ в зоне расположения подземных коммуникаций (электрокабели, кабели связи, газопроводы и др.) допускается только с письменного разрешения соответствующих организаций, ответственных за эксплуатацию этих коммуник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зрешению должен быть приложен план (схема с указанием расположения коммуникаций), составленный на основании исполнительных чертежей с привязкой к существующим капитальным зданиям и сооружения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работ по согласованию с эксплуатационной организацией необходимо установить знаки, указывающие место расположения подземных коммуникаций, и произвести инструктаж по технике безопасности всего персонала, участвующего в работ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начале производства земляных работ выявлено несоответствие расположения действующих подземных коммуникаций по сравнению с данными проекта, работы должны быть приостановлены и вызваны представители проектной организации, заказчика и эксплуатационных служб для принятия согласованного решения по продолжению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0. При приближении к действующим линиям подземных коммуникаций земляные работы должны производиться в соответствии с требованиями СНиП, ПУЭ, Правил безопасности в газовом хозяйстве, других нормативных документов под наблюдением инженерно-технического работника, на которого выписан ордер, а в непосредственной близости от газопровода, электрических кабелей, кабелей связи и других действующих коммуникаций, кроме того, - под наблюдением работников ремонтно-эксплуатационных организаций, которые согласно действующим нормативам на месте определяют границы разработки грунта вручну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землеройных механизмов, ударных инструментов (ломы, клинья, кирки, пневматические инструменты и др.) вблизи подземных коммуникаций запрещаетс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Вскрытые при разработке траншей и котлованов подземные коммуникации защищаются специальным коробом и подвешиваются в соответствии с разработанными в проектах чертежами подземных коммуникаций. При обратной засыпке траншей и котлованов производится исполнительная геодезическая съемка в М 1:500 проложенных инженерных сетей, коммуникаций физическим или юридическим лицом, имеющим соответствующую лицензию. Без предоставления исполнительной съемки в  администрацию сельского поселения закрытие (засыпка) котлованов и траншей запрещаетс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ка траншей и котлованов в местах вскрытых действующих подземных коммуникаций должна производиться в присутствии представителей соответствующих эксплуатационных организаций, для чего за сутки вызывается их представитель телефонограммо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1. Назначенный ответственный за производство земляных строительных (ремонтных) работ инженерно-технический работник обязан во время проведения работ постоянно находиться на месте строительства, иметь при себе рабочие чертежи, ордер, проект производства работ, график производства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повреждения существующих подземных коммуникац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2. В местах интенсивного движения транспорта и пешеходов организация, производящая работы, обязана соблюдать указанные в проекте производства работ порядок и очередность выполнения работ, обеспечивающие безопасность движения транспорта и пешеход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ботах на улицах и площадях поселения в проекте организации строительства необходимо указывать схемы изменения движения транспорта и пешеходов (при необходимости), согласованные с отделением дорожного надзора ОГИБДД, предприятиями пассажирского автомобильного транспор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3. На улицах, проездах и тротуарах, имеющих усовершенствованное покрытие, траншеи и котлованы, как правило, необходимо разрабатывать в креплениях и засыпать послойно песк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слоя определяется в зависимости от применения средств для уплотнения с тем, чтобы коэффициент уплотнения был не менее 0,98. Мероприятия по уплотнению предусматриваются проектами производства работ, а степень уплотнения в необходимых случаях проверяется лабораторными испытания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-строительные (ремонтные) организации обязаны не позднее чем за сутки уведомлять заинтересованные организации о времени засыпки траншей и котлован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4. Работы по восстановлению дорожных покрытий начинаются немедленно после засыпки траншей и котлованов и заканчиваются на улицах, тротуарах, скверах, бульварах, в парках, а также в местах интенсивного движения транспорта и пешеходов в 3-дневный срок, а в других местах - в пределах 10 суток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дольном разрытии проезжей части и тротуара восстановление асфальтового покрытия производится на всю ширину проезжей части и тротуар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дорожных покрытий и благоустройство прилегающей территории необходимо производить при наличии ограждения. При этом могут быть использованы ограждения площадки, установленные при производстве земляных и строительно-монтажных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ная территория принимается от строительной (ремонтной) организации представителями  администрации сельского поселения или представителями муниципальной организации совместно с владельцами территор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одписи этих представителей и передачи исполнительной съемки в  администрацию сельского поселения (или в уполномоченную муниципальную организацию) ордер не закрывается, ответственное лицо привлекается к ответственн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Земляные работы, выполняемые юридическими и физическими лицами, считаются законченными после полного восстановления места разрытия (снятия или насыпки) грунта в первоначальный вид с выполнением необходимых элементов благоустройства, указанных при согласовании проектной документации, в гарантийных письмах по восстановлению и выдаче юридическим или физическим лицам - заказчикам или ответственным производителям работ акта выполненных работ (составляется представителем администрации сельского поселения или уполномоченной муниципальной организацией с выездом на место проведения восстановительных работ в двух экземплярах, подписывается представителем, осуществляющим выдачу ордера на земляные работы и юридическими (их уполномоченными представителями) или физическими лицами - заказчиками или ответственными производителями работ). Один экземпляр акта хранится в  администрации сельского поселения (уполномоченной муниципальной организации), второй - выдается на руки юридическим (их уполномоченным представителям) или физическим лицам - заказчикам или ответственным производителям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выполненных работ составляется также и при окончании восстановительных работ по ликвидации авар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5. Восстановление дорожных покрытий должно выполняться специализированной организацией, имеющей лицензию на выполнение дорожно-строительных (ремонтных) работ, по специально разработанному проекту производства работ, обеспечивающему необходимое качество устройства осн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 земляных работ несет ответственность за качество восстановленного места разрытия в течение двух лет и в случае возникновения просадок, выбоин в местах ведения работ обязан немедленно принять меры по их устране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6. Юридические и физические лица, производящие земляные работы, а также должностные лица, ответственные за производство земляных работ, обязаны систематически проводить осмотр состояния ограждений мест разрытия, рабочего освещения и сигнальных фонарей (в темное время суток), креплений траншей и котлованов, лестниц и стремянок для спуска в них, подвески действующих коммуникаций, проездов для транспорта и проходов для пешеходов, своевременно принимать меры по вывозу излишнего грунта, разобранных асфальтобетонных покрытий, уборке мусора и неиспользованных материалов, которые должны быть вывезены в 2-дневный срок после окончания земляных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7. Выполнение исполнительной топографической съемки, составление к оформление исполнительных чертежей на построенные подземные коммуникации должны производиться в соответствии с нормативными документам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8. Граждане, имеющие домовладения на правах частной собственности, праве пожизненного наследуемого владения, праве постоянного (бессрочного) пользования, аренды, оперативного управления, обязаны содержать в чистоте придомовые кюветы, по мере необходимости очищать их от мусора и прокапывать на установленную глуби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Par323"/>
      <w:bookmarkStart w:id="21" w:name="Par323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ОССТАНОВИТЕЛЬНЫЕ РАБОТЫ ПО ЛИКВИДАЦИИ АВАР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10.1. При повреждении кабельных линий связи, сигнализации и электроснабжения, водопроводных, канализационных, теплофикационных, водосточных и других трубопроводов, смотровых колодцев на них, коллекторов и др., в результате чего может нарушиться их нормальная работа или могут произойти несчастные случаи, юридические и физические лица, производившие работы, обязаны немедленно поставить в известность эксплуатационную организацию,  администрацию сельского поселения (уполномоченную муниципальную организацию) и принять меры по восстановлению нарушенной сети в кратчайший срок. При повреждении электрических кабелей обязаны немедленно прекратить работу. Дальнейшее производство работ возможно с разрешения эксплуатационных организ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повреждении газопроводов ответственный производитель работ обязан немедленно вызвать аварийную службу "Малоярославецмежрайгаз" и до ее приезда оградить место повреждения, организовать его охрану, не допуская к нему посторонних лиц, следя, чтобы вблизи не было источников открытого огн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bookmarkStart w:id="22" w:name="Par327"/>
      <w:bookmarkEnd w:id="22"/>
      <w:r>
        <w:rPr>
          <w:rFonts w:cs="Times New Roman" w:ascii="Times New Roman" w:hAnsi="Times New Roman"/>
        </w:rPr>
        <w:t>10.3. Руководители организаций, в ведении которых находятся подземные коммуникации, или ответственные лица, действующие по их уполномочию (начальник аварийной службы и др.), обязаны немедленно при получении сигнала об аварии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1. Выслать аварийную бригаду, которая под руководством ответственного лица, имеющего при себе служебное удостоверение и наряд аварийной службы, должна немедленно приступить к локализации авар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2. При необходимости производства земляных работ сообщить об аварии телефонограммой в  администрацию сельского поселения, организации, имеющие в районе аварии подземные коммуникации, отделение дорожного надзора ОГИБДД (при необходимости разрытия проезжей части улиц, площадей и тротуаров, прилегающих к проезжим частям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производстве земляных работ в выходные и праздничные дни сообщение передается дежурному по администрации сельского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Техническое руководство аварийно-восстановительными работами осуществляется специально созданным штабом и юридическим лицом, у которого поврежденные коммуникации находятся на соответствующем прав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В случае, если работы по ликвидации аварии требуют полного или частичного закрытия проезда, отделение дорожного надзора ОГИБДД совместно со специально уполномоченным органом администрации сельского поселения принимают оперативное решение о временном закрытии проезда, маршруте объезда транспорта и установлении совместно с заинтересованными эксплуатационными организациями кратчайшего срока ликвидации поврежден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Ордера, выданные на производство аварийных работ на период нормативного времени, включая восстановительные работы, оплате не подлежат. Аварийными работами с нормативным временем считаются работы, выполненные в течение 72 час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При продолжительности работ по ликвидации аварий более 72 часов юридические лица, производящие работы, обязаны, не прекращая начатые работы, получить в   администрации сельского поселения ордер на производство аварийно-восстановительных работ на общих основаниях по исполнительным чертежам эксплуатационной организации. Если юридическое или физическое лицо, производящее аварийные работы, в течение одного дня с момента окончания нормативного времени не оформило ордера, то дальнейшие работы считаются производимыми без ордера до момента его получ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аварийных, ремонтных работ или работ, утвержденных в муниципальном заказе, предприятия - владельцы газовых, тепловых, водопроводных, канализационных сетей и сетей связи получают ордера без оплаты на весь срок проведения работ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8. Восстановление оснований дорожного покрытия и тротуаров, зеленых насаждений после ликвидации аварии и засыпки разрытия выполняется юридическими лицами, производящими ликвидацию аварии (в отдельных случаях - юридическими и физическими лицами, на балансе которых находятся эти сети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Восстановление дорожных покрытий и тротуаров производится после выполнения работ, предусмотренных пунктами 9.2 - </w:t>
      </w:r>
      <w:hyperlink w:anchor="Par327">
        <w:r>
          <w:rPr>
            <w:rStyle w:val="InternetLink"/>
            <w:rFonts w:cs="Times New Roman" w:ascii="Times New Roman" w:hAnsi="Times New Roman"/>
          </w:rPr>
          <w:t>10.3</w:t>
        </w:r>
      </w:hyperlink>
      <w:r>
        <w:rPr>
          <w:rFonts w:cs="Times New Roman" w:ascii="Times New Roman" w:hAnsi="Times New Roman"/>
        </w:rPr>
        <w:t xml:space="preserve"> настоящих Прави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</w:rPr>
      </w:pPr>
      <w:bookmarkStart w:id="23" w:name="Par339"/>
      <w:bookmarkEnd w:id="23"/>
      <w:r>
        <w:rPr>
          <w:rFonts w:cs="Times New Roman" w:ascii="Times New Roman" w:hAnsi="Times New Roman"/>
        </w:rPr>
        <w:t>11. КОНТРОЛЬ ЗА СОБЛЮДЕНИЕМ НОРМ И ПРАВИЛ БЛАГОУСТРОЙСТВ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11.1. Контроль осуществляет  администрация сельского поселения "Село Кудиново"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За нарушения настоящих Правил виновные лица могут быть привлечены к административной ответственности в соответствии с Законом Калужской области от 28.02.2011 N 122-ОЗ "Об административных правонарушениях в Калужской области" 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Наложение мер административной ответственности не освобождает виновных лиц от устранения допущенных нарушений и возмещения причиненного ущерб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6:00Z</dcterms:created>
  <dc:creator>orgotdel</dc:creator>
  <dc:description/>
  <cp:keywords/>
  <dc:language>en-US</dc:language>
  <cp:lastModifiedBy>user</cp:lastModifiedBy>
  <cp:lastPrinted>2016-05-24T11:24:00Z</cp:lastPrinted>
  <dcterms:modified xsi:type="dcterms:W3CDTF">2016-05-24T08:24:00Z</dcterms:modified>
  <cp:revision>23</cp:revision>
  <dc:subject/>
  <dc:title>КАЛУЖСКАЯ ОБЛАСТЬ</dc:title>
</cp:coreProperties>
</file>