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ЕЛЬСКАЯ ДУМА СЕЛЬСКОГО ПОСЕЛЕНИЯ  «СЕЛО КУДИНОВО»</w:t>
      </w:r>
    </w:p>
    <w:p>
      <w:pPr>
        <w:pStyle w:val="Heading"/>
        <w:rPr>
          <w:rFonts w:ascii="Georgia" w:hAnsi="Georgia" w:cs="Georgia"/>
          <w:b w:val="false"/>
          <w:b w:val="false"/>
          <w:color w:val="000000"/>
        </w:rPr>
      </w:pPr>
      <w:r>
        <w:rPr>
          <w:rFonts w:cs="Georgia" w:ascii="Georgia" w:hAnsi="Georgia"/>
          <w:b w:val="false"/>
          <w:color w:val="000000"/>
        </w:rPr>
      </w:r>
    </w:p>
    <w:p>
      <w:pPr>
        <w:pStyle w:val="Subtitl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 Е Ш Е Н И 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  <w:t>от «20» июня  2016 г.</w:t>
        <w:tab/>
        <w:t xml:space="preserve">                                                                                                       № 32</w:t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 внесении изменений в Решение Сельской Думы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  <w:t>сельского поселения «Село Кудиново» от 16.11.2012 № 23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«Об установлении цен для определения размера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  <w:t>платы за содержание и ремонт жилого помещения»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соответствии со ст. 156, ст. 158 Жилищного кодекса Российской Федерации, постановлением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Федеральным законом от 06.10.2003 № 131-ФЗ «Об общих принципах организации местного самоуправления в Российской Федерации» руководствуясь ст. 23 , Устава муниципального образования сельского поселения «Село Кудиново»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ельская Дума сельского поселения «Село Куди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Внести изменение в Решение Сельской Думы сельского поселения «Село Кудиново» от 16.11.2012 №23</w:t>
      </w:r>
      <w:r>
        <w:rPr>
          <w:b/>
        </w:rPr>
        <w:t xml:space="preserve"> </w:t>
      </w:r>
      <w:r>
        <w:rPr/>
        <w:t xml:space="preserve"> «Об установлении цен для определения размеров платы за содержание и ремонт жилого помещения»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иложения № 1, №2 к Решению Сельской Думы сельского поселения «Село Кудиново» от 16.11.2012г №23  «Об установлении цен для определения размеров платы за содержание и ремонт жилого помещения» изложить в редакции согласно приложению к настоящему решению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2.  Решение № 5 от 25.01.2014 « О внесении изменений в Решение Сельской Думы сельского поселения «Село Кудиново» от 16.11.2012 № 23 «Об установлении цен для определения размеров платы за содержание и ремонт жилого помещения», признать утратившиму силу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3. Настоящее решение вступает в силу с 01 июля 2016г., подлежит официальному опубликованию (обнародованию) и размещению на официальном сайте администрации сельского поселения «Село Кудиново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tabs>
          <w:tab w:val="clear" w:pos="720"/>
          <w:tab w:val="left" w:pos="8953" w:leader="none"/>
        </w:tabs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«Село Кудиново»                                                                                                         В.В.Сенцов</w:t>
      </w:r>
    </w:p>
    <w:p>
      <w:pPr>
        <w:pStyle w:val="Normal"/>
        <w:tabs>
          <w:tab w:val="clear" w:pos="720"/>
          <w:tab w:val="left" w:pos="8953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89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9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953" w:leader="none"/>
        </w:tabs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69"/>
        <w:gridCol w:w="211"/>
        <w:gridCol w:w="1546"/>
        <w:gridCol w:w="294"/>
        <w:gridCol w:w="2120"/>
        <w:gridCol w:w="414"/>
        <w:gridCol w:w="15"/>
      </w:tblGrid>
      <w:tr>
        <w:trPr>
          <w:trHeight w:val="502" w:hRule="atLeast"/>
        </w:trPr>
        <w:tc>
          <w:tcPr>
            <w:tcW w:w="5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 к Решению сельской Думы сельского поселения "Село Кудиново"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№</w:t>
            </w:r>
            <w:r>
              <w:rPr>
                <w:color w:val="000000"/>
                <w:sz w:val="22"/>
                <w:szCs w:val="22"/>
              </w:rPr>
              <w:t>32 от 20.06.2016г.</w:t>
            </w:r>
          </w:p>
        </w:tc>
      </w:tr>
      <w:tr>
        <w:trPr>
          <w:trHeight w:val="602" w:hRule="atLeast"/>
        </w:trPr>
        <w:tc>
          <w:tcPr>
            <w:tcW w:w="5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8" w:hRule="atLeast"/>
        </w:trPr>
        <w:tc>
          <w:tcPr>
            <w:tcW w:w="924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,  состав работ и услуг по содержанию общего имущества в многоквартирном доме, а также цены для определения размера платы за содержание жилого помещения по следующим адресам с.Кудиново ул.Ветеранов труда дом № 34,28 ул.Пионерская дом№ 11,12,15,16 им. В.Н.Цветкова дом № 7,9,14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- дичность в го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в месяц руб./м2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ое обслуживание жилых зданий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отоп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,8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работ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устройства системы центрального отопления в  подвальных помещения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и наладка систем отоп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е рабочее испытание отдельных частей системы при диаметре трубопровода до 50 мм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ончательная проверка при сдаче системы при диаметре трубопровода до 50 мм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ов системы центрального отопления до 50 мм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 в стояке системы отоп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течи у трубопроводов жилых зданий  в местах общего поль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яя система водоснабжения и канализац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9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чень работ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овые и вневлановые осмотры трубопроводов в местах общего поль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значительных неисправностей в системах водопровода и канализации (уплотнение сгонов, набивка сальников, крепление санитарно технических приборов относящихся к общему имуществу в доме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их трубопроводов и санитарных приборов водопровода и канализации,исключая внутриквартирны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состояния и незамедлительное восстановление гермитичности участков трубопроводов и соединений  элементов канализационной системы в случае их разгермитиза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параметров воды (давления)и незамедлительное принятие мер к восстановлению требуемых параметров водоснабжения и герметичности систем.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яя система электроснабж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9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 электросети, арматуры, электрооборудования на лестничных клетка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золяции электропроводки и ее укрепле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клемм и соединений в групповых щитках и распределительных шкафа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ры сопротивления изоляции провод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конструкций дом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кирпичных  фасад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2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всех элементов  кровель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4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системы вентиля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5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наличия тяги в  дымовентиляционных канала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общедомового прибора учета воды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уальный осмотр прибора учета воды диаметром 50-250 мм и проверка наличия и нарушения пломб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ятие и запись показаний с вычислителя в журнал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работоспособности запорной арматуры и очистка фильтр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общедомового прибора учета тепловой энерг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0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уальный осмотр и проверка наличия и нарушения пломб (узел учета тепловой энергии диаметром 50-250 мм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работоспособности запорной арматуры и очистка фильтра (узел учета тепловой энергии диаметром 50-250 мм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фильтра для очистки теплоносителя (узел учета тепловой энергии диаметром 50-250 мм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ъем данных с тепловычислителя с помощью переносного компьютера, адаптера (выборочная метрологическая поверка теплосчетчиков диаметром 50-250 мм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5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чет данных, оформление справок, распечатка архивов данных (выборочная метрологическая поверка теплосчетчиков диаметром 50-250 мм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нитарное содержание мест общего поль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2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метание лестничных площадок и маршей выше третьего этажа с предварительным их увлажнением (в доме без лифтов и мусоропровод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тье  лестничных площадок и маршей  выше третьего этажа (в доме без лифтов и мусоропровод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тье и протирка легкодоступных стекол в окнах  в помещениях общего поль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нитарное содержание территор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1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газонов средней засоренности от листьев, сучьев,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ижка газон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ыпка территории II класс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 (в холодный период год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 (в теплый период год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нитарное содержание контейнерной площадк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5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ратизация и дезинсекция подвал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атизация  подвалов с применением зоокумарин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4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зинсекция  подвал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ое обслуживание ВГДО     (внутридомовые газопроводы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1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о-диспетчерское обслужива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выходные и праздничные дн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86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за содержание общего имущества дом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02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воз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17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кущий ремон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цена за содержание, текущий ремонт и вывоз ТБО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52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924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,  состав работ и услуг по содержанию общего имущества в многоквартирном доме, а также цены для определения размера платы за содержание жилого помещения по следующим адресам с.Кудиново  ул.Пионерская дом№ 8,10,13   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- дичность в го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в месяц руб./м2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ое обслуживание жилых зданий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отоп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8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работ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устройства системы центрального отопления в  подвальных помещения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и наладка систем отоп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е рабочее испытание отдельных частей системы при диаметре трубопровода до 50 мм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ончательная проверка при сдаче системы при диаметре трубопровода до 50 мм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ов системы центрального отопления до 50 мм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 в стояке системы отоп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течи у трубопроводов жилых зданий  в местах общего поль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яя система водоснабжения и канализац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9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чень работ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овые и вневлановые осмотры трубопроводов в местах общего поль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значительных неисправностей в системах водопровода и канализации (уплотнение сгонов, набивка сальников, крепление санитарно технических приборов относящихся к общему имуществу в доме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их трубопроводов и санитарных приборов водопровода и канализации,исключая внутриквартирны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состояния и незамедлительное восстановление гермитичности участков трубопроводов и соединений  элементов канализационной системы в случае их разгермитиза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параметров воды (давления)и незамедлительное принятие мер к восстановлению требуемых параметров водоснабжения и герметичности систем.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яя система электроснабж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9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 электросети, арматуры, электрооборудования на лестничных клетка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золяции электропроводки и ее укрепле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клемм и соединений в групповых щитках и распределительных шкафа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ры сопротивления изоляции провод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конструкций дом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кирпичных и железобетонных стен, фасад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2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всех элементов  кровель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4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системы вентиля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5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наличия тяги в  дымовентиляционных канала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общедомового прибора учета воды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уальный осмотр прибора учета воды диаметром 50-250 мм и проверка наличия и нарушения пломб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ятие и запись показаний с вычислителя в журнал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работоспособности запорной арматуры и очистка фильтр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нитарное содержание мест общего поль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2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метание лестничных площадок и маршей выше третьего этажа с предварительным их увлажнением (в доме без лифтов и мусоропровод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тье  лестничных площадок и маршей  выше третьего этажа (в доме без лифтов и мусоропровод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тье и протирка легкодоступных стекол в окнах  в помещениях общего поль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нитарное содержание территор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1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газонов средней засоренности от листьев, сучьев,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газонов от случайного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ижка газон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ыпка территории II класс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 (в холодный период год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 (в теплый период год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нитарное содержание контейнерной площадк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5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ратизация и дезинсекция подвал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атизация  подвалов с применением зоокумарин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4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зинсекция  подвал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ое обслуживание ВГДО     (внутридомовые газопроводы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1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о-диспетчерское обслужива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выходные и праздничные дн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86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за содержание общего имущества дом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8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воз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17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кущий ремон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цена за содержание, текущий ремонт и вывоз ТБО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3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924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,  состав работ и услуг по содержанию общего имущества в многоквартирном доме, а также цены для определения размера платы за содержание жилого помещения по следующим адресам с.Кудиново  ул.Пионерская дом№ 18 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- дичность в го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в месяц руб./м2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ое обслуживание жилых зданий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отоп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8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работ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устройства системы центрального отопления в  подвальных помещения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и наладка систем отоп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е рабочее испытание отдельных частей системы при диаметре трубопровода до 50 мм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ончательная проверка при сдаче системы при диаметре трубопровода до 50 мм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ов системы центрального отопления до 50 мм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 в стояке системы отоп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течи у трубопроводов жилых зданий  в местах общего поль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яя система водоснабжения и канализац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9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чень работ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овые и вневлановые осмотры трубопроводов в местах общего поль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значительных неисправностей в системах водопровода и канализации (уплотнение сгонов, набивка сальников, крепление санитарно технических приборов относящихся к общему имуществу в доме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их трубопроводов и санитарных приборов водопровода и канализации,исключая внутриквартирны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состояния и незамедлительное восстановление гермитичности участков трубопроводов и соединений  элементов канализационной системы в случае их разгермитиза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параметров воды (давления)и незамедлительное принятие мер к восстановлению требуемых параметров водоснабжения и герметичности систем.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яя система электроснабж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9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 электросети, арматуры, электрооборудования на лестничных клетка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золяции электропроводки и ее укрепле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клемм и соединений в групповых щитках и распределительных шкафа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ры сопротивления изоляции провод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конструкций дом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кирпичных и железобетонных стен, фасад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2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всех элементов  кровель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4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системы вентиля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6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наличия тяги в  дымовентиляционных канала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общедомового прибора учета воды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уальный осмотр прибора учета воды диаметром 50-250 мм и проверка наличия и нарушения пломб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ятие и запись показаний с вычислителя в журнал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работоспособности запорной арматуры и очистка фильтр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общедомового прибора учета тепловой энерг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0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уальный осмотр и проверка наличия и нарушения пломб (узел учета тепловой энергии диаметром 50-250 мм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работоспособности запорной арматуры и очистка фильтра (узел учета тепловой энергии диаметром 50-250 мм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фильтра для очистки теплоносителя (узел учета тепловой энергии диаметром 50-250 мм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ъем данных с тепловычислителя с помощью переносного компьютера, адаптера (выборочная метрологическая поверка теплосчетчиков диаметром 50-250 мм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чет данных, оформление справок, распечатка архивов данных (выборочная метрологическая поверка теплосчетчиков диаметром 50-250 мм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нитарное содержание мест общего поль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2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метание лестничных площадок и маршей выше третьего этажа с предварительным их увлажнением (в доме без лифтов и мусоропровод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тье  лестничных площадок и маршей  выше третьего этажа (в доме без лифтов и мусоропровод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тье и протирка легкодоступных стекол в окнах  в помещениях общего поль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нитарное содержание территор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1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газонов средней засоренности от листьев, сучьев,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газонов от случайного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ижка газон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ыпка территории II класс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 (в холодный период год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 (в теплый период год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нитарное содержание контейнерной площадк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5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ратизация и дезинсекция подвал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атизация  подвалов с применением зоокумарин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4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зинсекция  подвал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ое обслуживание ВГДО     (внутридомовые газопроводы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1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о-диспетчерское обслужива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выходные и праздничные дн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86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за содержание общего имущества дом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5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воз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17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кущий ремон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цена за содержание, текущий ремонт и вывоз ТБО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924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,  состав работ и услуг по содержанию общего имущества в многоквартирном доме, а также цены для определения размера платы за содержание жилого помещения по следующим адресам с.Кудиново   им. В.Н.Цветкова дом № 21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- дичность в го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в месяц руб./м2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ое обслуживание жилых зданий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отоп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8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работ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устройства системы центрального отопления в  подвальных помещения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и наладка систем отоп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е рабочее испытание отдельных частей системы при диаметре трубопровода до 50 мм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ончательная проверка при сдаче системы при диаметре трубопровода до 50 мм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ов системы центрального отопления до 50 мм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 в стояке системы отоп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течи у трубопроводов жилых зданий  в местах общего поль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яя система водоснабжения и канализац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9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чень работ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овые и вневлановые осмотры трубопроводов в местах общего поль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значительных неисправностей в системах водопровода и канализации (уплотнение сгонов, набивка сальников, крепление санитарно технических приборов относящихся к общему имуществу в доме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их трубопроводов и санитарных приборов водопровода и канализации,исключая внутриквартирны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состояния и незамедлительное восстановление гермитичности участков трубопроводов и соединений  элементов канализационной системы в случае их разгермитиза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параметров воды (давления)и незамедлительное принятие мер к восстановлению требуемых параметров водоснабжения и герметичности систем.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яя система электроснабж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9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 электросети, арматуры, электрооборудования на лестничных клетка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золяции электропроводки и ее укрепле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клемм и соединений в групповых щитках и распределительных шкафа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ры сопротивления изоляции провод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конструкций дом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кирпичных и железобетонных стен, фасад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2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всех элементов  кровель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4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системы вентиля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5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наличия тяги в  дымовентиляционных канала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общедомового прибора учета воды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уальный осмотр прибора учета воды диаметром 50-250 мм и проверка наличия и нарушения пломб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ятие и запись показаний с вычислителя в журнал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работоспособности запорной арматуры и очистка фильтр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нитарное содержание территор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1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газонов средней засоренности от листьев, сучьев,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газонов от случайного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ижка газон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ыпка территории II класс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 (в холодный период год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 (в теплый период год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нитарное содержание контейнерной площадк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5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ратизация и дезинсекция подвал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атизация  подвалов с применением зоокумарин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4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зинсекция  подвал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ое обслуживание ВГДО     (внутридомовые газопроводы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1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о-диспетчерское обслужива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выходные и праздничные дн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86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за содержание общего имущества дом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31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воз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17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кущий ремон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цена за содержание, текущий ремонт и вывоз ТБО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81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924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,  состав работ и услуг по содержанию общего имущества в многоквартирном доме, а также цены для определения размера платы за содержание жилого помещения по следующим адресам с.Кудиново   им. В.Н.Цветкова дом № 22  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- дичность в го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в месяц руб./м2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ое обслуживание жилых зданий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отоп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8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работ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устройства системы центрального отопления в  подвальных помещения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и наладка систем отоп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е рабочее испытание отдельных частей системы при диаметре трубопровода до 50 мм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ончательная проверка при сдаче системы при диаметре трубопровода до 50 мм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ка трубопроводов системы центрального отопления до 50 мм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воздушных пробок в стояке системы отоп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течи у трубопроводов жилых зданий  в местах общего поль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яя система водоснабжения и канализац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9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чень работ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овые и вневлановые осмотры трубопроводов в местах общего поль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значительных неисправностей в системах водопровода и канализации (уплотнение сгонов, набивка сальников, крепление санитарно технических приборов относящихся к общему имуществу в доме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их трубопроводов и санитарных приборов водопровода и канализации,исключая внутриквартирны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состояния и незамедлительное восстановление гермитичности участков трубопроводов и соединений  элементов канализационной системы в случае их разгермитиза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параметров воды (давления)и незамедлительное принятие мер к восстановлению требуемых параметров водоснабжения и герметичности систем.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яя система электроснабж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9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 электросети, арматуры, электрооборудования на лестничных клетка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изоляции электропроводки и ее укрепле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клемм и соединений в групповых щитках и распределительных шкафа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ры сопротивления изоляции провод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конструкций дом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кирпичных и железобетонных стен, фасад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2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всех элементов  кровель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4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системы вентиля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5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наличия тяги в  дымовентиляционных канала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нитарное содержание территор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1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газонов средней засоренности от листьев, сучьев,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газонов от случайного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ижка газон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ыпка территории II класс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 (в холодный период год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крыльца и площадки перед входом в подъезд (в теплый период года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нитарное содержание контейнерной площадк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5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ратизация и дезинсекция подвал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атизация  подвалов с применением зоокумарин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4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зинсекция  подвал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ое обслуживание ВГДО     (внутридомовые газопроводы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1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о-диспетчерское обслужива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выходные и праздничные дн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86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за содержание общего имущества дом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24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воз мус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17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кущий ремон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3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цена за содержание, текущий ремонт и вывоз ТБО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74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953" w:leader="none"/>
        </w:tabs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567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2">
    <w:name w:val="Основной текст (2)2"/>
    <w:qFormat/>
    <w:rPr>
      <w:b/>
      <w:bCs/>
      <w:sz w:val="16"/>
      <w:szCs w:val="16"/>
      <w:lang w:bidi="ar-SA"/>
    </w:rPr>
  </w:style>
  <w:style w:type="character" w:styleId="38pt">
    <w:name w:val="Основной текст (3) + 8 pt"/>
    <w:qFormat/>
    <w:rPr>
      <w:b/>
      <w:bCs/>
      <w:sz w:val="16"/>
      <w:szCs w:val="16"/>
      <w:lang w:bidi="ar-SA"/>
    </w:rPr>
  </w:style>
  <w:style w:type="character" w:styleId="Style15">
    <w:name w:val="Основной текст + Полужирный"/>
    <w:qFormat/>
    <w:rPr>
      <w:b/>
      <w:bCs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2">
    <w:name w:val="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Style17">
    <w:name w:val="Цитата"/>
    <w:basedOn w:val="Normal"/>
    <w:qFormat/>
    <w:pPr>
      <w:ind w:left="-567" w:right="-1050" w:hanging="0"/>
      <w:jc w:val="both"/>
    </w:pPr>
    <w:rPr>
      <w:b/>
      <w:sz w:val="28"/>
      <w:szCs w:val="20"/>
    </w:rPr>
  </w:style>
  <w:style w:type="paragraph" w:styleId="21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3:00Z</dcterms:created>
  <dc:creator>123</dc:creator>
  <dc:description/>
  <cp:keywords/>
  <dc:language>en-US</dc:language>
  <cp:lastModifiedBy>Admin</cp:lastModifiedBy>
  <cp:lastPrinted>2016-06-21T08:46:00Z</cp:lastPrinted>
  <dcterms:modified xsi:type="dcterms:W3CDTF">2016-08-11T05:34:00Z</dcterms:modified>
  <cp:revision>80</cp:revision>
  <dc:subject/>
  <dc:title> </dc:title>
</cp:coreProperties>
</file>