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40"/>
          <w:szCs w:val="35"/>
        </w:rPr>
      </w:pPr>
      <w:r>
        <w:rPr>
          <w:rFonts w:cs="Times New Roman" w:ascii="Times New Roman" w:hAnsi="Times New Roman"/>
          <w:b/>
          <w:sz w:val="40"/>
          <w:szCs w:val="35"/>
        </w:rPr>
        <w:t xml:space="preserve">Р Е Ш Е Н И Е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« 17» мая 2016 г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27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б утверждении Правил благоустройства территорий муниципального образования сельского поселения "Село Кудиново" в части содержания домашних животных, скота и птиц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Законом Калужской области от 26.05.2014 N 579-ОЗ "О регулировании отдельных правоотношений в сфере ответственного обращения с домашними животными в Калужской области", руководствуясь постановлением Правительства Калужской области "Об утверждении региональных нормативов градостроительного проектирования "Градостроительство. Планировка и застройка населенных пунктов Калужской области" N 318 от 07.08.2009, п. 3.10 Правил благоустройства и озеленения территории муниципального образования СП "Село Кудиново" в новой редакции (утв. решением Сельской Думы сельского поселения «Село Кудиново" N 26  от 17.05.2016),  Уставом муниципального образования сельского поселения "Село Кудиново"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ая Дума сельского поселения « Село Кудиново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И Л 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 Утвердить Правила благоустройства территории муниципального образования сельского поселения "Село Кудиново" в части содержания домашних животных, скота и птицы согласно приложению к настоящему Решению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2. Настоящее Решение вступает в силу со дня его официального обнародования  и подлежит размещению на официальном сайте администрации сельского поселения "Село Кудиново"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 сельского поселения</w:t>
      </w:r>
    </w:p>
    <w:p>
      <w:pPr>
        <w:pStyle w:val="Normal"/>
        <w:shd w:fill="FFFFFF" w:val="clear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>«Село  Кудиново»                                                                                                                    В.В. Сенцов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/>
      </w:pPr>
      <w:bookmarkStart w:id="0" w:name="Par32"/>
      <w:bookmarkEnd w:id="0"/>
      <w:r>
        <w:rPr>
          <w:rFonts w:eastAsia="Calibri" w:cs="Times New Roman" w:ascii="Times New Roman" w:hAnsi="Times New Roman"/>
          <w:sz w:val="20"/>
          <w:szCs w:val="20"/>
          <w:lang w:eastAsia="en-US"/>
        </w:rPr>
        <w:t>Приложение к Решению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Сельской Думы СП « Село Кудиново»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7.05.2016  г. № 27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bookmarkStart w:id="1" w:name="Par39"/>
      <w:bookmarkEnd w:id="1"/>
      <w:r>
        <w:rPr>
          <w:rFonts w:cs="Times New Roman" w:ascii="Times New Roman" w:hAnsi="Times New Roman"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АГОУСТРОЙСТВ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>СЕЛЬСКОГО ПОСЕЛЕНИЯ  "СЕЛО КУДИНОВО" В ЧАСТИ СОДЕРЖ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МАШНИХ ЖИВОТНЫХ, СКОТА И ПТИЦ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2" w:name="Par44"/>
      <w:bookmarkEnd w:id="2"/>
      <w:r>
        <w:rPr>
          <w:rFonts w:cs="Times New Roman" w:ascii="Times New Roman" w:hAnsi="Times New Roman"/>
        </w:rPr>
        <w:t>1. Содержание домашних животных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 Настоящие Правила разработаны с целью регулирования вопросов в сфере благоустройства территорий в части содержания домашних животных - кошек и собак, крупнорогатого скота, птицы (далее - домашние животные) - и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, а также в целях обеспечения безопасности населения СП "Село Кудиново" от неблагоприятного физического, санитарно-противоэпидемиологического, психологического и иного воздействия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3" w:name="Par49"/>
      <w:bookmarkEnd w:id="3"/>
      <w:r>
        <w:rPr>
          <w:rFonts w:cs="Times New Roman" w:ascii="Times New Roman" w:hAnsi="Times New Roman"/>
        </w:rPr>
        <w:t>2. Содержание крупного рогатого скота, лошадей, овец, коз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на территории сельского поселения "Село Кудиново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2.1. Настоящий раздел Правил устанавливает порядок и условия содержания крупного рогатого скота, лошадей, овец, коз (далее - домашний скот) на территории сельского поселения "Село Кудиново"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2.2. Действие Правил распространяется на физических и юридических лиц, находящихся на территории сельского поселения "Село Кудиново" и являющихся владельцами домашнего ско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ладельцы домашнего скота, имеющие в собственности, владении или в пользовании земельный участок, вправе содержать скот в свободном выгоне только на обнесенной забором территории. Выпас скота на территориях улиц, садов, скверов, парков, в рекреационных зонах запрещает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ыпас домашнего скота в летне-пастбищный период разрешается только в специально отведенных для этого местах с назначением ответственного лица (пастуха) на договорной основ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Не допускается выгон скота в черте поселения без сопровождения его собственниками ско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ред, причиненный домашним скотом, возмещается его владельцем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рядок регистрации домашнего скота, обязанности владельцев домашнего скот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 Регистрацию домашнего скота осуществляет ветеринарное учреждение в установленном законом поряд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Владельцы домашнего скота обязан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1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помещения, где размещены животные корма, не допускать загрязнения окружающей природной среды отходами животноводств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2. Соблюдать зоогигиенические и ветеринарно-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3. 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4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5. Соблюдать установленные ветеринарно-санитарные правила перевозки и убоя животных, переработки, хранения и реализации продуктов животноводства, а также захоронения трупов павш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6. Выполнять указание специалистов в области ветеринарии при проведении мероприятий по профилактике болезней животных и борьбе с этими болезн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7. Владельцы домашнего скота несут ответственность за порчу их скотом зеленых насаждений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bookmarkStart w:id="4" w:name="Par69"/>
      <w:bookmarkEnd w:id="4"/>
      <w:r>
        <w:rPr>
          <w:rFonts w:cs="Times New Roman" w:ascii="Times New Roman" w:hAnsi="Times New Roman"/>
        </w:rPr>
        <w:t>3. Содержание домашних животных  на территории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"Село Кудиново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содержания, в том числе выгула, домашних животных не допускается использовать общие помещения многоквартирных дом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одержание домашних животных на территориях садоводческих, огороднических, дачных кооперативов, домов отдыха, санаториев, туристических баз, спортивных и трудовых лагерей, лагерей отдыха допускается с соблюдением требований настоящих Правил, санитарно-гигиенических и ветеринарных прави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ыгул собак разрешается на площадках, пустырях и других территориях, определяемых органами местного самоуправления муниципального образования в соответствии с установленными органами местного самоуправления правилами. На отведенных для выгула собак площадках устанавливаются знаки о разрешении выгула соба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Не допускается выгул и содержание незарегистрированного домашнего животног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 соответствии с законодательством не допускается выгул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В целях обеспечения комфортных и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ри содержании собак на личных подворьях владельцы обязан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1. Содержать собак на личных подворьях в специально оборудованных помещениях: вольер или будка, или иное строение, - расположенных не ближе 1 метра до границы соседнего придомового участ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2. При содержании собаки на привязи должна учитываться длина привязи, чтобы не допустить контакта животного с ограждением соседнего земельного участка, во избежание травмы животного и порчи чужого имуществ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Лица, осуществляющие выгул собак, обязаны не допускать повреждения и уничтожения домашними животными объектов благоустройства территории, зеленых насажде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3.14. 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самовольная утилизация (захоронение)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5" w:name="Par92"/>
      <w:bookmarkEnd w:id="5"/>
      <w:r>
        <w:rPr>
          <w:rFonts w:cs="Times New Roman" w:ascii="Times New Roman" w:hAnsi="Times New Roman"/>
        </w:rPr>
        <w:t>4. Содержание птицы на личных подворьях гражда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целях повышения эффективности борьбы с гриппом птиц владельцы домашних птиц должны соблюдать Ветеринарные правила содержания птицы на личных подворьях граждан и птицеводческих предприятиях открытого типа, утвержденные приказом Министерства сельского хозяйства РФ N 103 от 3 апреля 2006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ладельцы домашних птиц обязан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Содержать птиц на личных подворьях в специально оборудованных закрытых помещениях, расположенных не ближе 50 метров от школ, дошкольных и лечебных учреждений, предприятий торговли, общественного пит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Территория подворий должна быть огорожена сетчатым забором и благоустроен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Периодически производить побелку стен, засетчивание окон и дверей на весенне-летний период и проводить один раз в десять дней профилактическую дезинфекцию помещений, где содержится птица, производить ежедневную механическую очистку с промывкой помеще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. Оборудовать хранилища для навоза и помета с последующим их вывозом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5. Предоставлять птиц сотрудникам ветеринарной службы для проведения плановых и внеплановых лечебно-профилактических мероприят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прещается владельцам птиц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4.3.1. Содержание птицы в многоэтажных домах, во дворах общего пользования, лечебных (за исключением учреждений, имеющих декоративных и подопытных животных, и виварий), детских и других учреждениях, а также на территории предприятий общественного питания и торговл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Выпас птицы на улицах, в скверах, парках, на газонах и в местах отдыха граждан, на прилегающих территориях многоквартирных жилых дом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3. Водопой и купание у водопроводных колонок и в других местах общественного пользов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4. Содержание домашних голубей в жилой застройке индивидуальных жилых домов на расстоянии менее 50 метров от жилого дом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6" w:name="Par107"/>
      <w:bookmarkEnd w:id="6"/>
      <w:r>
        <w:rPr>
          <w:rFonts w:cs="Times New Roman" w:ascii="Times New Roman" w:hAnsi="Times New Roman"/>
        </w:rPr>
        <w:t>5. Общие требования к обращению с домашними животным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ри обращении с домашними животными запрещаетс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Использование инвентаря и иных приспособлений, травмирующих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Нанесение побоев, удаление клыков и когтей, принуждение домашнего животного к выполнению действий, могущих привести к травмам и увечья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Использование домашних животных в условиях чрезмерных физических и физиологических нагрузо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Оставление домашних животных без еды и пищи, а также содержание в условиях, не соответствующих их естественным потребностя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Разведение домашних животных с наследственно закрепленной повышенной агрессивность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Проведение болезненных процедур без применения обезболивающих препарат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7. Натравливание (понуждение к нападению) на людей или на других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8. Организация и проведение зрелищных мероприятий, допускающих жестокое обращение с домашними животны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9. Пропаганда жестокого обращения с домашними животными, в том числе в средствах массовой информации, производство, демонстрация и распространение аудиовизуальной продукции, содержащей информацию о жестоком обращении с домашними животны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монстрация домашних животных на выставках допускается при условии соблюдения ветеринарно-санитарных и иных норм и правил, установленных законодательством, и должна исключать причинение домашним животным травм, боли, увечий, их гибель в соответствии с Законом Российской Федерации "О ветеринарии" N 4979-1 от 14.05.199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7" w:name="Par121"/>
      <w:bookmarkEnd w:id="7"/>
      <w:r>
        <w:rPr>
          <w:rFonts w:cs="Times New Roman" w:ascii="Times New Roman" w:hAnsi="Times New Roman"/>
        </w:rPr>
        <w:t>6. Условия содержания домашних животны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вободное перемещение животного допускается в пределах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щения, в котором содержится животное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ороженной территории принадлежащего владельцу земельного участка с применением мер, исключающих случаи выхода животного за пределы участ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указанных пределов передвижение животного допускается в порядке, установленном настоящими Правила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Запрещается содержание животных на балконах, лоджиях, в местах общего пользования жилых домов (коридорах смежных квартир, на лестничных клетках, чердаках, в подвалах и других подсобных помещениях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е допускается содержание сельскохозяйственных животных в жилых домах квартирного, гостиничного типа и общежит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Животных, заболевших бешенством, уничтожают в соответствии с Санитарными правилами СП 3.1.096-96 и Ветеринарными правилами ВП 13.3.1103-96 с обязательным присутствием специалистов ветеринарного учрежд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самовольная утилизация (захоронение)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8" w:name="Par133"/>
      <w:bookmarkEnd w:id="8"/>
      <w:r>
        <w:rPr>
          <w:rFonts w:cs="Times New Roman" w:ascii="Times New Roman" w:hAnsi="Times New Roman"/>
        </w:rPr>
        <w:t>7. Выгул домашних животных (общее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ыгул домашних животных разрешается под наблюдением владельце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е допускается выгул и содержание незарегистрированного домашнего животного (кошек и собак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В целях обеспечения комфортных и безопасных условий проживания граждан не допускается купание домашних животных в местах массового отдых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Запрещаетс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1. Выгул домашних животных (на детских и спортивных площадках, дворовых территориях, на территориях детских дошкольных учреждений, учреждений образования и здравоохранения, в помещениях продовольственных магазинов, столовых, в местах культурного отдыха населения (на пляжах, в скверах, городских парках, на стадионах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2. Оставление домашних животных без присмотра и выгуливание их владельцами в нетрезвом состоян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3. Загрязнение при содержании домашних животных подъездов, лестничных клеток, а также детских, школьных, спортивных площадок, мест массового отдыха, пешеходных дорожек и проезжей ча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9" w:name="Par145"/>
      <w:bookmarkEnd w:id="9"/>
      <w:r>
        <w:rPr>
          <w:rFonts w:cs="Times New Roman" w:ascii="Times New Roman" w:hAnsi="Times New Roman"/>
        </w:rPr>
        <w:t>8. Права и обязанности владельцев домашних животны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ладельцы домашних животных имеют право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8.1.1. Получать необходимую информацию в администрации сельского поселения "Село Кудиново", ветеринарных организациях о порядке регистрации, содержания, разведения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. Обеспложивать принадлежащих им домашн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Приобретать, отчуждать животное (путем продажи, дарения, мены и т.п.) с соблюдением действующих норм и прави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ладельцы домашних животных обязан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1. Проводить вакцинацию домашних животных против бешенства и других массовых заболеваний в государственных ветеринарных учреждениях по месту жительства и по месту нахождения учрежде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2. Обеспечивать безопасность людей от воздействия домашних животных, а также спокойствие и тишину для окружающи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3. Сообщать в органы надзора о случаях нападения домашних животных на человека, их массового заболевания или необычного поведения в соответствии с Законом Российской Федерации "О ветеринарии" N 4979-1 от 14.05.199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4. Гуманно обращаться с животными (не выбрасывать, не оставлять без присмотра, не избивать их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5. Соблюдать санитарно-гигиенические и ветеринарные правила содержания домашних животных в соответствии с Законом Российской Федерации "О ветеринарии" N 4979-1 от 14.05.199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6. Осуществлять мероприятия, обеспечивающие предупреждение болезней животног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7. Выполнять предписания должностных лиц органов государственного санитарно-эпидемиологического и ветеринарного надзора, в том числе в части проведения вакцинации от инфекционных болезней, а также предоставления домашних животных для ветеринарного осмотра и наложения карантина в соответствии с Законом Российской Федерации "О ветеринарии" N 4979-1 от 14.05.199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8. Не допускать контакта больных животных и животных, на которых наложен карантин, со здоровыми животны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9. Убирать за своими домашними животными экскременты, включая территорию подъездов, лестничных клеток, а также детских и спортивных площадок, дорожек, тротуаров, газонов, скверов, парков и других мест общего пользования. При выгуле животного владелец должен иметь предметы для уборки экскремент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0" w:name="Par162"/>
      <w:bookmarkEnd w:id="10"/>
      <w:r>
        <w:rPr>
          <w:rFonts w:cs="Times New Roman" w:ascii="Times New Roman" w:hAnsi="Times New Roman"/>
        </w:rPr>
        <w:t>9. Содержание пче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Содержание пчел осуществлять в соответствии с Инструкцией о мероприятиях по предупреждению и ликвидации болезней, отравлений и основных вредителей пчел, утвержденной Департаментом ветеринарии РФ 17.08.1998 N 3-4-2/136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1" w:name="Par170"/>
      <w:bookmarkEnd w:id="11"/>
      <w:r>
        <w:rPr>
          <w:rFonts w:cs="Times New Roman" w:ascii="Times New Roman" w:hAnsi="Times New Roman"/>
        </w:rPr>
        <w:t>10. Нормативы содержания поголовья ско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На придомовых земельных участках содержание скота и птицы допускается лишь в районах усадебной застройки с размером участка не менее 0,06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хозяйственные подъезды и скотопрогоны.</w:t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Расстояния от помещений (сооружений) для содержания и разведения животных до объектов жилой застройки должно быть не менее указанного в таблице 1, с учетом требований раздела "Противопожарные требования" региональных нормативов градостроительного проект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rFonts w:ascii="Times New Roman" w:hAnsi="Times New Roman" w:cs="Times New Roman"/>
        </w:rPr>
      </w:pPr>
      <w:bookmarkStart w:id="12" w:name="Par175"/>
      <w:bookmarkEnd w:id="12"/>
      <w:r>
        <w:rPr>
          <w:rFonts w:cs="Times New Roman" w:ascii="Times New Roman" w:hAnsi="Times New Roman"/>
        </w:rPr>
        <w:t>Таблица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021"/>
        <w:gridCol w:w="1021"/>
        <w:gridCol w:w="1021"/>
        <w:gridCol w:w="1786"/>
        <w:gridCol w:w="1021"/>
        <w:gridCol w:w="1021"/>
        <w:gridCol w:w="102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, не боле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Размещаемые в пределах жилой зоны группы сараев должны содержать не более 30 блоков кажда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и для скота и птицы следует предусматривать на расстоянии от окон жилых помещений дома не менее указанных в таблице 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rFonts w:ascii="Times New Roman" w:hAnsi="Times New Roman" w:cs="Times New Roman"/>
        </w:rPr>
      </w:pPr>
      <w:bookmarkStart w:id="13" w:name="Par222"/>
      <w:bookmarkEnd w:id="13"/>
      <w:r>
        <w:rPr>
          <w:rFonts w:cs="Times New Roman" w:ascii="Times New Roman" w:hAnsi="Times New Roman"/>
        </w:rPr>
        <w:t>Таблица 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1814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оков группы сарае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8 до 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астройки сблокированных сараев не должна превышать 800 кв. 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я между группами сараев следует принимать в соответствии с требованиями раздела "Противопожарные требования" региональных нормативов градостроительного проектирования. 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Для жителей многоквартирных домов хозяйственные постройки для скота должны находить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Разведение и содержание домашних животных и птиц сверх максимального предельного количества голов (таблица 1) и диких животных (волков, лосей, лисиц и др.) разрешается на территории зон сельскохозяйственного назначе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Размеры хозяйственных построек, размещаемых в сельских населенных пунктах на приусадебных и придомовых участках и за пределами жилой зоны, следует принимать в соответствии с правилами землепользования и застрой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тройка хозяйственного сарая, автостоянки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4" w:name="Par241"/>
      <w:bookmarkEnd w:id="14"/>
      <w:r>
        <w:rPr>
          <w:rFonts w:cs="Times New Roman" w:ascii="Times New Roman" w:hAnsi="Times New Roman"/>
        </w:rPr>
        <w:t>11. Контроль за соблюдением норм и правил благоустройств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содержания животны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1.1. Контроль осуществляет  администрация сельского поселения "Село Кудиново"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За нарушения настоящих Правил виновные лица могут быть привлечены к административной ответственности в соответствии с Законом Калужской области от 28.02.2011 N 122-ОЗ "Об административных правонарушениях в Калужской области" и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Наложение мер административной ответственности не освобождает виновных лиц от устранения допущенных нарушений и возмещения причиненного ущерб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5:00Z</dcterms:created>
  <dc:creator>orgotdel</dc:creator>
  <dc:description/>
  <cp:keywords/>
  <dc:language>en-US</dc:language>
  <cp:lastModifiedBy>user</cp:lastModifiedBy>
  <cp:lastPrinted>2016-05-24T11:29:00Z</cp:lastPrinted>
  <dcterms:modified xsi:type="dcterms:W3CDTF">2016-05-24T08:29:00Z</dcterms:modified>
  <cp:revision>17</cp:revision>
  <dc:subject/>
  <dc:title>КАЛУЖСКАЯ ОБЛАСТЬ</dc:title>
</cp:coreProperties>
</file>