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от «01» апреля 2016 г.                                                                               №  16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езультатах публичных слушаний от 18.01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  переводу земельного участка с КК 40:13:010802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оложенный в с. Кудиново, Малоярославецкого района, </w:t>
      </w:r>
    </w:p>
    <w:p>
      <w:pPr>
        <w:pStyle w:val="Normal"/>
        <w:jc w:val="both"/>
        <w:rPr/>
      </w:pPr>
      <w:r>
        <w:rPr>
          <w:b/>
        </w:rPr>
        <w:t xml:space="preserve">Калужской области,  из зоны Р-1 (Зона городских лесов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веров, парков, бульваров, городских садов)  в зону ОД-1 </w:t>
      </w:r>
    </w:p>
    <w:p>
      <w:pPr>
        <w:pStyle w:val="Normal"/>
        <w:jc w:val="both"/>
        <w:rPr>
          <w:b/>
          <w:b/>
        </w:rPr>
      </w:pPr>
      <w:r>
        <w:rPr>
          <w:b/>
        </w:rPr>
        <w:t>(Зона делового,  общественного и коммерческого назначения),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вид использования для: «магазины и торговые комплекс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публичных слушаний, состоявшихся 18.01.2016 г. по   переводу земельного участка с КК 40:13:010802, расположенный в с. Кудиново, Малоярославецкого района, Калужской области,  из зоны</w:t>
      </w:r>
      <w:r>
        <w:rPr>
          <w:b/>
        </w:rPr>
        <w:t xml:space="preserve"> </w:t>
      </w:r>
      <w:r>
        <w:rPr/>
        <w:t xml:space="preserve">Р-1 (Зона городских лесов, скверов, парков,бульваров, городских садов)  в зону ОД-1 (Зона делового,  общественного и коммерческого назначения), в вид использования для: «магазины и торговые комплексы», </w:t>
      </w:r>
      <w:r>
        <w:rPr>
          <w:b/>
        </w:rPr>
        <w:t>руководствуясь  Градостроительным кодексом РФ,  Федеральным законом от 06. 10.2003 №131-ФЗ «Об общих принципах организации местного самоуправления в Российской Федерации»,  Уставом Муниципального образования сельского поселения «Село Кудиново», Положением  «О публичных слушаниях и порядке учета предложений в муниципальном образовании  сельское поселение «Село Кудиново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отношении земельного участка с КК 40:13:010802, расположенный в с. Кудиново, Малоярославецкого района, Калужской области,  из зоны Р-1 (Зона городских лесов, скверов, парков, бульваров, городских садов)  в зону ОД-1 (Зона делового,  общественного и коммерческого назначения), в вид использования для: «магазины и торговые комплексы».</w:t>
      </w:r>
    </w:p>
    <w:p>
      <w:pPr>
        <w:pStyle w:val="Normal"/>
        <w:jc w:val="both"/>
        <w:rPr>
          <w:color w:val="000000"/>
        </w:rPr>
      </w:pPr>
      <w:r>
        <w:rPr/>
        <w:t>2.Принятое Решение обнародовать путем вывешивания на информационном стенде в здании Администрации сельского поселения «Село Кудиново», в здании администрации ОАО «Племзавод им. В.Н. Цветкова»  и на автобусных остановках д. Тиняково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с. Юрьевско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Село Кудиново»                                                                                                  В.В.Сенц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3:00Z</dcterms:created>
  <dc:creator>111</dc:creator>
  <dc:description/>
  <cp:keywords/>
  <dc:language>en-US</dc:language>
  <cp:lastModifiedBy>user</cp:lastModifiedBy>
  <cp:lastPrinted>2016-04-12T08:32:00Z</cp:lastPrinted>
  <dcterms:modified xsi:type="dcterms:W3CDTF">2016-04-12T05:32:00Z</dcterms:modified>
  <cp:revision>95</cp:revision>
  <dc:subject/>
  <dc:title>РОССИЙСКАЯ ФЕДЕРАЦИЯ</dc:title>
</cp:coreProperties>
</file>