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СЕЛЬСКАЯ ДУМА СЕЛЬСКОГО ПОСЕЛЕНИЯ  «СЕЛО КУДИНОВО»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01 » июня  2016г.                                                                                  № 29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 в 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й Думы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удиново» от 10.11.2014  № 31</w:t>
      </w:r>
    </w:p>
    <w:p>
      <w:pPr>
        <w:pStyle w:val="Normal"/>
        <w:rPr/>
      </w:pPr>
      <w:r>
        <w:rPr>
          <w:b/>
          <w:sz w:val="26"/>
          <w:szCs w:val="26"/>
        </w:rPr>
        <w:t>«Об установлении земельного налога  на</w:t>
      </w:r>
    </w:p>
    <w:p>
      <w:pPr>
        <w:pStyle w:val="Normal"/>
        <w:rPr/>
      </w:pPr>
      <w:r>
        <w:rPr>
          <w:b/>
          <w:sz w:val="26"/>
          <w:szCs w:val="26"/>
        </w:rPr>
        <w:t>территории сельского поселения «Село Кудин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нормативно - правовых актов в соответствие с действующим законодательством, руководствуясь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атьёй 23 Устава муниципального образования сельского поселения «Село Кудиново»,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ая Дума сельского поселения «Село Кудин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следующие изменения в Решение Сельской Думы сельского поселения «Село Кудиново» от 10.11.2014 № 31 «Об установлении земельного налога на территории сельского поселения «Село Кудиново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 Установить, что отчетными периодами для налогоплательщиков - организаций, признаются 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10 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1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1. Для налогоплательщиков - организаций, уплата авансовых платежей производится за 1 квартал – не позднее 05 мая, за 2 квартал – не позднее 05 августа, за 3 квартал – не позднее 05 ноябр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плательщики – организации, уплачивают авансовые платежи по налогу в течении налогового периода не позднее последнего числа месяца, следующего за истекшим отчетным периодом. Сумма налога по итогам налогового периода определяется как разница между суммой налога, исчисленной по ставкам и суммам авансовых платежей по налогу, уплачивается не позднее 01 марта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 Настоящее Решение вступает в силу не ранее чем, по истечению 1 месяца со дня официального опубликования и распространяется на правоотношения, возникшие с 01.01.2016г.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/>
      </w:pPr>
      <w:r>
        <w:rPr>
          <w:b/>
          <w:sz w:val="26"/>
          <w:szCs w:val="26"/>
        </w:rPr>
        <w:t>«Село Кудиново»                                                                               В.В. Сенц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08:00Z</dcterms:created>
  <dc:creator>098</dc:creator>
  <dc:description/>
  <cp:keywords/>
  <dc:language>en-US</dc:language>
  <cp:lastModifiedBy>user</cp:lastModifiedBy>
  <cp:lastPrinted>2016-06-08T14:10:00Z</cp:lastPrinted>
  <dcterms:modified xsi:type="dcterms:W3CDTF">2016-06-08T11:10:00Z</dcterms:modified>
  <cp:revision>45</cp:revision>
  <dc:subject/>
  <dc:title>М</dc:title>
</cp:coreProperties>
</file>