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0"/>
        </w:rPr>
      </w:pPr>
      <w:r>
        <w:rPr>
          <w:rFonts w:cs="Georgia" w:ascii="Georgia" w:hAnsi="Georgia"/>
          <w:b/>
          <w:sz w:val="30"/>
        </w:rPr>
        <w:t>К А Л У Ж С К А Я   О Б Л А С Т Ь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</w:rPr>
      </w:pPr>
      <w:r>
        <w:rPr>
          <w:rFonts w:cs="Georgia" w:ascii="Georgia" w:hAnsi="Georgia"/>
          <w:b/>
          <w:sz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  <w:t xml:space="preserve">МАЛОЯРОСЛАВЕЦКИЙ РАЙОН  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  <w:t>СЕЛЬСКАЯ ДУМА СЕЛЬСКОГО ПОСЕЛЕНИЯ  «СЕЛО КУДИНОВО»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sz w:val="27"/>
          <w:szCs w:val="27"/>
        </w:rPr>
        <w:t xml:space="preserve">от «01» апреля 2016 г.                                                                                 № 17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результатах публичных слушаний от 18.01.2016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  переводу земельного участка с КК 40:13:010802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положенный в с. Кудиново, Малоярославецкого района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алужской области,  из зоны Ж-1 (Зона застройк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ндивидуальными жилыми домами)   в зону ОД-1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Зона делового,  общественного и коммерческого назначения)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словно разрешенный вид использования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илищно- эксплуатационные организации 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варийно- диспетчерские служб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По результатам публичных слушаний, состоявшихся 18.01.2016 г. по   переводу земельного участка с КК 40:13:010802, расположенный в с. Кудиново, Малоярославецкого района, Калужской области,  из зоны Ж-1 (Зона застройки  индивидуальными жилыми домами</w:t>
      </w:r>
      <w:r>
        <w:rPr>
          <w:b/>
        </w:rPr>
        <w:t xml:space="preserve">)  </w:t>
      </w:r>
      <w:r>
        <w:rPr/>
        <w:t xml:space="preserve"> в зону ОД-1 (Зона делового,  общественного и коммерческого назначения),</w:t>
      </w:r>
      <w:r>
        <w:rPr>
          <w:b/>
        </w:rPr>
        <w:t xml:space="preserve"> </w:t>
      </w:r>
      <w:r>
        <w:rPr/>
        <w:t xml:space="preserve">условно разрешенный вид использования: жилищно- эксплуатационные организации и аварийно- диспетчерские службы, </w:t>
      </w:r>
      <w:r>
        <w:rPr>
          <w:b/>
        </w:rPr>
        <w:t>руководствуясь  Градостроительным кодексом РФ,  Федеральным законом от 06. 10.2003 №131-ФЗ «Об общих принципах организации местного самоуправления в Российской Федерации»,  Уставом Муниципального образования сельского поселения «Село Кудиново», Положением  «О публичных слушаниях и порядке учета предложений в муниципальном образовании  сельское поселение «Село Кудиново»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ельская Дума сельского поселения «Село Кудиново»</w:t>
      </w:r>
    </w:p>
    <w:p>
      <w:pPr>
        <w:pStyle w:val="Normal"/>
        <w:jc w:val="center"/>
        <w:rPr/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я в отношении земельного участка с КК 40:13:010802, расположенный в с. Кудиново, Малоярославецкого района, Калужской области,  из зоны Ж-1 (Зона застройки  индивидуальными жилыми домами</w:t>
      </w:r>
      <w:r>
        <w:rPr>
          <w:b/>
        </w:rPr>
        <w:t xml:space="preserve">)  </w:t>
      </w:r>
      <w:r>
        <w:rPr/>
        <w:t xml:space="preserve"> в зону ОД-1 (Зона делового,  общественного и коммерческого назначения),</w:t>
      </w:r>
      <w:r>
        <w:rPr>
          <w:b/>
        </w:rPr>
        <w:t xml:space="preserve"> </w:t>
      </w:r>
      <w:r>
        <w:rPr/>
        <w:t>условно разрешенный вид использования: жилищно- эксплуатационные организации и аварийно- диспетчерские службы</w:t>
      </w:r>
    </w:p>
    <w:p>
      <w:pPr>
        <w:pStyle w:val="Normal"/>
        <w:jc w:val="both"/>
        <w:rPr>
          <w:color w:val="000000"/>
        </w:rPr>
      </w:pPr>
      <w:r>
        <w:rPr/>
        <w:t>2.Принятое Решение обнародовать путем вывешивания на информационном стенде в здании Администрации сельского поселения «Село Кудиново», в здании администрации ОАО «Племзавод им. В.Н. Цветкова»  и на автобусных остановках д. Тиняково,</w:t>
      </w:r>
      <w:r>
        <w:rPr>
          <w:color w:val="000000"/>
        </w:rPr>
        <w:t xml:space="preserve"> </w:t>
      </w:r>
      <w:r>
        <w:rPr/>
        <w:t>с. Юрьевско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Село Кудиново»                                                                                                  В.В.Сенцов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5:43:00Z</dcterms:created>
  <dc:creator>111</dc:creator>
  <dc:description/>
  <cp:keywords/>
  <dc:language>en-US</dc:language>
  <cp:lastModifiedBy>user</cp:lastModifiedBy>
  <cp:lastPrinted>2016-04-12T08:33:00Z</cp:lastPrinted>
  <dcterms:modified xsi:type="dcterms:W3CDTF">2016-04-12T05:33:00Z</dcterms:modified>
  <cp:revision>91</cp:revision>
  <dc:subject/>
  <dc:title>РОССИЙСКАЯ ФЕДЕРАЦИЯ</dc:title>
</cp:coreProperties>
</file>