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  <w:t>К А Л У Ж С К А Я   О Б Л А С Т Ь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 xml:space="preserve">МАЛОЯРОСЛАВЕЦКИЙ РАЙОН  </w:t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6"/>
        </w:rPr>
      </w:pPr>
      <w:r>
        <w:rPr>
          <w:rFonts w:cs="Georgia" w:ascii="Georgia" w:hAnsi="Georgia"/>
          <w:b/>
          <w:sz w:val="26"/>
        </w:rPr>
        <w:t>СЕЛЬСКАЯ ДУМА СЕЛЬСКОГО ПОСЕЛЕНИЯ  «СЕЛО КУДИНОВО»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5"/>
        </w:rPr>
      </w:pPr>
      <w:r>
        <w:rPr>
          <w:b/>
          <w:sz w:val="40"/>
          <w:szCs w:val="35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</w:t>
        <w:tab/>
      </w:r>
      <w:r>
        <w:rPr>
          <w:sz w:val="28"/>
          <w:szCs w:val="28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sz w:val="28"/>
          <w:szCs w:val="28"/>
        </w:rPr>
        <w:t>от «30» ноября  2015 г.</w:t>
        <w:tab/>
        <w:tab/>
        <w:t xml:space="preserve">                                                                              № 1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О назначении на должность Главы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Село  Кудино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статьёй 37 Федерального закона от 06.10.2003 № 131 - ФЗ «Об общих принципах организации местного самоуправления в Российской Федерации», Положением о конкурсе на замещение должности главы администрации сельского поселения «Село Кудиново», утвержденным решением Сельской Думы сельского поселения «Село Кудиново»  от 16.10.2015г. № 8, рассмотрев протокол от 24.11.2015 г. № 2,  представленной конкурсной комиссией по проведению конкурса на замещение должности Главы администрации сельского поселения «Село Кудиново»,  учитывая результаты голосования, 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ельская Дума сельского поселения «Село Кудиново»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Назначить Главой администрации сельского поселения «Село Кудиново»  Москогло Николая Степановича с  01 декабря 2015года. 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Заключить контракт с назначенным Главой администрации сельского поселения «Село Кудинов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стоящее решение вступает в силу с момента его принятия и подлежит опубликованию (обнародова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 Кудиново»</w:t>
        <w:tab/>
        <w:t xml:space="preserve">            </w:t>
        <w:tab/>
        <w:t xml:space="preserve">                  В. В. Сенц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8:00Z</dcterms:created>
  <dc:creator>Admin</dc:creator>
  <dc:description/>
  <cp:keywords/>
  <dc:language>en-US</dc:language>
  <cp:lastModifiedBy>user</cp:lastModifiedBy>
  <cp:lastPrinted>2015-11-30T14:43:00Z</cp:lastPrinted>
  <dcterms:modified xsi:type="dcterms:W3CDTF">2015-11-30T11:45:00Z</dcterms:modified>
  <cp:revision>13</cp:revision>
  <dc:subject/>
  <dc:title/>
</cp:coreProperties>
</file>