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КУДИНОВ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  23.01 2015 г.                                                                             № 8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сполнении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Село Кудиново» за 201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уководствуясь ст.11 и ст.12 «Положения о бюджетном процессе», ст. 15 Устава сельского поселения «Село Кудиново»  Сельская Дума сельского поселения «Село Кудиново»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jc w:val="center"/>
        <w:rPr/>
      </w:pPr>
      <w:r>
        <w:rPr>
          <w:b/>
          <w:sz w:val="28"/>
          <w:szCs w:val="28"/>
        </w:rPr>
        <w:t>РЕШИЛА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отчет об исполнении бюджета сельского поселения «Село Кудиново» за 2014 год по доходам в сумме 12 337 358 руб. 64 коп., по расходам в сумме 12 257 961  руб. 82 коп., с дефицитом в сумме  79 396 руб. 82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исполнение доходов бюджета сельского поселения «Село Кудиново» за 2014  год по кодам классификации доходов бюджета согласно приложению № 1 к настоящему Решению.         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>
          <w:sz w:val="28"/>
          <w:szCs w:val="28"/>
        </w:rPr>
        <w:t>3. Утвердить исполнение доходов бюджета сельского поселения «Село Кудиново» за 2014 год по кодам видов доходов, подвидов доходов, классификации операций сектора муниципального управления, относящихся к доходам бюджета, согласно приложению № 2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Утвердить исполнение расходов бюджета сельского поселения «Село Кудиново» за 2014 год по ведомственной структуре расходов согласно приложению № 3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Утвердить исполнение расходов бюджета сельского поселения «Село Кудиново» за 2014 год по разделам и подразделам классификации расходов бюджетов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Настоящее Решение  вступает в силу после его  обнародования.</w:t>
      </w:r>
    </w:p>
    <w:p>
      <w:pPr>
        <w:pStyle w:val="Normal"/>
        <w:ind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«Село Кудиново»                                                       В.В. Сенц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07" w:gutter="17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53:00Z</dcterms:created>
  <dc:creator>ук</dc:creator>
  <dc:description/>
  <cp:keywords/>
  <dc:language>en-US</dc:language>
  <cp:lastModifiedBy>Пользователь</cp:lastModifiedBy>
  <cp:lastPrinted>2015-02-02T08:57:00Z</cp:lastPrinted>
  <dcterms:modified xsi:type="dcterms:W3CDTF">2015-02-24T06:17:00Z</dcterms:modified>
  <cp:revision>42</cp:revision>
  <dc:subject/>
  <dc:title>ОБНИНСКОЕ ГОРОДСКОЕ СОБРАНИЕ</dc:title>
</cp:coreProperties>
</file>