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Georgia" w:hAnsi="Georgia" w:cs="Georgia"/>
          <w:b w:val="false"/>
          <w:b w:val="false"/>
          <w:sz w:val="18"/>
          <w:szCs w:val="18"/>
        </w:rPr>
      </w:pPr>
      <w:r>
        <w:rPr>
          <w:rFonts w:cs="Georgia" w:ascii="Georgia" w:hAnsi="Georgia"/>
          <w:b w:val="false"/>
          <w:sz w:val="18"/>
          <w:szCs w:val="1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/>
      </w:pPr>
      <w:r>
        <w:rPr>
          <w:rFonts w:cs="Georgia" w:ascii="Georgia" w:hAnsi="Georgia"/>
          <w:sz w:val="26"/>
        </w:rPr>
        <w:t xml:space="preserve">МАЛОЯРОСЛАВЕЦКИЙ РАЙОН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/>
      </w:pPr>
      <w:r>
        <w:rPr>
          <w:rFonts w:cs="Georgia" w:ascii="Georgia" w:hAnsi="Georgia"/>
          <w:sz w:val="26"/>
        </w:rPr>
        <w:t>СЕЛЬСКАЯ ДУМА СЕЛЬСКОГО ПОСЕЛЕНИЯ  «СЕЛО КУДИНОВО»</w:t>
      </w:r>
    </w:p>
    <w:p>
      <w:pPr>
        <w:pStyle w:val="Head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ubtitle"/>
        <w:rPr/>
      </w:pPr>
      <w:r>
        <w:rPr/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«29» сентября 2015 г.                                                                                     № 2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временно исполняющим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язанности Главы администраци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го поселения «Село Кудиново»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В связи с прекращением полномочий Главы администрации сельского поселения «Село Кудиново» Москогло Н.С., в целях обеспечения деятельности сельского поселения «Село Кудиново», руководствуясь статьёй 37 Федерального закона от 06.10.2003 №131-ФЗ «Об общих принципах организации местного самоуправления в Российской Федерации,   статьёй 23 Устава муниципального образования сельского поселения «Село Кудиново»,</w:t>
      </w:r>
    </w:p>
    <w:p>
      <w:pPr>
        <w:pStyle w:val="Normal"/>
        <w:pBdr>
          <w:top w:val="thinThickMediumGap" w:sz="24" w:space="1" w:color="000000"/>
        </w:pBdr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ельская Дума сельского поселения «Село Кудинов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sz w:val="27"/>
        </w:rPr>
        <w:t xml:space="preserve">1. Назначить </w:t>
      </w:r>
      <w:r>
        <w:rPr>
          <w:rFonts w:cs="Times New Roman" w:ascii="Times New Roman" w:hAnsi="Times New Roman"/>
          <w:color w:val="000000"/>
          <w:sz w:val="27"/>
        </w:rPr>
        <w:t xml:space="preserve">с </w:t>
      </w:r>
      <w:r>
        <w:rPr>
          <w:rFonts w:cs="Times New Roman" w:ascii="Times New Roman" w:hAnsi="Times New Roman"/>
          <w:sz w:val="27"/>
        </w:rPr>
        <w:t>29</w:t>
      </w:r>
      <w:r>
        <w:rPr>
          <w:rFonts w:cs="Times New Roman" w:ascii="Times New Roman" w:hAnsi="Times New Roman"/>
          <w:color w:val="FF0000"/>
          <w:sz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</w:rPr>
        <w:t xml:space="preserve">сентября 2015 года </w:t>
      </w:r>
      <w:r>
        <w:rPr>
          <w:rFonts w:cs="Times New Roman" w:ascii="Times New Roman" w:hAnsi="Times New Roman"/>
          <w:sz w:val="27"/>
        </w:rPr>
        <w:t>Москогло Николая Степановича</w:t>
      </w:r>
      <w:r>
        <w:rPr>
          <w:rFonts w:cs="Times New Roman" w:ascii="Times New Roman" w:hAnsi="Times New Roman"/>
          <w:color w:val="FF0000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 xml:space="preserve">временно </w:t>
      </w:r>
      <w:r>
        <w:rPr>
          <w:rFonts w:cs="Times New Roman" w:ascii="Times New Roman" w:hAnsi="Times New Roman"/>
          <w:color w:val="000000"/>
          <w:sz w:val="27"/>
        </w:rPr>
        <w:t xml:space="preserve">исполняющим обязанности Главы </w:t>
      </w:r>
      <w:r>
        <w:rPr>
          <w:rFonts w:cs="Times New Roman" w:ascii="Times New Roman" w:hAnsi="Times New Roman"/>
          <w:sz w:val="27"/>
        </w:rPr>
        <w:t xml:space="preserve">администрации сельского поселения «Село Кудиново» </w:t>
      </w:r>
      <w:r>
        <w:rPr>
          <w:rFonts w:cs="Times New Roman" w:ascii="Times New Roman" w:hAnsi="Times New Roman"/>
          <w:color w:val="000000"/>
          <w:sz w:val="27"/>
        </w:rPr>
        <w:t xml:space="preserve">на срок до назначения Главы </w:t>
      </w:r>
      <w:r>
        <w:rPr>
          <w:rFonts w:cs="Times New Roman" w:ascii="Times New Roman" w:hAnsi="Times New Roman"/>
          <w:sz w:val="27"/>
        </w:rPr>
        <w:t xml:space="preserve">администрации сельского поселения «Село Кудиново» </w:t>
      </w:r>
      <w:r>
        <w:rPr>
          <w:rFonts w:cs="Times New Roman" w:ascii="Times New Roman" w:hAnsi="Times New Roman"/>
          <w:color w:val="000000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о результатам конкурса на замещение указанной должности</w:t>
      </w:r>
      <w:r>
        <w:rPr>
          <w:rFonts w:cs="Times New Roman" w:ascii="Times New Roman" w:hAnsi="Times New Roman"/>
          <w:color w:val="000000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 xml:space="preserve">Сельской Думой сельского поселения «Село Кудиново» </w:t>
      </w:r>
      <w:r>
        <w:rPr>
          <w:rFonts w:cs="Times New Roman" w:ascii="Times New Roman" w:hAnsi="Times New Roman"/>
          <w:color w:val="000000"/>
          <w:sz w:val="27"/>
        </w:rPr>
        <w:t>нового созы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2. Утвердить </w:t>
      </w:r>
      <w:hyperlink r:id="rId2">
        <w:r>
          <w:rPr>
            <w:rStyle w:val="InternetLink"/>
            <w:sz w:val="27"/>
            <w:szCs w:val="27"/>
          </w:rPr>
          <w:t>условия трудового контракта</w:t>
        </w:r>
      </w:hyperlink>
      <w:r>
        <w:rPr>
          <w:sz w:val="27"/>
          <w:szCs w:val="27"/>
        </w:rPr>
        <w:t xml:space="preserve"> для временно исполняющего обязанности </w:t>
      </w:r>
      <w:r>
        <w:rPr>
          <w:color w:val="000000"/>
          <w:sz w:val="27"/>
        </w:rPr>
        <w:t xml:space="preserve">Главы </w:t>
      </w:r>
      <w:r>
        <w:rPr>
          <w:sz w:val="27"/>
        </w:rPr>
        <w:t>администрации сельского поселения «Село Кудиново»</w:t>
      </w:r>
      <w:r>
        <w:rPr>
          <w:sz w:val="27"/>
          <w:szCs w:val="27"/>
        </w:rPr>
        <w:t xml:space="preserve"> (прилагаю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</w:rPr>
        <w:t>3. Главе Сельской Думы сельского поселения «Село Кудиново» Сенцову В.В. заключить трудовой контракт с временно исполняющим обязанности Главы администрации сельского поселения «Село Кудиново» Москогло Н.С.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4. Настоящее решение вступает в силу с момента его принятия.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7"/>
          <w:szCs w:val="27"/>
        </w:rPr>
        <w:t>Глава сельского пос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«Село Кудиновао»                                                                   В.В. Сенц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КОНТР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РЕМЕННО ИСПОЛНЯЮЩЕГО ОБЯЗАННОСТИ ГЛАВ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СЕЛЬСКОГО  ПОСЕЛЕНИЯ «СЕЛО КУДИНОВО»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с. Кудиново</w:t>
        <w:tab/>
        <w:tab/>
        <w:tab/>
        <w:t xml:space="preserve">                                                                             «29» сентября 2015г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Сельская Дума   сельского  поселения «Село Кудиново» в лице Главы  сельского поселения «Село Кудиново» Сенцова Владимира Владимировича, действующего на основании Устава  сельского поселения «Село Кудиново», именуемый в дальнейшем «Представитель нанимателя», и гражданин Москогло Николай Степанович, гражданин РФ, паспорт  2909  354710, выданный отделением УФМС России по Калужской области в Малоярославецком районе, 26.10.2009г., именуемый в дальнейшем «Врио Главы администрации», назначенный на должность временно исполняющего обязанности Главы администрации  сельского поселения «Село Кудиново»  на основании решения Сельской Думы  сельского поселения «Село Кудиново»  от 08.09.2015 № 33, заключили настоящий контракт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1.  Настоящий  контракт заключен с 29.09.2015г. до заключения контракта с Главой  администрации  сельского поселения «Село Кудиново</w:t>
      </w:r>
      <w:r>
        <w:rPr/>
        <w:t xml:space="preserve">» </w:t>
      </w:r>
      <w:r>
        <w:rPr>
          <w:rFonts w:cs="Times New Roman" w:ascii="Times New Roman" w:hAnsi="Times New Roman"/>
          <w:sz w:val="24"/>
          <w:szCs w:val="24"/>
        </w:rPr>
        <w:t>по  результатам  конкурса  на  замещение указанной должности и  имеет  целью  определение  взаимных прав, обязанностей и ответственности сторон в период действия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2.  По настоящему контракту Врио Главы администрации берет на себя   обязательства,  связанные  с  прохождением  муниципальной  службы  в Калужской  области,  а  Представитель  нанимателя обязуется обеспечить Врио Главы  администрации  прохождение муниципальной службы в Калужской области   в   соответствии   с  законодательством  Российской  Федерации  и законодательством    Калужской   области   о   местном   самоуправлении   и муниципальной служб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3. Врио Главы администрации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- исполнять   должностные   обязанности   по   должности   Главы  администрации  сельского поселения «Село Кудиново»,  учрежденной в целях осуществления   полномочий   по   решению   вопросов   местного   значения, определенных в Федераль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 организации  местного  самоуправления  в Российской Федерации» и закрепле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го поселения «Село Кудиново», и осуществления отдельных   государственных   полномочий,   переданных   органам   местного самоуправления   федеральными   законами,   законами  Калужской  области  в соответствии  с  прилагаемой к настоящему контракт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лжностной инструк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рио Главы админист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- соблюдать   правила   внутреннего  трудового  распорядка  администрации сельского посел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4. Представитель нанимателя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- обеспечить   Врио   Главы    администрации  замещение  должности муниципальной службы в Калужской области в соответствии с законодательством Российской  Федерации  и  законодательством  Калужской  области  о  местном самоуправлении и муниципальной служб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- своевременно   и   в  полном  объеме  выплачивать  Врио  Главы  администрации   денежное   содержание   и   предоставлять  ему  гарантии  в соответствии  с  законодательством Российской Федерации и законодательством Калужской  области о местном самоуправлении и муниципальной службе, Уставом сельского поселения, муниципальными правовыми акт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5.  Настоящий  контракт заключается на период до заключения контракта с  Главой администрации  сельского поселения «Село Кудиново»  по  результатам  конкурса  на  замещение должности Главы админист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6.   Дата  начала  осуществления  Врио  Главы  администрации должностных полномочий 14.09.201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Права и обязанности Врио Главы 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1.  Врио  Главы  местной  администрации  имеет права, предусмотренны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закона  от  02.03.2007 №  25-ФЗ «О муниципальной  службе в Российской Федерации», иными нормативными правовыми актами о местном самоуправлении и о муниципальной службе, в том числе право расторгнуть  контракт  и  уволиться 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2.   Врио   Главы   местной   администрации   исполняет   обязанности муниципального служащего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№  25-ФЗ «О муниципальной  службе в Российской Федерации», а  также  обязан  соблюдать  ограничения  и  не  нарушать  запреты, которые установлены соответственн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3.  В  целях  решения  вопросов  местного значения Врио Главы администрации имеет прав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3.1.  Представлять  сельское поселение в отношениях с органами местного   самоуправления   других   сельских поселений,  органами государственной   власти,  гражданами  и  организациями,  без  доверенности действовать от имени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3.2. Выдавать от имени администрации  сельского поселения «Село Кудиново» доверенности, совершать иные юридические действ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3.3.   Открывать   в   кредитных  учреждениях,  органах  казначейства расчетные   и  иные  счета администрации  сельского поселения «Село Кудиново»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3.4.  Вносить  на  рассмотрение  Сельской Думы   сельского поселения «Село Кудиново»   проекты    нормативных    правовых   актов    сельского поселения «Село Кудиново», предусматривающие  установление  и  изменение  местных налогов и сборов, по основаниям,  предусмотренным  Налогов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осуществление расходов из  средств  местного  бюджета  в  пределах установленной компетенции, либо давать по ним заклю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3.5.  Вносить  предложения  о созыве внеочередных заседаний Сельской Думы   сельского поселения «Село Кудиново», предлагать вопросы в повестку дня заседаний представительного орга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2.3.6.   Иные  права  в  соответствии  с  законодательством  и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сельского поселения «Село Кудиново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  В  целях  решения  вопросов  местного значения Врио Главы администрации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1.   Осуществлять  общее  руководство  деятельностью администрации  сельского поселения «Село Кудиново», ее структурных   подразделений  по  решению  всех  вопросов, отнесенных  к  компетенции  администрации 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2.     Обеспечивать     исполнение     полномочий  администрации  сельского поселения «Село Кудиново»  по  решению  вопросов  местного значения сельского поселения  в соответствии с законодательством, Уставом  сельского поселения «Село Кудиново», правовыми актами Сельской Думы   сельского поселения «Село Кудиново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4.3.    Распоряжаться    финансовыми   средствами   в   установленном законодательств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4.  Разрабатывать и  вносить в Сельскую Думу сельского поселения «Село Кудиново»  на утверждение проекты местного бюджета, планов и программ социально-экономического развития  сельского поселения, а также отчетов об их исполнен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5.  Распоряжаться  муниципальной  собственностью  в  соответствии с порядком,   установленным   решением Сельской Думы   сельского поселения «Село Кудиново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6.  Утверждать  штатное  расписание администрации сельского поселения «Село Кудиново»    в  пределах утвержденных в местном бюджете средств на содержание администрации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7.  Назначать  на  должность  и освобождать от должности работников администрации сельского поселения «Село Кудиново», а также решать вопросы об их поощрении и применении к ним мер дисциплинарной ответственн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4.8.  Утверждать положения о структурных подразделениях  администрации сельского поселения  «Село Кудиново»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4.9.      Представлять  администрацию сельского поселения «Село Кудиново»       на  всех  официальных протокольных мероприятиях, выполнять другие представительские функ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10.  Обеспечивать  своевременное финансирование расходов на выплату заработной платы учреждениям, финансируемым за счет местного бюдж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11.  Заключать  от  имени администрации сельского поселения «Село Кудиново»    договоры  и обеспечивать своевременное и качественное выполнение всех         договоров         и         обязательств         администрации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2.4.12.  Обеспечивать  бесперебойную  и устойчивую работу всех объектов муниципального хозяй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13.    Организовывать    формирование   муниципального   заказа   и контролировать его выполнени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4.14. Издавать в пределах своих полномочий муниципальные правовые акт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2.4.15.   Осуществлять   иные   полномочия   в   соответствии  с законодательством 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го поселения «Село Кудиново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рава и обязанности Представителя  наним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1. Представитель нанимателя имеет прав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а)   требовать   от   Врио   Главы   администрации  исполнения должностных    обязанностей,   возложенных  на  него  настоящим  контрактом, а также соблюдения правил внутреннего трудового распорядка администрации сельского поселения  «Село Кудиново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б)   поощрять   Врио  Главы  администрации  за  безупречное  и эффективное исполнение должностных обязанност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)   привлекать  Врио  Главы  администрации  к  дисциплинарной ответственности  в  соответствии с законодательством в случае совершения им дисциплинарного проступк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г)  реализовывать  иные права, предусмотренные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02.03.2007 №  25-ФЗ «О муниципальной  службе в Российской Федерации», другими  федеральными  законами, законами Калужской области, муниципальными правовыми акт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2. Представитель нанимателя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     обеспечить      Врио      Главы      администрации организационно-технические  условия, необходимые для исполнения должностных обязанност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б)   обеспечить   предоставление   Врио   Главы  администрации гарантий,  установленных  федеральным  законодательством, законодательством Калужской области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в)  соблюдать  законодательство  Российской  Федерации  о муниципальной службе   в  Российской  Федерации,  законодательство  Калужской  области  о муниципальной  службе в Калужской области, соответствующие положения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го поселения,   муниципальных   правовых  актов  и  условия настоящего контрак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г)  исполнять 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лата тру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1. Денежное содержание Врио Главы администрации состоит из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 должностного  оклада  в  соответствии  с замещаемой должностью Главы администрации сельского поселения «Село Кудиново» от  02.03.2007 №  25-ФЗ «О муниципальной  службе в Российской Федерации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б)  ежемесячных  и  иных  дополнительных  выплат,  определяем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лужской  области  «О  реестре  муниципальных  должностей  и муниципальных должностей  муниципальной  службы и отдельных вопросах регулирования оплаты труда  лиц,  замещающих  муниципальные  должности,  муниципальные должности муниципальной  службы в Калужской области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чее (служебное) время и время отдых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  Врио  Главы  администрации  в  соответствии  с  Трудов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 устанавливается  ненормированный служебный ден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2. Врио Главы местной администрации предоста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  ежегодный   основной  оплачиваемый  отпуск  продолжительностью  30 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б) ежегодный  дополнительный  оплачиваемый  отпуск  за  выслугу  лет, продолжительность, порядок и условия предоставления которого определяются в соответствии  со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Калужской области от 03.12.2007 № 382-ОЗ "О муниципальной службе в Калужской области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)  иные  ежегодные  дополнительные  оплачиваемые  отпуска  в  случаях, предусмотренных федеральными законами и законами Калужской област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г)    отпуск   без   сохранения   денежного   содержания   в   случаях, предусмотренных федеральными законам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профессиональной служеб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гарантии, компенсации и льгот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вязи с профессиональной служебной деятельност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6.1.   Врио   Главы  администрации  обеспечиваются  надлежащие организационно-технические  условия, необходимые для исполнения должностных обязанностей:  оборудование  рабочего  места оргтехникой, средствами связи, использование мобильной связи, доступ к информационным системам и ресурсам, обеспечение служебным транспор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6.2.   Врио   Главы  администрации  предоставляются  гарантии, указанные  в 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№ 25-ФЗ "О муниципальной  службе  в  Российской  Федерации",  а  также  дополнительные гарантии,    предусмотренные    законами    Калужской    области, 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Ответственность сторон контракта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е и дополнение контракта.  Прекращение контракт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7.1.  В  случае  неисполнения или ненадлежащего исполнения обязанностей по  настоящему  контракту  Представитель  нанимателя  и  Врио Главы администрации несут ответственность в соответствии с законодатель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7.2.   Запрещается   требовать  от  Врио  Главы  администрации исполнения  должностных обязанностей, не установленных настоящим контрактом 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лжностной инструк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рио Главы админист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7.3.  Изменения и дополнения могут быть внесены в настоящий контракт по соглашению сторон в следующих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а)  при  изменении  законодательства  Российской  Федерации и Калужской област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по инициативе любой из сторон настоящего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ри    изменении   Представителем   нанимателя   существенных  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 контракта Врио Главы местной администрации уведомляется об э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не позднее чем за два месяца до их изме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7.4.   Изменения   и   дополнения,   вносимые   в  настоящий  контракт, оформляются  в  виде письменных дополнительных соглашений, которые являются неотъемлемой частью настоящего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7.5.   Настоящий   контракт   может   быть   прекращен  по  основаниям, предусмотренным 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 закона  от  6 октября 2003 года N 131-ФЗ  "Об   общих   принципах    организации  местного  самоуправления  в Российской Федерации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Разрешение споров и разноглас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поры  и 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стоящий   Контракт  составлен  в  двух  экземплярах.  Один  экземпляр хранится  Представителем  нанимателя  в  личном  деле  Врио  Главы  администрации,  второй - у Врио Главы администрации. Оба экземпляра имеют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           </w:t>
        <w:tab/>
        <w:tab/>
        <w:tab/>
        <w:tab/>
        <w:t>Временно исполняющий обязанности</w:t>
        <w:tab/>
        <w:tab/>
        <w:tab/>
        <w:tab/>
        <w:tab/>
        <w:tab/>
        <w:tab/>
        <w:tab/>
        <w:t>Главы     администрации</w:t>
      </w:r>
    </w:p>
    <w:p>
      <w:pPr>
        <w:pStyle w:val="ConsPlusNonformat"/>
        <w:tabs>
          <w:tab w:val="clear" w:pos="720"/>
          <w:tab w:val="left" w:pos="7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цов В.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скогло Н.С.</w:t>
      </w:r>
    </w:p>
    <w:p>
      <w:pPr>
        <w:pStyle w:val="ConsPlusNonformat"/>
        <w:tabs>
          <w:tab w:val="clear" w:pos="720"/>
          <w:tab w:val="left" w:pos="7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________________________                                                __________________________</w:t>
      </w:r>
    </w:p>
    <w:p>
      <w:pPr>
        <w:pStyle w:val="Normal"/>
        <w:tabs>
          <w:tab w:val="clear" w:pos="720"/>
          <w:tab w:val="left" w:pos="1470" w:leader="none"/>
        </w:tabs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одпись)</w:t>
        <w:tab/>
      </w:r>
      <w:r>
        <w:rPr/>
        <w:t xml:space="preserve">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20"/>
          <w:tab w:val="left" w:pos="1470" w:leader="none"/>
          <w:tab w:val="left" w:pos="78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31F5874CA9FE957E69375CE2E834EFC1F3F3A09692FD37F01AC25A25D8FDDCC8ABAE55C845587BFDE53m7n6M" TargetMode="External"/><Relationship Id="rId3" Type="http://schemas.openxmlformats.org/officeDocument/2006/relationships/hyperlink" Target="consultantplus://offline/ref=29C8D629ADD89999E26A0078B48142AE1BFCBB08CF1BFB8A831757A47FF38E08A44B306E350EECQCuAM" TargetMode="External"/><Relationship Id="rId4" Type="http://schemas.openxmlformats.org/officeDocument/2006/relationships/hyperlink" Target="consultantplus://offline/ref=29C8D629ADD89999E26A1E75A2ED1CA015FEE401CB15AED2D31100FB2FF5DB48E44D652D7102ECCE47D6EEQ1uEM" TargetMode="External"/><Relationship Id="rId5" Type="http://schemas.openxmlformats.org/officeDocument/2006/relationships/hyperlink" Target="consultantplus://offline/ref=29C8D629ADD89999E26A1E75A2ED1CA015FEE401CB16A4D3D71100FB2FF5DB48E44D652D7102ECCE47D7EBQ1u5M" TargetMode="External"/><Relationship Id="rId6" Type="http://schemas.openxmlformats.org/officeDocument/2006/relationships/hyperlink" Target="consultantplus://offline/ref=29C8D629ADD89999E26A0078B48142AE1AFCBD0ECD1BFB8A831757A47FF38E08A44B306E350FEBQCuDM" TargetMode="External"/><Relationship Id="rId7" Type="http://schemas.openxmlformats.org/officeDocument/2006/relationships/hyperlink" Target="consultantplus://offline/ref=29C8D629ADD89999E26A0078B48142AE1AFCBD0ECD1BFB8A831757A47FF38E08A44B306E350FEAQCu6M" TargetMode="External"/><Relationship Id="rId8" Type="http://schemas.openxmlformats.org/officeDocument/2006/relationships/hyperlink" Target="consultantplus://offline/ref=29C8D629ADD89999E26A0078B48142AE1AFCBD0ECD1BFB8A831757A47FF38E08A44B306E350FE4QCuCM" TargetMode="External"/><Relationship Id="rId9" Type="http://schemas.openxmlformats.org/officeDocument/2006/relationships/hyperlink" Target="consultantplus://offline/ref=29C8D629ADD89999E26A0078B48142AE1AFCBD0ECD1BFB8A831757A47FF38E08A44B306E350EEDQCuAM" TargetMode="External"/><Relationship Id="rId10" Type="http://schemas.openxmlformats.org/officeDocument/2006/relationships/hyperlink" Target="consultantplus://offline/ref=29C8D629ADD89999E26A0078B48142AE1BFDB90EC81BFB8A831757A4Q7uFM" TargetMode="External"/><Relationship Id="rId11" Type="http://schemas.openxmlformats.org/officeDocument/2006/relationships/hyperlink" Target="consultantplus://offline/ref=29C8D629ADD89999E26A1E75A2ED1CA015FEE401CB15AED2D31100FB2FF5DB48QEu4M" TargetMode="External"/><Relationship Id="rId12" Type="http://schemas.openxmlformats.org/officeDocument/2006/relationships/hyperlink" Target="consultantplus://offline/ref=29C8D629ADD89999E26A1E75A2ED1CA015FEE401CB15AED2D31100FB2FF5DB48QEu4M" TargetMode="External"/><Relationship Id="rId13" Type="http://schemas.openxmlformats.org/officeDocument/2006/relationships/hyperlink" Target="consultantplus://offline/ref=29C8D629ADD89999E26A0078B48142AE1AFCBD0ECD1BFB8A831757A47FF38E08A44B306E350FEBQCuDM" TargetMode="External"/><Relationship Id="rId14" Type="http://schemas.openxmlformats.org/officeDocument/2006/relationships/hyperlink" Target="consultantplus://offline/ref=29C8D629ADD89999E26A1E75A2ED1CA015FEE401CB15AED2D31100FB2FF5DB48QEu4M" TargetMode="External"/><Relationship Id="rId15" Type="http://schemas.openxmlformats.org/officeDocument/2006/relationships/hyperlink" Target="consultantplus://offline/ref=29C8D629ADD89999E26A1E75A2ED1CA015FEE401CB15AED2D31100FB2FF5DB48E44D652D7102ECCE47D2EBQ1u2M" TargetMode="External"/><Relationship Id="rId16" Type="http://schemas.openxmlformats.org/officeDocument/2006/relationships/hyperlink" Target="consultantplus://offline/ref=29C8D629ADD89999E26A1E75A2ED1CA015FEE401CB16ADD1D51100FB2FF5DB48E44D652D7102ECCE47D6E9Q1uFM" TargetMode="External"/><Relationship Id="rId17" Type="http://schemas.openxmlformats.org/officeDocument/2006/relationships/hyperlink" Target="consultantplus://offline/ref=29C8D629ADD89999E26A0078B48142AE1AFCB30DC81BFB8A831757A47FF38E08A44B306E3508EEQCuAM" TargetMode="External"/><Relationship Id="rId18" Type="http://schemas.openxmlformats.org/officeDocument/2006/relationships/hyperlink" Target="consultantplus://offline/ref=29C8D629ADD89999E26A1E75A2ED1CA015FEE401CB16ADD0D01100FB2FF5DB48E44D652D7102ECCE47D6E8Q1uFM" TargetMode="External"/><Relationship Id="rId19" Type="http://schemas.openxmlformats.org/officeDocument/2006/relationships/hyperlink" Target="consultantplus://offline/ref=29C8D629ADD89999E26A0078B48142AE1AFCBD0ECD1BFB8A831757A47FF38E08A44B306E350EE4QCuDM" TargetMode="External"/><Relationship Id="rId20" Type="http://schemas.openxmlformats.org/officeDocument/2006/relationships/hyperlink" Target="consultantplus://offline/ref=29C8D629ADD89999E26A1E75A2ED1CA015FEE401CB15AED2D31100FB2FF5DB48QEu4M" TargetMode="External"/><Relationship Id="rId21" Type="http://schemas.openxmlformats.org/officeDocument/2006/relationships/hyperlink" Target="consultantplus://offline/ref=29C8D629ADD89999E26A1E75A2ED1CA015FEE401CB16A4D3D71100FB2FF5DB48E44D652D7102ECCE47D7EBQ1u5M" TargetMode="External"/><Relationship Id="rId22" Type="http://schemas.openxmlformats.org/officeDocument/2006/relationships/hyperlink" Target="consultantplus://offline/ref=29C8D629ADD89999E26A0078B48142AE1BFCBB08CF1BFB8A831757A47FF38E08A44B306E350BE4QCuE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31:00Z</dcterms:created>
  <dc:creator>123</dc:creator>
  <dc:description/>
  <cp:keywords/>
  <dc:language>en-US</dc:language>
  <cp:lastModifiedBy>user</cp:lastModifiedBy>
  <cp:lastPrinted>2015-09-30T09:31:00Z</cp:lastPrinted>
  <dcterms:modified xsi:type="dcterms:W3CDTF">2015-09-30T06:31:00Z</dcterms:modified>
  <cp:revision>21</cp:revision>
  <dc:subject/>
  <dc:title> </dc:title>
</cp:coreProperties>
</file>