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 А Л У Ж С К А Я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tabs>
          <w:tab w:val="clear" w:pos="708"/>
          <w:tab w:val="left" w:pos="65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</w:p>
    <w:p>
      <w:pPr>
        <w:pStyle w:val="Normal"/>
        <w:tabs>
          <w:tab w:val="clear" w:pos="708"/>
          <w:tab w:val="left" w:pos="65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«СЕЛО КУДИНОВО»</w:t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3 января  2015 г. </w:t>
        <w:tab/>
        <w:tab/>
        <w:tab/>
        <w:tab/>
        <w:tab/>
        <w:tab/>
        <w:t xml:space="preserve">                                            № 3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О принятии сельским поселением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«Село  Кудиново»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части полномочий по решению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опросов местного значения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«Малоярославецкий район»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ab/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Рассмотрев решение Малоярославецкого Районного Собрания депутатов от 17.12.2014 № 47 «О передачи сельским поселениям части полномочий по решению вопросов местного значения муниципального района «Малоярославецкий район», в соответствии с частью 4 статьи 15 Федерального закона от 06.10.2003  №131-ФЗ «Об общих принципах организации местного самоуправления в Российской Федерации», руководствуясь Уставом сельского поселения «Село Кудиново»,</w:t>
      </w:r>
    </w:p>
    <w:p>
      <w:pPr>
        <w:pStyle w:val="Normal"/>
        <w:tabs>
          <w:tab w:val="clear" w:pos="708"/>
          <w:tab w:val="left" w:pos="184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ая Дума сельского поселения «Село Кудиново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1. Принять сельским поселением «Село Кудиново» части полномочий по решению вопросов местного значения муниципального района «Малоярославецкий район» согласно приложению. 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Настоящее решение вступает в силу с момента его принятия, подлежит официальному обнародованию и распространяется  на правоотношения, возникшие с 01.01.2015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«Село Кудиново»                                            В.В. Сенцов</w:t>
        <w:tab/>
        <w:t xml:space="preserve">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>Приложение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к решению Сельской Думы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сельского поселения «Село Кудиново»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От 23 января 2015    № 3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даваемых сельским поселением «Село Кудиново»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номочий по решению вопросов местного значения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«Малоярославецкий район»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дорожная деятельность в отношении автомобильных дорог местного значения в границах населенных пунктов поселения (в зимнее время чиста дорог от снега, в летнее время окос обочин)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предоставляемых межбюджетных трансфертов – 596 649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 содержания муниципального жилищного фонда, осуществление муниципального жилищного контро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предоставляемых межбюджетных трансфертов – 106 534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я сбора и вывоза бытовых отходов и мусор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предоставляемых межбюджетных трансфертов – 230 000 рублей;</w:t>
      </w:r>
    </w:p>
    <w:p>
      <w:pPr>
        <w:pStyle w:val="Style15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)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утверждение Генеральных планов поселения, </w:t>
      </w:r>
      <w:r>
        <w:rPr>
          <w:rFonts w:cs="Times New Roman" w:ascii="Times New Roman" w:hAnsi="Times New Roman"/>
          <w:sz w:val="28"/>
          <w:szCs w:val="28"/>
        </w:rPr>
        <w:t>правил землепользования и застройки, утверждение подготовленной на основе генеральных планов поселения документации по планировке территории, осуществление муниципального земельного   контроля за использованием земель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предоставляемых межбюджетных трансфертов – 50 0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) организация ритуальных услуг и содержание мест захорон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предоставляемых межбюджетных трансфертов – 50 000рублей;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24:00Z</dcterms:created>
  <dc:creator>Admin</dc:creator>
  <dc:description/>
  <cp:keywords/>
  <dc:language>en-US</dc:language>
  <cp:lastModifiedBy>user</cp:lastModifiedBy>
  <cp:lastPrinted>2015-06-24T11:14:00Z</cp:lastPrinted>
  <dcterms:modified xsi:type="dcterms:W3CDTF">2015-06-24T08:16:00Z</dcterms:modified>
  <cp:revision>20</cp:revision>
  <dc:subject/>
  <dc:title/>
</cp:coreProperties>
</file>