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 А Л У Ж С К А Я  О Б Л А С Т Ь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марта 2015 г.                                                                              № 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  внесении изменений и дополнений</w:t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ельской Думы   сельского </w:t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Кудиново» от 23.12.2014 №36</w:t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сельского поселения «Село Кудиново»</w:t>
      </w:r>
    </w:p>
    <w:p>
      <w:pPr>
        <w:pStyle w:val="Heading2"/>
        <w:ind w:hanging="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на 2015 год и на   плановый  период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 и 2017 годов</w:t>
      </w:r>
      <w:r>
        <w:rPr>
          <w:b/>
        </w:rPr>
        <w:t>»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. 83 Бюджетного  кодекса Сельская Дума сельского поселения «Село Кудиново»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Решение сельской Думы сельского поселения «Село Кудиново» № 36 от 23.12.2014 года «О бюджете сельского поселения  «Село Кудиново» на 2015 год и на плановый период 2016 и 2017 годов», изложить пункт 1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сновные характеристики бюджета сельского поселения «Село Кудиново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доходов бюджета сельского поселения в сумме 14 009 190 рублей, в том числе объем безвозмездных поступлений в сумме  7 510 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расходов бюджета муниципального района в сумме   14 191 498,9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бюджетных ассигнований Дорожного фонда сельского поселения «Село Кудиново» в сумме 596 64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Село Кудиново» в сумме 5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ельный объем муниципального долга сельского поселения «Село Кудиново» в сумме 1 500 0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в сумме 182 308,9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Внести изменения в приложение №4 к решению Сельской Думы сельского поселения «Село Кудиново» от 23.12.2014 №36  «О бюджете сельского поселения «Село Кудиново» на 2015 год и плановый период 2016 и 2017 годов» согласно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нести изменения в приложение №6 к решению Сельской Думы сельского поселения «Село Кудиново» от 23.12.2014 №36  «О бюджете сельского поселения «Село Кудиново» на 2015 год и плановый период 2016 и 2017 годов» согласно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Внести изменения в приложение №8 к решению Сельской Думы сельского поселения «Село Кудиново» от 23.12.2014 №36  «О бюджете сельского поселения «Село Кудиново» на 2015 год и плановый период 2016 и 2017 годов» согласно приложения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Утвердить источники финансирования дефицита бюджета сельского поселения «Село Кудиново» на 2015 год согласно приложения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Утвердить объем иных межбюджетных трансфертов, предоставляемых из бюджета муниципального района «Малоярославецкий район» бюджету сельского поселения «Село Кудиново»,на осуществление части полномочий по решению вопросов местного значения, в соответствии с заключительными соглашениями на 2015 год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Довести до главных распорядителей бюджетных средств лимитов бюджетных обязательств только по первоочередным расходам, связанным с выплатой заработной платы и начислений на оплату труда, оплатой коммунальных услуг, безвозмездными перечислениями организа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Село Кудиново»                                                 В. В. Сенцов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35:00Z</dcterms:created>
  <dc:creator>Пользователь</dc:creator>
  <dc:description/>
  <cp:keywords/>
  <dc:language>en-US</dc:language>
  <cp:lastModifiedBy>user</cp:lastModifiedBy>
  <dcterms:modified xsi:type="dcterms:W3CDTF">2015-06-24T09:36:00Z</dcterms:modified>
  <cp:revision>3</cp:revision>
  <dc:subject/>
  <dc:title>                                                                                                              </dc:title>
</cp:coreProperties>
</file>