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 СЕЛЬСКОГО ПОСЕЛЕНИЯ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«СЕЛО КУДИНОВО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______________________________________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декабря  2014 г.                                                                          № 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 xml:space="preserve">«О    бюджете  сельского поселения </w:t>
      </w:r>
    </w:p>
    <w:p>
      <w:pPr>
        <w:pStyle w:val="Heading2"/>
        <w:ind w:hanging="0"/>
        <w:jc w:val="both"/>
        <w:rPr/>
      </w:pPr>
      <w:r>
        <w:rPr>
          <w:b/>
          <w:sz w:val="28"/>
          <w:szCs w:val="28"/>
        </w:rPr>
        <w:t>«Село Кудиново» на 2015 год 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  плановый  период  2016 и 2017 годов»</w:t>
      </w:r>
    </w:p>
    <w:p>
      <w:pPr>
        <w:pStyle w:val="21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ссе в сельском поселении «Село Кудиново», утвержденным решением Сельской Думы сельского поселения «Село Кудиново»          от 22.08.2011 года №27, Сельская Дума сельского поселения «Село Кудиново»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сновные характеристики  бюджета сельского поселения «Село Кудиново»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щий объем доходов  бюджета сельского поселения в сумме 8 380 527 рублей, в том числе объем безвозмездных поступлений в сумме  3 500 52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бщий объем расходов  бюджета сельского поселения в сумме   8 380 527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нормативную величину резервного фонда администрации сельского поселения «Село Кудиново» в сумме  5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редельный объем муниципального долга сельского поселения «Село Кудиново» в сумме 1 500 00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основные характеристики  бюджета сельского поселения «Село Кудиново»  на 2016 год и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щий объем доходов  бюджета сельского поселения «Село Кудиново»  на 2016 год в сумме 8 464 919 рублей, в том числе объем безвозмездных поступлений в сумме 3438919 рублей, и на 2017 год в сумме 8 508 969 рублей, в том числе объем безвозмездных поступлений в сумме 3 329 969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щий объем расходов   бюджета сельского поселения «Село Кудиново» на 2016 год 8 464 919 рублей, в том числе условно утверждаемые расходы в сумме 211623 рубля, и  на 2017 год в сумме  8 508 969 рублей, в том числе условно утверждаемые расходы в сумме  425448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ормативную величину резервного фонда администрации сельского поселения «Село Кудиново» на 2016 год в сумме 50 000 рублей, и на 2017 год в сумме 50 0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редельный объем муниципального долга сельского поселения «Село Кудиново» на 2016 год  в сумме 1 500 000 рублей, на 2017 год в сумме  1 000 000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Утвердить перечень главных администраторов доходов бюджета сельского поселения «Село Кудиново» согласно 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 финансирования дефицита   бюджета сельского поселения «Село Кудиново» согласно приложению № 2 к 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Утвердить нормативы распределения доходов в  бюджет сельского поселения «Село Кудиново» на 2015 год и на плановый период 2016 и 2017 годов согласно приложению № 3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оставить финансовому отделу Малоярославецкой районной администрации муниципального района «Малоярославецкий район» полномочия по администрированию доходов в  проект бюджета сельского поселения «Село Кудиново»  в части уточнения  поступлений и возвратов и по информационному взаимодействию с УФК по Калуж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В случае изменений в 2015 году состава и (или) функций главных администраторов доходов и главных администраторов источников финансирования  дефицита бюджета уполномоченный орган исполнительной власти сельского поселения «Село Кудиново», исполняющий    бюджет сельского поселения вправе при определении принципов назначения, структуры кодов и присвоения кодов классификации доходов бюджетов Российской Федерации вносить соответствующие изменения в состав закрепленных за ними кодов классификации доходов   бюджетов Российской Федерации или источников финансирования дефицитов бюджетов 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Главные администраторы, указанные в приложениях № 1, 2 к настоящему решению, осуществляют в установленном порядке контроль за правильностью исчисления,   полнотой и своевременностью уплаты, начисление, учет, взыскание и принятие решений о   возврате (зачете) излишне уплаченных (взысканий) платежей, пеней и штрафов по ни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Утвердить ведомственную структуру расходов  бюджета сельского поселения «Село Кудиново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15 год – согласно приложению № 4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16 и 2017 годов  – согласно приложению № 5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Утвердить в составе ведомственной   структуры     расходов проекта бюджета сельского поселения «Село Кудиново»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 направлений деятельности), групп и подгрупп видов расходов бюджета муниципального района на 2015 год и на плановый период 2016 и 2017 годов согласно приложениям №№ 4 и 5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Утвердить    распределение   бюджетных   ассигнований проекта 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15 год – согласно приложению №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16 и 2017 годов – согласно приложению № 7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2. Утвердить   распределение  бюджетных   ассигнований проекта  бюджета сельского поселения «Село Кудиново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2015 год – согласно приложению № 8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плановый период 2016 и 2017 годов – согласно приложению № 9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. Утвердить   общий   объем  бюджетных   ассигнований   на  исполнение публичных нормативных обязательств на 2015 год в сумме 300 000 рублей, на 2016 год в сумме  300 000 рублей, на 2017 год в сумме  350 0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 уровень индексации размеров должностных окладов по муниципальным должностям и окладов денежного содержания по должностям муниципальной службы сельского поселения «Село Кудиново» с 1 октября 2015 года 5%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5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администрацией сельского поселения «Село Кудиново», в следующих случая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реализацию отдельных мероприятий в рамках муниципальной программы сельского поселения «Село Кудиново» «Развитие потребительской кооперации в сельском поселении «Село Кудиново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6. Учесть в доходах  бюджета сельского поселения «Село Кудиново» объем  межбюджетных трансфертов, предоставляемых из бюджетов других уровней бюджетной системы Российской Федерации бюджету сельского поселения «Село Кудиново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15 год  согласно приложению № 1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16 и 2017 годы  согласно приложению № 1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7. Утвердить объем иных межбюджетных трансфертов из  бюджета сельского поселения «Село Кудиново» в бюджет муниципального района «Малоярославецкий район», в соответствии с заключенными соглашениями, на выполнение части полномочий, переданных на исполнение муниципальному район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15 год согласно приложению № 1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16 и 2017 годы  согласно приложению № 13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Утвердить объем иных межбюджетных трансфертов, получаемых в бюджет муниципального района из  бюджета сельского поселения «Село Кудиново»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13-ОЗ «О мерах социальной поддержки специалистов, работающих в сельской местности, а также специалистов, вышедших на пенсию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15 год  согласно приложению № 14 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2016 и 2017 годы  согласно приложению № 15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Предоставление муниципальных гарантий в валюте Российской Федерации в бюджете сельского поселения «Село Кудиново»   на 2015год и на плановый период 2016 и 2017годов не предусмотре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0. Установить иные основания, связанные с особенностями исполнения бюджета сельского поселения «Село Кудиново», дающие право в ходе исполнения бюджета сельского поселения «Село Кудиново»  администрацией сельского поселения «Село Кудиново» 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обращениям главных распорядителей (распорядителей) средств  бюджета сельского поселения «Село Кудиново» на сумму средств, использованных не по целевому назначению, выявленных в результате контрольных мероприятий (за исключением бюджетных ассигнований, направляемых на выполнение государственного зад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случае изменения типа и организационно-правовой формы муниципальных учреждений, подведомственных органам исполнительной власти сельского поселения «Село Кудиново», либо передачи отдельных муниципальных услуг (функций) предоставляемых (выполняемых) учреждениями на аутсорсинг и другие фор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принятия муниципальных целевых программ и (или) долгосрочных целевых программ, ведомственных целевых программ, аккумулирующих на реализацию программных мероприятий средства местн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уточнения кодов бюджетной классификации расходов местного бюджета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части перераспределения бюджетных ассигнований, предусмотренных главным распорядителе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и видами расходов классификации расходов бюджетов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в части увеличения бюджетных ассигнований на сумму межбюджетных трансфертов, предоставляемых из других бюджетов бюджетной системы Российской Федерации, </w:t>
      </w:r>
      <w:r>
        <w:rPr>
          <w:sz w:val="28"/>
          <w:szCs w:val="28"/>
        </w:rPr>
        <w:t>полученных сверх сумм, учтенных настоящим решение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298"/>
        <w:ind w:lef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части  увеличения бюджетных ассигнований  на сумму средств, поступающих в доходы бюджета сельского поселения «Село Кудиново»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/>
        <w:ind w:left="19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части увеличения бюджетных ассигнований на сумму средств, необходимых  для выполнения условий софинансирования  по федеральным и областным целевым программам и межбюджетным субсидиям, предоставляемым бюджету сельского поселения «Село Кудиново»  из бюджетов других уровней бюджетной системы Российской Федераци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98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других случаях, предусмотренных особенностями  исполнения бюджет бюджетов других уровней бюджетной системы Российской Федерации, установленных настоящим Решением и  Бюджетным кодекс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1. Предоставить право администрации сельского поселения «Село Кудиново» устанавливать по главным распорядителям средств бюджета сельского поселения предельную численность работающих в муниципальных учрежден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2. Установить, что администрация сельского поселения «Село Кудиново» вправе привлекать в 2015    году бюджетные кредиты и кредиты в коммерческих банках в целях  покрытия дефицита  бюджета сельского поселения «Село Кудиново» и временных кассовых разрывов, возникающих при исполнении  бюджета  сельского поселения «Село Кудиново» на срок, выходящий за пределы 2015 года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3. Принять к сведению, что в соответствии со статьей 35 Бюджетного кодекса Российской Федерации администрации сельского поселения «Поселок Юбилейный», при наличии кассового разрыва в бюджете сельского поселения, разрешено, на основании решения главы администрации, отвлечение временно свободных денежных средств, выделенных из  других бюджетов бюджетной системы Российской Федерации,  на расходы бюджета сельского поселения, с обязательным последующим восстановлением данных денежных средств в течение текущего финансового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4. Администрации сельского поселения «Село Кудиново» представлять ежеквартально в Сельскую Думу сельского поселения «Село Кудиново» отчет об исполнении бюджета сельского поселения «Село Кудиново» после представления отчета в финансовый отдел Малоярославецкой районной администрации муниципального района «Малоярославецкий район».    </w:t>
      </w:r>
    </w:p>
    <w:p>
      <w:pPr>
        <w:pStyle w:val="Normal"/>
        <w:ind w:right="-58" w:firstLine="567"/>
        <w:jc w:val="both"/>
        <w:rPr/>
      </w:pPr>
      <w:r>
        <w:rPr>
          <w:sz w:val="28"/>
          <w:szCs w:val="28"/>
        </w:rPr>
        <w:t>25. Настоящее решение  вступает в силу с 1 января 2015 года и подлежит  опубликованию в газете «Маяк».</w:t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6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both"/>
        <w:rPr/>
      </w:pPr>
      <w:r>
        <w:rPr>
          <w:b/>
          <w:sz w:val="28"/>
          <w:szCs w:val="28"/>
        </w:rPr>
        <w:t>Глава Сельской Думы сельского</w:t>
      </w:r>
    </w:p>
    <w:p>
      <w:pPr>
        <w:pStyle w:val="Normal"/>
        <w:ind w:right="-58" w:hanging="0"/>
        <w:jc w:val="both"/>
        <w:rPr/>
      </w:pPr>
      <w:r>
        <w:rPr>
          <w:b/>
          <w:sz w:val="28"/>
          <w:szCs w:val="28"/>
        </w:rPr>
        <w:t>поселения «Село Кудиново»                                                    В.В. Сенцов</w:t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к Решению Сельской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сельского поселения «Село Кудиново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«О бюджете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«Село Кудиново» на 2015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 xml:space="preserve">на плановый период 2016 и 2017 годы»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т   23.12. 2014г № 36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/>
      </w:pPr>
      <w:r>
        <w:rPr>
          <w:sz w:val="24"/>
          <w:szCs w:val="24"/>
        </w:rPr>
        <w:tab/>
        <w:tab/>
        <w:t xml:space="preserve">       </w:t>
      </w:r>
    </w:p>
    <w:p>
      <w:pPr>
        <w:pStyle w:val="Normal"/>
        <w:tabs>
          <w:tab w:val="clear" w:pos="708"/>
          <w:tab w:val="left" w:pos="2325" w:leader="none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чень главных  администрато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ов   бюджета  сельского поселения «Село Кудиново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2847"/>
        <w:gridCol w:w="4320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оры доход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лавные администраторы  доходов бюджета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ело Кудиново» - органы местного самоуправлени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   Администрация сельского поселения «Село Кудино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-401101001     ИНН-4011016708  ОКТМО - 29623436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1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х  поселениям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 поселений за выполнение определенных функц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7040 10 0000 140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90050 1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0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10 000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2088 10 000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мероприятий по переселению граждан из  аварийного жилищного фонда за счет средств,  поступивших от государственной корпорации - Фонда    содействия реформированию жилищно-коммунального хозяйств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4012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4999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3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8 05010 10 0811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организации библиотечного обслуживания населения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8 05010 10 0812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 05010 10 0835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 субсидий и субвенций и иных межбюджетных трансфертов прошлых лет из бюджетов муниципальных  районов на осуществление части полномочий по решению вопросов, местного значения на оказание мер социальной поддержки специалистов вышедших на пенсию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3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 xml:space="preserve"> 05000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05000 10  8360 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 субвенций, имеющих целевое назначение прошлых лет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е администраторы </w:t>
      </w:r>
    </w:p>
    <w:p>
      <w:pPr>
        <w:pStyle w:val="Normal"/>
        <w:tabs>
          <w:tab w:val="clear" w:pos="708"/>
          <w:tab w:val="left" w:pos="3780" w:leader="none"/>
        </w:tabs>
        <w:jc w:val="center"/>
        <w:rPr/>
      </w:pPr>
      <w:r>
        <w:rPr>
          <w:b/>
          <w:sz w:val="24"/>
          <w:szCs w:val="24"/>
        </w:rPr>
        <w:t>доходов бюджета сельского поселения «Село Кудиново» - органы    местного самоуправления муниципального района «Малоярославецкий район»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0"/>
        <w:gridCol w:w="3065"/>
        <w:gridCol w:w="69"/>
        <w:gridCol w:w="4147"/>
      </w:tblGrid>
      <w:tr>
        <w:trPr/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оры дохода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- Финансовый отдел  Малоярославецкой  районной  администрации муниципального района «Малоярославецкий район»                                 ИНН-4011021842          КПП-40110100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 08 05000 10 0000 180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806"/>
      </w:tblGrid>
      <w:tr>
        <w:trPr/>
        <w:tc>
          <w:tcPr>
            <w:tcW w:w="476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№ 2 к решению Сельской Думы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Село Кудиново» «О  бюджете сельского поселения «Село Кудиново»  на 2015 год и на плановый период 2016 и 2017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«23»декабря 2014г. №3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ело Кудин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606"/>
        <w:gridCol w:w="4512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ы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- Финансовый отдел  муниципального района «Малоярославецкий район»      ИНН-4011021842  КПП-401101001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0 00 10 0000 00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5 02 01 10 0000 5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ов поселений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01 05 02 01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 0000 6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3-   Администрация сельского поселения «Село Кудиново»                  ИНН-4011016761  КПП-401101001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7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03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 02 00 00 10 0000 810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</w:tbl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  <w:bookmarkStart w:id="0" w:name="RANGE!A1%3AG45"/>
      <w:bookmarkStart w:id="1" w:name="RANGE!A1%3AG45"/>
      <w:bookmarkEnd w:id="1"/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к решению Сельской Думы сельского поселения  «Село Кудиново» «О    бюджете сельского поселения «Село Кудиново»  на 2015 год и на плановый период 2016 и 2017 годов»   от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декабря  2014 г. № 36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spacing w:before="24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spacing w:before="240" w:after="60"/>
              <w:rPr>
                <w:sz w:val="26"/>
                <w:szCs w:val="26"/>
              </w:rPr>
            </w:pPr>
            <w:r>
              <w:rPr/>
              <w:t xml:space="preserve">Нормативы распределения доходов в бюджет </w:t>
            </w:r>
            <w:r>
              <w:rPr>
                <w:sz w:val="28"/>
                <w:szCs w:val="28"/>
              </w:rPr>
              <w:t xml:space="preserve">сельского поселения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30"/>
              </w:rPr>
              <w:t>«Село Кудиново»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на 2015 год и на плановый период 2016 и 2017 годов</w:t>
            </w:r>
          </w:p>
        </w:tc>
      </w:tr>
    </w:tbl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851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ind w:firstLine="851"/>
              <w:rPr>
                <w:szCs w:val="24"/>
              </w:rPr>
            </w:pPr>
            <w:r>
              <w:rPr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ind w:firstLine="85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964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960"/>
        <w:gridCol w:w="1080"/>
        <w:gridCol w:w="1189"/>
        <w:gridCol w:w="1074"/>
      </w:tblGrid>
      <w:tr>
        <w:trPr>
          <w:trHeight w:val="1410" w:hRule="atLeast"/>
        </w:trPr>
        <w:tc>
          <w:tcPr>
            <w:tcW w:w="9478" w:type="dxa"/>
            <w:gridSpan w:val="5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ходы бюджета сельского поселения "Село Кудиново" на 2015 год и на плановый период 2016 и 2017 годов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е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 на 2015 го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 на 2016 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лан на 2017год</w:t>
            </w:r>
          </w:p>
        </w:tc>
      </w:tr>
      <w:tr>
        <w:trPr>
          <w:trHeight w:val="23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01 00000 00  0000 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I.  Налоги на прибыль,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00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4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00000,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 01 02000 01 0000 110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Налог на доходы физических л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0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II. Налоги на совокупный дох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3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72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210 000</w:t>
            </w:r>
          </w:p>
        </w:tc>
      </w:tr>
      <w:tr>
        <w:trPr>
          <w:trHeight w:val="70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5 01000 01 0000 11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.Единый налог, взимаемый в связи с применением упрощенной системы налогооблажения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3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72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10000</w:t>
            </w:r>
          </w:p>
        </w:tc>
      </w:tr>
      <w:tr>
        <w:trPr>
          <w:trHeight w:val="36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5 03000 01 0000 11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3.Единый сельскохозяйственный налог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0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06 00000 00 0000 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III. Налоги на имущест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79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849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909 0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1 06 01000 10 0000 110 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Налог на имущество физических л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6 06000 10 0000 11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Земельный налог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70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754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90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6 04012 02 0000 11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.Транспортный налог с физических ли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08 00000 00 0000 11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IV. Государственная пошли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5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5 0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1 08 04020 01 0000 11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осударственная пошлина за совершение нотариальных действ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5000</w:t>
            </w:r>
          </w:p>
        </w:tc>
      </w:tr>
      <w:tr>
        <w:trPr>
          <w:trHeight w:val="69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09 00000 00 0000 11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V. Задолженность  и перерасчеты по отмененным налогам, сборам и иным  обязательным платежа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9 04050 10 0000 11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Земельный налог ( по обязательствам возникшим до 01.01.2006 год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1 00000 00 0000 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VI. Доходы от использования имущества,  находящегося в  муниципальной собств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0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0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00 000</w:t>
            </w:r>
          </w:p>
        </w:tc>
      </w:tr>
      <w:tr>
        <w:trPr>
          <w:trHeight w:val="6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1 05000 00 0000 12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Доходы от сдачи в аренду имущества, находящегося в  муниципальной собств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0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4 00000 00 0000 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YIII. Прочие доходы от  продажи материальных и нематериальных актив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 02030 10 0000 41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Доходы от реализации имущества, находящегося в муниципальной собствен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4 06000 10 0000 43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продажи земельных участк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6 00000 00 0000 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X. Штрафные санкции, возмещение ущерб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000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16 90050 10 0000 14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поступления  от денежных взысканий (штрафов) и иных  сумм и возмещение ущерб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7 00000 00 0000 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XI. Прочие неналоговые доход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7 05000 00 0000 18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очие неналоговые доходы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8 05030 10 0000 15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зврат остатков субсидий и субвенций прошлых л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 19 05000 10 0000 15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озврат субсидий субвенций прошлых л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Итого доход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 880 00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026 00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 179 000</w:t>
            </w:r>
          </w:p>
        </w:tc>
      </w:tr>
      <w:tr>
        <w:trPr>
          <w:trHeight w:val="31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02 00000 00 0000 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500 5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438 9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329 969</w:t>
            </w:r>
          </w:p>
        </w:tc>
      </w:tr>
      <w:tr>
        <w:trPr>
          <w:trHeight w:val="70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 02 00000 00 0000 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 500 5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438 9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 329 969</w:t>
            </w:r>
          </w:p>
        </w:tc>
      </w:tr>
      <w:tr>
        <w:trPr>
          <w:trHeight w:val="630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1000 00 0000 15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214 99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149 76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53876</w:t>
            </w:r>
          </w:p>
        </w:tc>
      </w:tr>
      <w:tr>
        <w:trPr>
          <w:trHeight w:val="70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2000 00 0000 15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сид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2 02 03000 00 0000 15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5 53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9 15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6093</w:t>
            </w:r>
          </w:p>
        </w:tc>
      </w:tr>
      <w:tr>
        <w:trPr>
          <w:trHeight w:val="375" w:hRule="atLeast"/>
        </w:trPr>
        <w:tc>
          <w:tcPr>
            <w:tcW w:w="21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2 04000 00 0000 151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 07 05000 00 0000 18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7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>3 00 00000 00 0000 000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  <w:tc>
          <w:tcPr>
            <w:tcW w:w="3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/>
                <w:bCs/>
              </w:rPr>
              <w:t>Всего доходов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 380 5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 464 91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8 508 9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  <w:tab w:val="left" w:pos="708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1"/>
        <w:gridCol w:w="557"/>
        <w:gridCol w:w="797"/>
        <w:gridCol w:w="221"/>
        <w:gridCol w:w="887"/>
        <w:gridCol w:w="1102"/>
        <w:gridCol w:w="1313"/>
      </w:tblGrid>
      <w:tr>
        <w:trPr>
          <w:trHeight w:val="255" w:hRule="atLeast"/>
        </w:trPr>
        <w:tc>
          <w:tcPr>
            <w:tcW w:w="493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C1%3AL163"/>
            <w:bookmarkStart w:id="3" w:name="RANGE!C1%3AL163"/>
            <w:bookmarkEnd w:id="3"/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ложение №4 к  решению Сельской Думы сельского поселения " "Село Кудиново" "О  бюджете сельского поселения "Село Кудиново"на 2015 год и плановый период 2016 и 2017 годов" от 23 декабря 2014  года №36 </w:t>
            </w:r>
          </w:p>
        </w:tc>
      </w:tr>
      <w:tr>
        <w:trPr>
          <w:trHeight w:val="80" w:hRule="atLeast"/>
        </w:trPr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9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2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08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08" w:type="dxa"/>
            <w:gridSpan w:val="8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сельского поселения "Село Кудиново" на 2015 год</w:t>
            </w:r>
          </w:p>
        </w:tc>
      </w:tr>
      <w:tr>
        <w:trPr>
          <w:trHeight w:val="276" w:hRule="atLeast"/>
        </w:trPr>
        <w:tc>
          <w:tcPr>
            <w:tcW w:w="98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9808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/>
          </w:tcPr>
          <w:p>
            <w:pPr>
              <w:pStyle w:val="Normal"/>
              <w:rPr/>
            </w:pPr>
            <w:r>
              <w:rPr/>
              <w:t>(рублей)</w:t>
            </w:r>
          </w:p>
        </w:tc>
      </w:tr>
      <w:tr>
        <w:trPr>
          <w:trHeight w:val="499" w:hRule="atLeast"/>
        </w:trPr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ГРБС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и подгруппы видов расходов</w:t>
            </w:r>
          </w:p>
        </w:tc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ые ассигнования на 2015 год</w:t>
            </w:r>
          </w:p>
        </w:tc>
      </w:tr>
      <w:tr>
        <w:trPr>
          <w:trHeight w:val="499" w:hRule="atLeast"/>
        </w:trPr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380 527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"Село Кудиново"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380 527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908 33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103  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5 73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сельского поселен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15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742 600,00</w:t>
            </w:r>
          </w:p>
        </w:tc>
      </w:tr>
      <w:tr>
        <w:trPr>
          <w:trHeight w:val="82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сельского поселения 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42 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71 000,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600,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6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 6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сельского поселен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3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5 535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5 535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федеральных органов исполнительной власт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535,00</w:t>
            </w:r>
          </w:p>
        </w:tc>
      </w:tr>
      <w:tr>
        <w:trPr>
          <w:trHeight w:val="57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535,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535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 535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04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Развитие потребительской кооперации в сельском поселении "Село Кудиново"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12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Благоустройство территории сельского поселения "Село Кудиново"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3 012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012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012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 012,00</w:t>
            </w:r>
          </w:p>
        </w:tc>
      </w:tr>
      <w:tr>
        <w:trPr>
          <w:trHeight w:val="73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Обеспечение доступным и комфортным жильем и коммунальными услугами населения  сельского поселения "Село Кудиново"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403 65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403 65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Развитие культуры в сельском поселении "Село Кудиново"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 000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403 65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учреждений культуры"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3 65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03 650,00</w:t>
            </w:r>
          </w:p>
        </w:tc>
      </w:tr>
      <w:tr>
        <w:trPr>
          <w:trHeight w:val="102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23 98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23 98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 67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 67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и проведение мероприятий в сфере культуры, искусства и кинематографии"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Социальная поддержка граждан в сельском поселении "Село Кудиново"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,00</w:t>
            </w:r>
          </w:p>
        </w:tc>
      </w:tr>
      <w:tr>
        <w:trPr>
          <w:trHeight w:val="12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 вышедших на пенсию" 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</w:tr>
      <w:tr>
        <w:trPr>
          <w:trHeight w:val="7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Развитие физической культуры и спорта в сельском поселении "Село Кудиново"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000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00,00</w:t>
            </w:r>
          </w:p>
        </w:tc>
      </w:tr>
      <w:tr>
        <w:trPr>
          <w:trHeight w:val="51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000,00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825"/>
        <w:gridCol w:w="1277"/>
        <w:gridCol w:w="910"/>
        <w:gridCol w:w="1128"/>
        <w:gridCol w:w="1581"/>
        <w:gridCol w:w="1490"/>
      </w:tblGrid>
      <w:tr>
        <w:trPr>
          <w:trHeight w:val="255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5 к решению Сельской Думы сельского поселения "Село Кудиново" "О  бюджете сельского поселения "Село Кудиново"  на 2015 год и на плановый период 2016 и 2017 годов"                                   от </w:t>
            </w:r>
          </w:p>
          <w:p>
            <w:pPr>
              <w:pStyle w:val="Normal"/>
              <w:rPr/>
            </w:pPr>
            <w:r>
              <w:rPr/>
              <w:t xml:space="preserve">23 декабря 2014  года №36 </w:t>
            </w:r>
          </w:p>
        </w:tc>
      </w:tr>
      <w:tr>
        <w:trPr>
          <w:trHeight w:val="255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620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сельского поселения "Село Кудиново" на плановый период 2016-2017 годов</w:t>
            </w:r>
          </w:p>
        </w:tc>
      </w:tr>
      <w:tr>
        <w:trPr>
          <w:trHeight w:val="276" w:hRule="atLeast"/>
        </w:trPr>
        <w:tc>
          <w:tcPr>
            <w:tcW w:w="106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40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499" w:hRule="atLeast"/>
        </w:trPr>
        <w:tc>
          <w:tcPr>
            <w:tcW w:w="3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ГРБС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9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1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и подгруппы видов расходов</w:t>
            </w:r>
          </w:p>
        </w:tc>
        <w:tc>
          <w:tcPr>
            <w:tcW w:w="15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ые ассигнования на 2016 год</w:t>
            </w:r>
          </w:p>
        </w:tc>
        <w:tc>
          <w:tcPr>
            <w:tcW w:w="14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ые ассигнования на 2017 год</w:t>
            </w:r>
          </w:p>
        </w:tc>
      </w:tr>
      <w:tr>
        <w:trPr>
          <w:trHeight w:val="499" w:hRule="atLeast"/>
        </w:trPr>
        <w:tc>
          <w:tcPr>
            <w:tcW w:w="3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3 296,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83 521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СЕЛЬСКОГО ПОСЕЛЕНИЯ "СЕЛО КУДИНОВО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3 29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83 521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5 3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5 330,0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103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7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73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сельского посе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5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82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9 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9 600,00</w:t>
            </w:r>
          </w:p>
        </w:tc>
      </w:tr>
      <w:tr>
        <w:trPr>
          <w:trHeight w:val="82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сельского поселения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 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 6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8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8 000,0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сельского посе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9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9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2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15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093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15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093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федеральных органов исполнительной власт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57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Развитие потребительской кооперации в сельском поселении "Село Кудиново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00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Благоустройство территории сельского поселения "Село Кудиново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1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1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1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3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3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3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5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5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52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3 81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7 098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3 81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7 098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Развитие культуры в сельском поселении "Село Кудиново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33 81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7 098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учреждений культуры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3 81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7 098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3 81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7 098,00</w:t>
            </w:r>
          </w:p>
        </w:tc>
      </w:tr>
      <w:tr>
        <w:trPr>
          <w:trHeight w:val="102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 81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 098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 81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371 098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проведение мероприятий в сфере культуры, искусства и кинематографии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 00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 00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 002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</w:tr>
      <w:tr>
        <w:trPr>
          <w:trHeight w:val="510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Социальная поддержка граждан в сельском поселении "Село Кудиново"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127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 вышедших на пенсию"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55" w:hRule="atLeast"/>
        </w:trPr>
        <w:tc>
          <w:tcPr>
            <w:tcW w:w="3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9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9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780" w:hRule="atLeast"/>
        </w:trPr>
        <w:tc>
          <w:tcPr>
            <w:tcW w:w="3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 "Развитие физической культуры и спорта в сельском поселении "Село Кудиново"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0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11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70" w:hRule="atLeast"/>
        </w:trPr>
        <w:tc>
          <w:tcPr>
            <w:tcW w:w="340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11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4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525" w:hRule="atLeast"/>
        </w:trPr>
        <w:tc>
          <w:tcPr>
            <w:tcW w:w="34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3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11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127"/>
        <w:gridCol w:w="464"/>
        <w:gridCol w:w="860"/>
        <w:gridCol w:w="42"/>
        <w:gridCol w:w="1222"/>
        <w:gridCol w:w="1854"/>
      </w:tblGrid>
      <w:tr>
        <w:trPr>
          <w:trHeight w:val="255" w:hRule="atLeast"/>
        </w:trPr>
        <w:tc>
          <w:tcPr>
            <w:tcW w:w="4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6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Сельской Думы сельского поселения</w:t>
            </w:r>
          </w:p>
        </w:tc>
      </w:tr>
      <w:tr>
        <w:trPr>
          <w:trHeight w:val="255" w:hRule="atLeast"/>
        </w:trPr>
        <w:tc>
          <w:tcPr>
            <w:tcW w:w="4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"Село Кудиново"</w:t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сельского поселения "Село Кудиново"</w:t>
            </w:r>
          </w:p>
        </w:tc>
      </w:tr>
      <w:tr>
        <w:trPr>
          <w:trHeight w:val="255" w:hRule="atLeast"/>
        </w:trPr>
        <w:tc>
          <w:tcPr>
            <w:tcW w:w="4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2015 год и на плановый период 2016 и 2017 годов"</w:t>
            </w:r>
          </w:p>
        </w:tc>
      </w:tr>
      <w:tr>
        <w:trPr>
          <w:trHeight w:val="255" w:hRule="atLeast"/>
        </w:trPr>
        <w:tc>
          <w:tcPr>
            <w:tcW w:w="4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9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От 23 декабря  2014  года № 36</w:t>
            </w:r>
          </w:p>
        </w:tc>
      </w:tr>
      <w:tr>
        <w:trPr>
          <w:trHeight w:val="255" w:hRule="atLeast"/>
        </w:trPr>
        <w:tc>
          <w:tcPr>
            <w:tcW w:w="1038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386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 бюджета сельского поселения "Село Кудиново" по разделам,подразделам,целевым статьям (муниципальным программам и непрограмным направлениям деятельности),группам и подгруппам видов расходов классификации расходов бюджетов на 2015 год.</w:t>
            </w:r>
          </w:p>
        </w:tc>
      </w:tr>
      <w:tr>
        <w:trPr>
          <w:trHeight w:val="276" w:hRule="atLeast"/>
        </w:trPr>
        <w:tc>
          <w:tcPr>
            <w:tcW w:w="1038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386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8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499" w:hRule="atLeast"/>
        </w:trPr>
        <w:tc>
          <w:tcPr>
            <w:tcW w:w="48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1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36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2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и подгруппы видов расходов</w:t>
            </w:r>
          </w:p>
        </w:tc>
        <w:tc>
          <w:tcPr>
            <w:tcW w:w="18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ые ассигнования на 2015 год</w:t>
            </w:r>
          </w:p>
        </w:tc>
      </w:tr>
      <w:tr>
        <w:trPr>
          <w:trHeight w:val="499" w:hRule="atLeast"/>
        </w:trPr>
        <w:tc>
          <w:tcPr>
            <w:tcW w:w="4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8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8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6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0 527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8 330,00</w:t>
            </w:r>
          </w:p>
        </w:tc>
      </w:tr>
      <w:tr>
        <w:trPr>
          <w:trHeight w:val="76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103  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 0040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переданных полномочий по осуществлению внешнего муниципального финансового контроля 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5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82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2 600,00</w:t>
            </w:r>
          </w:p>
        </w:tc>
      </w:tr>
      <w:tr>
        <w:trPr>
          <w:trHeight w:val="825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сельского поселения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42 6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1 0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 004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6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сельского по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9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9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9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39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49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 535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 535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федеральных органов исполнительной вла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535,00</w:t>
            </w:r>
          </w:p>
        </w:tc>
      </w:tr>
      <w:tr>
        <w:trPr>
          <w:trHeight w:val="57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535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535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535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511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Развитие потребительской кооперации в сельском поселении "Село Куди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0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012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во" "Благоустройство территории сельского поселения "Село Куди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1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1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1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3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3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3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5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012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5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012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5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012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3 65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3 65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Развитие культуры в сельском поселении "Село Куди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03 65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учреждений культур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3 65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3 650,00</w:t>
            </w:r>
          </w:p>
        </w:tc>
      </w:tr>
      <w:tr>
        <w:trPr>
          <w:trHeight w:val="102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3 98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3 98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 67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 67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 002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проведение мероприятий в сфере культуры, искусства и кинематографии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 002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 002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 002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Социальная поддержка граждан в сельском поселении "Село Куди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127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 вышедших на пенсию"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9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</w:tr>
      <w:tr>
        <w:trPr>
          <w:trHeight w:val="76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Развитие физической культуры и спорта в сельском поселении "Село Кудиново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00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25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в области физической культуры и спорта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11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345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11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510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 110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042"/>
        <w:gridCol w:w="907"/>
        <w:gridCol w:w="118"/>
        <w:gridCol w:w="1011"/>
        <w:gridCol w:w="1346"/>
        <w:gridCol w:w="1346"/>
      </w:tblGrid>
      <w:tr>
        <w:trPr>
          <w:trHeight w:val="255" w:hRule="atLeast"/>
        </w:trPr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7 к решению Сельской Думы сельского поселения "Село Кудиново" "О  бюджета сельского поселения "Село Кудиново"  на 2015 год и на плановый период 2016 и 2017 годов"                                   от 23.12. 2014  года № 36</w:t>
            </w:r>
          </w:p>
        </w:tc>
      </w:tr>
      <w:tr>
        <w:trPr>
          <w:trHeight w:val="255" w:hRule="atLeast"/>
        </w:trPr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6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0003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аспределение бюджетных ассигнований  бюджета сельского поселения "Село Кудиново"по разделам,подразделам,целевым статьям (муниципальным программам и непрограмным направлениям деятельности),группам и подгруппам видов расходов классификации расходов бюджетов на плановый период 2016 и 2017 годов.</w:t>
            </w:r>
          </w:p>
        </w:tc>
      </w:tr>
      <w:tr>
        <w:trPr>
          <w:trHeight w:val="276" w:hRule="atLeast"/>
        </w:trPr>
        <w:tc>
          <w:tcPr>
            <w:tcW w:w="1000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003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2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499" w:hRule="atLeast"/>
        </w:trPr>
        <w:tc>
          <w:tcPr>
            <w:tcW w:w="4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и подгруппы видов расходов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ые ассигнования на 2016 год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ые ассигнования на 2017 год</w:t>
            </w:r>
          </w:p>
        </w:tc>
      </w:tr>
      <w:tr>
        <w:trPr>
          <w:trHeight w:val="499" w:hRule="atLeast"/>
        </w:trPr>
        <w:tc>
          <w:tcPr>
            <w:tcW w:w="4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3 296,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83 521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5 33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05 330,00</w:t>
            </w:r>
          </w:p>
        </w:tc>
      </w:tr>
      <w:tr>
        <w:trPr>
          <w:trHeight w:val="76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0103  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1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1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15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82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9 6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9 600,00</w:t>
            </w:r>
          </w:p>
        </w:tc>
      </w:tr>
      <w:tr>
        <w:trPr>
          <w:trHeight w:val="825" w:hRule="atLeast"/>
        </w:trPr>
        <w:tc>
          <w:tcPr>
            <w:tcW w:w="4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сельского поселения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 60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39 6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8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8 000,00</w:t>
            </w:r>
          </w:p>
        </w:tc>
      </w:tr>
      <w:tr>
        <w:trPr>
          <w:trHeight w:val="102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102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сельского по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156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093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156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093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федеральных органов исполнительной в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57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1020" w:hRule="atLeast"/>
        </w:trPr>
        <w:tc>
          <w:tcPr>
            <w:tcW w:w="4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Развитие потребительской кооперации в сельском поселении "Село Кудиново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 "Село Кудиново" "Благоустройство территории сельского поселения "Село Кудиново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3 81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7 098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3 81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7 098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Развитие культуры в сельском поселении "Село Кудиново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 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3 81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7 098,00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учреждений культуры"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0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3 81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7 098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3 81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7 098,00</w:t>
            </w:r>
          </w:p>
        </w:tc>
      </w:tr>
      <w:tr>
        <w:trPr>
          <w:trHeight w:val="102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 751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 81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 098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 81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371 098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проведение мероприятий в сфере культуры, искусства и кинематографии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</w:tr>
      <w:tr>
        <w:trPr>
          <w:trHeight w:val="76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Социальная поддержка граждан в сельском поселении "Село Кудиново"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 000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</w:tr>
      <w:tr>
        <w:trPr>
          <w:trHeight w:val="127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естности, а также специалистов вышедших на пенсию" 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55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70" w:hRule="atLeast"/>
        </w:trPr>
        <w:tc>
          <w:tcPr>
            <w:tcW w:w="42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3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70" w:hRule="atLeast"/>
        </w:trPr>
        <w:tc>
          <w:tcPr>
            <w:tcW w:w="423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05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</w:tr>
      <w:tr>
        <w:trPr>
          <w:trHeight w:val="780" w:hRule="atLeast"/>
        </w:trPr>
        <w:tc>
          <w:tcPr>
            <w:tcW w:w="42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сельского поселения "Село Кудиново" "Развитие физической культуры и спорта в сельском поселении "Село Кудиново"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000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70" w:hRule="atLeast"/>
        </w:trPr>
        <w:tc>
          <w:tcPr>
            <w:tcW w:w="42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270" w:hRule="atLeast"/>
        </w:trPr>
        <w:tc>
          <w:tcPr>
            <w:tcW w:w="4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  <w:tr>
        <w:trPr>
          <w:trHeight w:val="525" w:hRule="atLeast"/>
        </w:trPr>
        <w:tc>
          <w:tcPr>
            <w:tcW w:w="42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5</w:t>
            </w:r>
          </w:p>
        </w:tc>
        <w:tc>
          <w:tcPr>
            <w:tcW w:w="1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  <w:gridCol w:w="977"/>
        <w:gridCol w:w="1729"/>
        <w:gridCol w:w="1950"/>
      </w:tblGrid>
      <w:tr>
        <w:trPr>
          <w:trHeight w:val="255" w:hRule="atLeast"/>
        </w:trPr>
        <w:tc>
          <w:tcPr>
            <w:tcW w:w="5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gridSpan w:val="2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8 к решению Сельской Думы сельского поселения   "Село Кудиново" "О  бюджете сельского поселения «Село Кудиново» на 2015 год и на плановый период 2016-2017 годов» от 23 декабря  2014  года № 36</w:t>
            </w:r>
          </w:p>
        </w:tc>
      </w:tr>
      <w:tr>
        <w:trPr>
          <w:trHeight w:val="255" w:hRule="atLeast"/>
        </w:trPr>
        <w:tc>
          <w:tcPr>
            <w:tcW w:w="5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82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аспределение бюджетных ассигнований бюджета сельского поселения "Село Кудиново" по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ов на 2015 год</w:t>
            </w:r>
          </w:p>
        </w:tc>
      </w:tr>
      <w:tr>
        <w:trPr>
          <w:trHeight w:val="276" w:hRule="atLeast"/>
        </w:trPr>
        <w:tc>
          <w:tcPr>
            <w:tcW w:w="982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82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1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499" w:hRule="atLeast"/>
        </w:trPr>
        <w:tc>
          <w:tcPr>
            <w:tcW w:w="5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7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ы и подгруппы видов расходов</w:t>
            </w:r>
          </w:p>
        </w:tc>
        <w:tc>
          <w:tcPr>
            <w:tcW w:w="1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ые ассигнования на 2015 год</w:t>
            </w:r>
          </w:p>
        </w:tc>
      </w:tr>
      <w:tr>
        <w:trPr>
          <w:trHeight w:val="499" w:hRule="atLeast"/>
        </w:trPr>
        <w:tc>
          <w:tcPr>
            <w:tcW w:w="5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80 527,00</w:t>
            </w:r>
          </w:p>
        </w:tc>
      </w:tr>
      <w:tr>
        <w:trPr>
          <w:trHeight w:val="76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Развитие потребительской кооперации в сельском поселении "Село Кудиново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76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 сельского поселения "Село Кудиново" "Развитие физической культуры и спорта в сельском поселении "Село Кудиново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Благоустройство территории сельского поселения "Село Кудиново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0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 012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012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012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 012,00</w:t>
            </w:r>
          </w:p>
        </w:tc>
      </w:tr>
      <w:tr>
        <w:trPr/>
        <w:tc>
          <w:tcPr>
            <w:tcW w:w="5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Развитие культуры в сельском поселении "Село Кудиново"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 0000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03 65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учреждений культуры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3 65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03 650,00</w:t>
            </w:r>
          </w:p>
        </w:tc>
      </w:tr>
      <w:tr>
        <w:trPr>
          <w:trHeight w:val="102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3 98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23 98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 67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 67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Организация и проведение мероприятий в сфере культуры, искусства и кинематографии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2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6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Социальная поддержка граждан в сельском поселении "Село Кудиново"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</w:tr>
      <w:tr>
        <w:trPr>
          <w:trHeight w:val="102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57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администрации сельского поселения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0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42 6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71 000,00</w:t>
            </w:r>
          </w:p>
        </w:tc>
      </w:tr>
      <w:tr>
        <w:trPr>
          <w:trHeight w:val="102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0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102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редставительного органа сельского посе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сельского посе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73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1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сельского поселе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0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55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9 0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 535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535,00</w:t>
            </w:r>
          </w:p>
        </w:tc>
      </w:tr>
      <w:tr>
        <w:trPr>
          <w:trHeight w:val="102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535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5 535,00</w:t>
            </w:r>
          </w:p>
        </w:tc>
      </w:tr>
      <w:tr>
        <w:trPr>
          <w:trHeight w:val="510" w:hRule="atLeast"/>
        </w:trPr>
        <w:tc>
          <w:tcPr>
            <w:tcW w:w="51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284"/>
        <w:gridCol w:w="796"/>
        <w:gridCol w:w="451"/>
        <w:gridCol w:w="865"/>
        <w:gridCol w:w="1504"/>
        <w:gridCol w:w="1659"/>
      </w:tblGrid>
      <w:tr>
        <w:trPr>
          <w:trHeight w:val="255" w:hRule="atLeast"/>
        </w:trPr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gridSpan w:val="3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9 к решению Сельской Думы сельского поселения   "Село Кудиново" "О бюджете сельского поселения "Село Кудиново" на 2015 год и на плановый период 2016 и 2017 годов" от 23 декабря  2014  года №36</w:t>
            </w:r>
          </w:p>
        </w:tc>
      </w:tr>
      <w:tr>
        <w:trPr>
          <w:trHeight w:val="255" w:hRule="atLeast"/>
        </w:trPr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пределение бюджетных ассигнований бюджета сельского поселения "Село Кудиново" по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ов на плановый период 2016-2017 годы</w:t>
            </w:r>
          </w:p>
        </w:tc>
      </w:tr>
      <w:tr>
        <w:trPr>
          <w:trHeight w:val="255" w:hRule="atLeast"/>
        </w:trPr>
        <w:tc>
          <w:tcPr>
            <w:tcW w:w="971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971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ые ассигнования на 2016 год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юджетные ассигнования на 2017 год</w:t>
            </w:r>
          </w:p>
        </w:tc>
      </w:tr>
      <w:tr>
        <w:trPr>
          <w:trHeight w:val="499" w:hRule="atLeast"/>
        </w:trPr>
        <w:tc>
          <w:tcPr>
            <w:tcW w:w="4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253 296,00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83 521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Развитие потребительской кооперации в сельском поселении "Село Кудиново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0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отдельным общественным организациям и иным некоммерческим объединения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 04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Развитие физической культуры и спорта в сельском поселении "Село Кудиново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0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0,00</w:t>
            </w:r>
          </w:p>
        </w:tc>
      </w:tr>
      <w:tr>
        <w:trPr>
          <w:trHeight w:val="75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0 110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Благоустройство территории сельского поселения "Село Кудиново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1 02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1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3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0 052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Развитие культуры в сельском поселении "Село Кудиново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33 81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247 098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учреждений культуры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33 81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247 098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333 81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147 098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51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 81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1 098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7 81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098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1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проведение мероприятий в сфере культуры, искусства и кинематографии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муниципальных учреждений культур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2 0026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сельского поселения "Село Кудиново" "Социальная поддержка граждан в сельском поселении "Село Кудиново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0 000,00</w:t>
            </w:r>
          </w:p>
        </w:tc>
      </w:tr>
      <w:tr>
        <w:trPr>
          <w:trHeight w:val="153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мер социальной поддержки специалистов, работающих в сельской местности, а также специалистов, вышедших на пенсию, в соответствии с Законом Калужской области от 30.12.2004 № 13-ОЗ "О мерах социальной поддержки специалистов, работающих в сельской м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0091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администрации сельского поселения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0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9 6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39 6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8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68 0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86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6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 0045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 6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6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представительного орган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0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редставительного органа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 004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на 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15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73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3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15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3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15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 73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3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сельского поселе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ых администраций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06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6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0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государств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09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09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 недвижимости,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02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0 02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00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федеральных органов исполнительной власт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9 000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156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093,00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 093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156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093,00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41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9 5118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5133"/>
        <w:gridCol w:w="234"/>
      </w:tblGrid>
      <w:tr>
        <w:trPr>
          <w:trHeight w:val="2280" w:hRule="atLeast"/>
        </w:trPr>
        <w:tc>
          <w:tcPr>
            <w:tcW w:w="398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RANGE!A1%3AF24"/>
            <w:bookmarkStart w:id="5" w:name="RANGE!A1%3AF24"/>
            <w:bookmarkEnd w:id="5"/>
          </w:p>
        </w:tc>
        <w:tc>
          <w:tcPr>
            <w:tcW w:w="51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ложение № 10                                                                                                                                  </w:t>
              <w:br/>
              <w:t xml:space="preserve">к решению Сельской думы сельского поселения "Село Кудиново" "О бюджете сельского поселения "Село Кудиново" на 2015 год и на плановый период 2016 и 2017 годов"  </w:t>
              <w:br/>
              <w:t>№36  от 23 декабря 2014 года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0" w:hRule="atLeast"/>
        </w:trPr>
        <w:tc>
          <w:tcPr>
            <w:tcW w:w="91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редоставляемые из бюджетов других уровней бюджетной системы Российской Федерации бюджету сельского поселения «Село Кудиново»                                                                   на 2015 год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рублей)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992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35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500 527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340"/>
        <w:gridCol w:w="2568"/>
      </w:tblGrid>
      <w:tr>
        <w:trPr>
          <w:trHeight w:val="2280" w:hRule="atLeast"/>
        </w:trPr>
        <w:tc>
          <w:tcPr>
            <w:tcW w:w="37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RANGE!A1%3AE8"/>
            <w:bookmarkStart w:id="7" w:name="RANGE!A1%3AE8"/>
            <w:bookmarkEnd w:id="7"/>
          </w:p>
        </w:tc>
        <w:tc>
          <w:tcPr>
            <w:tcW w:w="490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ложение №  11                                                                                                                   </w:t>
              <w:br/>
              <w:t xml:space="preserve">к решению Сельской думы сельского поселения "Село Кудиново" "О бюджете сельского поселения "Село Кудиново" на 2015 год и на плановый период 2016 и 2017 годов"  </w:t>
              <w:br/>
              <w:t>№ 36 от 23 декабря  2014 года</w:t>
            </w:r>
          </w:p>
        </w:tc>
      </w:tr>
      <w:tr>
        <w:trPr>
          <w:trHeight w:val="1410" w:hRule="atLeast"/>
        </w:trPr>
        <w:tc>
          <w:tcPr>
            <w:tcW w:w="87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ов других уровней бюджетной системы Российской Федерации бюджету сельского поселения «Село Кудиново»                                                                   на плановый период 2016 и 2017 годов</w:t>
            </w:r>
          </w:p>
        </w:tc>
      </w:tr>
      <w:tr>
        <w:trPr>
          <w:trHeight w:val="420" w:hRule="atLeast"/>
        </w:trPr>
        <w:tc>
          <w:tcPr>
            <w:tcW w:w="61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</w:t>
            </w:r>
          </w:p>
        </w:tc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</w:t>
            </w:r>
          </w:p>
        </w:tc>
      </w:tr>
      <w:tr>
        <w:trPr>
          <w:trHeight w:val="420" w:hRule="atLeast"/>
        </w:trPr>
        <w:tc>
          <w:tcPr>
            <w:tcW w:w="3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9763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3876</w:t>
            </w:r>
          </w:p>
        </w:tc>
      </w:tr>
      <w:tr>
        <w:trPr>
          <w:trHeight w:val="174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 156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93</w:t>
            </w:r>
          </w:p>
        </w:tc>
      </w:tr>
      <w:tr>
        <w:trPr>
          <w:trHeight w:val="390" w:hRule="atLeast"/>
        </w:trPr>
        <w:tc>
          <w:tcPr>
            <w:tcW w:w="3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438 919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329 9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956"/>
        <w:gridCol w:w="1784"/>
        <w:gridCol w:w="943"/>
      </w:tblGrid>
      <w:tr>
        <w:trPr>
          <w:trHeight w:val="1965" w:hRule="atLeast"/>
        </w:trPr>
        <w:tc>
          <w:tcPr>
            <w:tcW w:w="24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12                                                                                                                                </w:t>
              <w:br/>
              <w:t xml:space="preserve">к решению Сельской Думы сельского поселения "Село Кудиново" "О проекте бюджета сельского поселения "Село Кудиново" на 2015 год и на плановый период 2016 и 2017 годов"  </w:t>
              <w:br/>
              <w:t>№36 от 23 декабря 2014 года</w:t>
            </w:r>
          </w:p>
        </w:tc>
      </w:tr>
      <w:tr>
        <w:trPr>
          <w:trHeight w:val="1530" w:hRule="atLeast"/>
        </w:trPr>
        <w:tc>
          <w:tcPr>
            <w:tcW w:w="813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ых межбюджетных трансфертов из бюджета сельского поселения "Село Кудиново" в бюджет муниципального района "Малоярославецкий район" в соответствии с заключенными соглашениями,на выполнение части полномочий, переданных на исполнение муниципальному району сельскими поселениями на 2015 год</w:t>
            </w:r>
          </w:p>
        </w:tc>
      </w:tr>
      <w:tr>
        <w:trPr>
          <w:trHeight w:val="300" w:hRule="atLeast"/>
        </w:trPr>
        <w:tc>
          <w:tcPr>
            <w:tcW w:w="24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2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й</w:t>
            </w:r>
          </w:p>
        </w:tc>
        <w:tc>
          <w:tcPr>
            <w:tcW w:w="2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ых межбюджетных трансфертов из бюджета сельского поселения "Село Кудиново" в бюджет муниципального района "Малоярославецкий район" в соответствии с заключенными соглашениями,на выполнение части полномочий, переданных на исполнение муниципальному району сельскими поселениями на 2015 год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>
          <w:trHeight w:val="3285" w:hRule="atLeast"/>
        </w:trPr>
        <w:tc>
          <w:tcPr>
            <w:tcW w:w="2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поселение "Село Кудиново"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30,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 730,0</w:t>
            </w:r>
          </w:p>
        </w:tc>
      </w:tr>
      <w:tr>
        <w:trPr>
          <w:trHeight w:val="390" w:hRule="atLeast"/>
        </w:trPr>
        <w:tc>
          <w:tcPr>
            <w:tcW w:w="2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30,0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 7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7"/>
        <w:gridCol w:w="1169"/>
        <w:gridCol w:w="2609"/>
        <w:gridCol w:w="2350"/>
      </w:tblGrid>
      <w:tr>
        <w:trPr>
          <w:trHeight w:val="1236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ложение № 13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ельской Думы сельского поселения "Село Кудиново" "О проекте бюджета сельского поселения "Село Кудиново" на 2015 год и на плановый период 2016 и 2017 годов" 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6 от 23 декабря 2014 года</w:t>
            </w:r>
          </w:p>
        </w:tc>
      </w:tr>
      <w:tr>
        <w:trPr>
          <w:trHeight w:val="965" w:hRule="atLeast"/>
        </w:trPr>
        <w:tc>
          <w:tcPr>
            <w:tcW w:w="935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 иных межбюджетных трансфертов из бюджета сельского поселения "Село Кудиново" в бюджет муниципального района "Малоярославецкий район" в соответствии с заключенными соглашениями, на выполнение части полномочий, переданных на исполнение муниципальному району сельскими поселениями на плановый период  2016 и 2017 годов</w:t>
            </w:r>
          </w:p>
        </w:tc>
      </w:tr>
      <w:tr>
        <w:trPr>
          <w:trHeight w:val="190" w:hRule="atLeast"/>
        </w:trPr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23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61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 иных межбюджетных трансфертов из бюджета сельского поселения "Село Кудиново" в бюджет муниципального района "Малоярославецкий район" в соответствии с заключенными соглашениями, на выполнение части полномочий, переданных на исполнение муниципальному району сельскими поселениями на плановый период 2016 и 2017 годов</w:t>
            </w:r>
          </w:p>
        </w:tc>
      </w:tr>
      <w:tr>
        <w:trPr>
          <w:trHeight w:val="240" w:hRule="atLeast"/>
        </w:trPr>
        <w:tc>
          <w:tcPr>
            <w:tcW w:w="322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4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 том числе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        </w:t>
            </w:r>
          </w:p>
        </w:tc>
      </w:tr>
      <w:tr>
        <w:trPr>
          <w:trHeight w:val="1815" w:hRule="atLeast"/>
        </w:trPr>
        <w:tc>
          <w:tcPr>
            <w:tcW w:w="322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017 г.</w:t>
            </w:r>
          </w:p>
        </w:tc>
      </w:tr>
      <w:tr>
        <w:trPr>
          <w:trHeight w:val="23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ельское поселение "Село Кудиново"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60,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30,0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730,0</w:t>
            </w:r>
          </w:p>
        </w:tc>
      </w:tr>
      <w:tr>
        <w:trPr>
          <w:trHeight w:val="245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оселениям: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460,0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730,0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73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3473"/>
        <w:gridCol w:w="512"/>
        <w:gridCol w:w="1873"/>
      </w:tblGrid>
      <w:tr>
        <w:trPr>
          <w:trHeight w:val="1965" w:hRule="atLeast"/>
        </w:trPr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14                                                                                                                                </w:t>
              <w:br/>
              <w:t xml:space="preserve">к решению Сельской Думы сельского поселения "Село Кудиново" "О  бюджете сельского поселения "Село Кудиново" на 2015 год и на плановый период 2016 и 2017 годов"  </w:t>
              <w:br/>
              <w:t>№36 от 23 декабря  2014 года</w:t>
            </w:r>
          </w:p>
        </w:tc>
      </w:tr>
      <w:tr>
        <w:trPr>
          <w:trHeight w:val="1530" w:hRule="atLeast"/>
        </w:trPr>
        <w:tc>
          <w:tcPr>
            <w:tcW w:w="947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ых межбюджетных трансфертов, получаемых  из  бюджета сельского поселения "Село Кудиново"  в бюджет муниципального района "Малоярославецкий район"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   на 2015 год</w:t>
            </w:r>
          </w:p>
        </w:tc>
      </w:tr>
      <w:tr>
        <w:trPr>
          <w:trHeight w:val="300" w:hRule="atLeast"/>
        </w:trPr>
        <w:tc>
          <w:tcPr>
            <w:tcW w:w="3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рублей)</w:t>
            </w:r>
          </w:p>
        </w:tc>
      </w:tr>
      <w:tr>
        <w:trPr>
          <w:trHeight w:val="375" w:hRule="atLeast"/>
        </w:trPr>
        <w:tc>
          <w:tcPr>
            <w:tcW w:w="3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ений</w:t>
            </w:r>
          </w:p>
        </w:tc>
        <w:tc>
          <w:tcPr>
            <w:tcW w:w="3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ых межбюджетных трансфертов, переданных бюджетами поселений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</w:tr>
      <w:tr>
        <w:trPr>
          <w:trHeight w:val="3285" w:hRule="atLeast"/>
        </w:trPr>
        <w:tc>
          <w:tcPr>
            <w:tcW w:w="3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культуры в сфере  библиотечного обслуживания населения и домов культуры</w:t>
            </w:r>
          </w:p>
        </w:tc>
      </w:tr>
      <w:tr>
        <w:trPr>
          <w:trHeight w:val="375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поселение "Село Кудиново"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0,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0,0</w:t>
            </w:r>
          </w:p>
        </w:tc>
      </w:tr>
      <w:tr>
        <w:trPr>
          <w:trHeight w:val="390" w:hRule="atLeast"/>
        </w:trPr>
        <w:tc>
          <w:tcPr>
            <w:tcW w:w="3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3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839"/>
        <w:gridCol w:w="1429"/>
        <w:gridCol w:w="126"/>
        <w:gridCol w:w="1291"/>
        <w:gridCol w:w="1745"/>
        <w:gridCol w:w="118"/>
        <w:gridCol w:w="1440"/>
      </w:tblGrid>
      <w:tr>
        <w:trPr>
          <w:trHeight w:val="2010" w:hRule="atLeast"/>
        </w:trPr>
        <w:tc>
          <w:tcPr>
            <w:tcW w:w="34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" w:name="RANGE!A1%3AK11"/>
            <w:bookmarkStart w:id="9" w:name="RANGE!A1%3AK11"/>
            <w:bookmarkEnd w:id="9"/>
          </w:p>
        </w:tc>
        <w:tc>
          <w:tcPr>
            <w:tcW w:w="15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gridSpan w:val="4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ложение № 15                                                                                                                                           </w:t>
              <w:br/>
              <w:t xml:space="preserve">к решению Сельской Думы сельского поселения "Село Кудиново" "О проекте бюджета сельского поселения "Село Кудиново" на 2015 год и на плановый период 2016 и 2017 годов"  </w:t>
              <w:br/>
              <w:t>№ 36 от 23 декабря 2014 года</w:t>
            </w:r>
          </w:p>
        </w:tc>
      </w:tr>
      <w:tr>
        <w:trPr>
          <w:trHeight w:val="1530" w:hRule="atLeast"/>
        </w:trPr>
        <w:tc>
          <w:tcPr>
            <w:tcW w:w="955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ых межбюджетных трансфертов, получаемых в бюджет муниципального района из  бюджетов поселений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   на плановый период 2016 и 2017 годов</w:t>
            </w:r>
          </w:p>
        </w:tc>
      </w:tr>
      <w:tr>
        <w:trPr>
          <w:trHeight w:val="300" w:hRule="atLeast"/>
        </w:trPr>
        <w:tc>
          <w:tcPr>
            <w:tcW w:w="2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2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ых межбюджетных трансфертов, переданных бюджетами поселений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культуры в сфере  библиотечного обслуживания населения и сельских домов культуры</w:t>
            </w:r>
          </w:p>
        </w:tc>
        <w:tc>
          <w:tcPr>
            <w:tcW w:w="18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иных межбюджетных трансфертов, переданных бюджетами поселений на оказание мер социальной поддержки по оплате жилищно-коммунальных услуг работников культуры и искусства в соответствии с Законом Калужской области от 30.12.2004 №13-ОЗ "О мерах социальной поддержки специалистов, работающих в сельской местности, а также специалистов, вышедших на пенсию"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ники культуры в сфере  библиотечного обслуживания населения и сельских домов культуры</w:t>
            </w:r>
          </w:p>
        </w:tc>
      </w:tr>
      <w:tr>
        <w:trPr>
          <w:trHeight w:val="5880" w:hRule="atLeast"/>
        </w:trPr>
        <w:tc>
          <w:tcPr>
            <w:tcW w:w="2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поселение "Село Кудиново"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0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 00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оселениям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 000</w:t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 00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firstLine="567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24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38:00Z</dcterms:created>
  <dc:creator>Пользователь</dc:creator>
  <dc:description/>
  <cp:keywords/>
  <dc:language>en-US</dc:language>
  <cp:lastModifiedBy>Пользователь</cp:lastModifiedBy>
  <dcterms:modified xsi:type="dcterms:W3CDTF">2014-12-26T08:08:00Z</dcterms:modified>
  <cp:revision>3</cp:revision>
  <dc:subject/>
  <dc:title>К А Л У Ж С К А Я  О Б Л А С Т Ь</dc:title>
</cp:coreProperties>
</file>