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4.10.2020г.                                                                                                          № 59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20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9 месяцев 2020 года по доходам в сумме 16 681 255,06 руб., по расходам 15 658 324,05 руб., с превышением доходов над расходами (профицит бюджета) в сумме 1 022 931,01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9 месяцев 2020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9 месяцев 2020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9 месяцев 2020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9 месяцев 2020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Врио Главы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User65983</cp:lastModifiedBy>
  <cp:lastPrinted>2020-10-13T14:01:00Z</cp:lastPrinted>
  <dcterms:modified xsi:type="dcterms:W3CDTF">2020-10-14T05:51:00Z</dcterms:modified>
  <cp:revision>13</cp:revision>
  <dc:subject/>
  <dc:title>М</dc:title>
</cp:coreProperties>
</file>