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 19.11.2021г.                                                                                                    № 77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оекте бюджета сельского поселения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«Село Кудиново» на 2022 год и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овый период 2023 и 2024 год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ассмотрев проект бюджета сельского поселения «Село Кудиново» на 2022 год и плановый период 2023 и 2024 годов, Администрация сельского поселения «Село Кудиново» ПОСТАНОВЛЯЕТ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1. Одобрить проект бюджета сельского поселения «Село Кудиново» на 2022 год и плановый период 2023 и 2024 годов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Направить проект бюджета сельского поселения «Село Кудиново» на 2022 год и плановый период 2023 и 2024 годов для рассмотрения в Сельскую Думу сельского поселения «Село Кудиново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«Село Кудиново»                                                                                            Д.Н. Старцев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06:00Z</dcterms:created>
  <dc:creator>098</dc:creator>
  <dc:description/>
  <dc:language>en-US</dc:language>
  <cp:lastModifiedBy>User65983</cp:lastModifiedBy>
  <cp:lastPrinted>2020-11-27T20:26:00Z</cp:lastPrinted>
  <dcterms:modified xsi:type="dcterms:W3CDTF">2021-11-22T08:07:00Z</dcterms:modified>
  <cp:revision>4</cp:revision>
  <dc:subject/>
  <dc:title>М</dc:title>
</cp:coreProperties>
</file>