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22.10.2021г.                                                                                                          № 72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9 месяцев 2021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9 месяцев 2021 года по доходам в сумме 14 981 570,20 руб., по расходам 16 087 322,50 руб., с превышением расходов над доходами (дефицит бюджета) в сумме 1 105 752,30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по кодам классификации доходов бюджетов бюджетной системы Российской Федерации за 9 месяцев 2021 года согласно приложению №1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расходов бюджета сельского поселения «Село Кудиново» в ведомственной структуре за 9 месяцев 2021 года согласно приложению №2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«Село Кудиново»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за 9 месяцев 2021 года согласно приложению №3 к настоящему Решению;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9 месяцев 2021 года согласно приложению №4 к настоящему Реш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>Глава администраци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               Д.Н. Старцев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9T15:06:00Z</dcterms:created>
  <dc:creator>098</dc:creator>
  <dc:description/>
  <cp:keywords/>
  <dc:language>en-US</dc:language>
  <cp:lastModifiedBy>User65983</cp:lastModifiedBy>
  <cp:lastPrinted>2021-10-25T11:33:00Z</cp:lastPrinted>
  <dcterms:modified xsi:type="dcterms:W3CDTF">2021-12-15T06:12:00Z</dcterms:modified>
  <cp:revision>17</cp:revision>
  <dc:subject/>
  <dc:title>М</dc:title>
</cp:coreProperties>
</file>