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 20 июля 2021г.                                                                                                   № 44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21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полугодие 2021 года по доходам в сумме 7 874 912,57 руб., по расходам 7 309 145,27 руб., с превышением доходов над расходами (профицит бюджета) в сумме 565 767,3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1 полугодие 2021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1 полугодие 2021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1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полугодие 2021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1:00Z</dcterms:created>
  <dc:creator>098</dc:creator>
  <dc:description/>
  <dc:language>en-US</dc:language>
  <cp:lastModifiedBy>User65983</cp:lastModifiedBy>
  <cp:lastPrinted>2021-07-20T16:49:00Z</cp:lastPrinted>
  <dcterms:modified xsi:type="dcterms:W3CDTF">2021-07-21T08:11:00Z</dcterms:modified>
  <cp:revision>2</cp:revision>
  <dc:subject/>
  <dc:title>М</dc:title>
</cp:coreProperties>
</file>