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0.04.2021г.                                                                                                          № 21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21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квартал 2021 года по доходам в сумме 3 809 513,83 руб., по расходам 3 215 313,36 руб., с превышением доходов над расходами (профицит бюджета) в сумме 594 200,47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1 квартал 2021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1 квартал 2021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квартал 2021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квартал 2021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1-04-19T16:01:00Z</cp:lastPrinted>
  <dcterms:modified xsi:type="dcterms:W3CDTF">2021-04-20T05:03:00Z</dcterms:modified>
  <cp:revision>14</cp:revision>
  <dc:subject/>
  <dc:title>М</dc:title>
</cp:coreProperties>
</file>