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1.04.2021г.                                                                                                          № 15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0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Сельская Дума сельского поселения «Село Кудин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020 год по доходам в сумме 25 797 462,55 руб., по расходам 23 525 819,90 руб., с превышением доходов над расходами (профицит бюджета) в сумме 2 271 642,6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2020 год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"Село Кудиново" в ведомственной структуре за 2020 год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020 год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020 год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Д.В. Игн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15:00Z</dcterms:created>
  <dc:creator>098</dc:creator>
  <dc:description/>
  <cp:keywords/>
  <dc:language>en-US</dc:language>
  <cp:lastModifiedBy>Admin</cp:lastModifiedBy>
  <cp:lastPrinted>2021-04-23T14:19:00Z</cp:lastPrinted>
  <dcterms:modified xsi:type="dcterms:W3CDTF">2021-04-23T11:19:00Z</dcterms:modified>
  <cp:revision>15</cp:revision>
  <dc:subject/>
  <dc:title>М</dc:title>
</cp:coreProperties>
</file>