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8.08.2022г.                                                                                                          № 59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22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полугодие 2022 года по доходам в сумме 8 096 689,77 руб., по расходам 7 856 392,28 руб., с превышением доходов над расходами (профицит бюджета) в сумме 240 297,49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1 полугодие 2022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1 полугодие 2022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2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полугодие 2022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2-07-24T16:31:00Z</cp:lastPrinted>
  <dcterms:modified xsi:type="dcterms:W3CDTF">2022-08-18T11:23:00Z</dcterms:modified>
  <cp:revision>17</cp:revision>
  <dc:subject/>
  <dc:title>М</dc:title>
</cp:coreProperties>
</file>