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27 апреля 2022г.                                                                                                      №23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Село Кудино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1 квартал 2022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Село Кудиново», Администрация сельского поселения «Село Кудиново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Село Кудиново» за 1 квартал 2022 года по доходам в сумме 4 467 984,08 руб., по расходам 3 994 619,94 руб., с превышением доходов над расходами (профицит бюджета) в сумме 473 364,14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Село Кудиново» по кодам классификации доходов бюджетов бюджетной системы Российской Федерации за 1 квартал 2022 года согласно приложению №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расходов бюджета сельского поселения «Село Кудиново» в ведомственной структуре за 1 квартал 2022 года согласно приложению №2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«Село Кудино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за 1 квартал 2022 года согласно приложению №3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Село Кудиново» за 1 квартал 2022 года согласно приложению №4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Глава администраци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Кудиново»                                                                                               Д.Н. Старце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5:06:00Z</dcterms:created>
  <dc:creator>098</dc:creator>
  <dc:description/>
  <cp:keywords/>
  <dc:language>en-US</dc:language>
  <cp:lastModifiedBy>User65983</cp:lastModifiedBy>
  <cp:lastPrinted>2022-04-27T10:19:00Z</cp:lastPrinted>
  <dcterms:modified xsi:type="dcterms:W3CDTF">2022-04-27T07:19:00Z</dcterms:modified>
  <cp:revision>15</cp:revision>
  <dc:subject/>
  <dc:title>М</dc:title>
</cp:coreProperties>
</file>