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Село Кудиново» на 2022-2026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Село Кудиново» на 2022-2026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Село Кудин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Село Кудин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Село Кудино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Село Кудин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Село Кудино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– 2026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25 475 970,00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22 год – 4 676 076,00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3 год – 5 250 042,00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 138 426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5 год – 5 161 426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6 год -  5 250 000,00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Село Кудиново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44:00Z</dcterms:created>
  <dc:creator>098</dc:creator>
  <dc:description/>
  <cp:keywords/>
  <dc:language>en-US</dc:language>
  <cp:lastModifiedBy>1</cp:lastModifiedBy>
  <cp:lastPrinted>2022-11-21T14:20:00Z</cp:lastPrinted>
  <dcterms:modified xsi:type="dcterms:W3CDTF">2022-11-21T11:20:00Z</dcterms:modified>
  <cp:revision>4</cp:revision>
  <dc:subject/>
  <dc:title>М</dc:title>
</cp:coreProperties>
</file>