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4.11.2022г.                                                                                                                   №110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Село Кудиново» на 2023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4 и 2025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Село Кудиново» на 2023 год и плановый период 2024 и 2025 годов, Администрация сельского поселения «Село Кудиново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Село Кудиново» на 2023 год и плановый период 2024 и 2025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Село Кудиново» на 2023 год и плановый период 2024 и 2025 годов для рассмотрения в Сельскую Думу сельского поселения «Село Кудиново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Село Кудиново»                                                                                               Д.Н. Старце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8:00Z</dcterms:created>
  <dc:creator>098</dc:creator>
  <dc:description/>
  <cp:keywords/>
  <dc:language>en-US</dc:language>
  <cp:lastModifiedBy>1</cp:lastModifiedBy>
  <cp:lastPrinted>2022-11-21T09:21:00Z</cp:lastPrinted>
  <dcterms:modified xsi:type="dcterms:W3CDTF">2022-11-21T06:21:00Z</dcterms:modified>
  <cp:revision>24</cp:revision>
  <dc:subject/>
  <dc:title>М</dc:title>
</cp:coreProperties>
</file>