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5.04.2022г.                                                                                                          № 4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21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Сельская Дума сельского поселения «Село Кудино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2021 год по доходам в сумме 22 301 950,48 руб., по расходам 22 064 714,40 руб., с превышением доходов над расходами (профицит бюджета) в сумме 237 236,08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2021 год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"Село Кудиново" в ведомственной структуре за 2021 год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2021 год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2021 год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Д.В. Игнат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3:15:00Z</dcterms:created>
  <dc:creator>098</dc:creator>
  <dc:description/>
  <cp:keywords/>
  <dc:language>en-US</dc:language>
  <cp:lastModifiedBy>Admin</cp:lastModifiedBy>
  <cp:lastPrinted>2022-03-15T08:53:00Z</cp:lastPrinted>
  <dcterms:modified xsi:type="dcterms:W3CDTF">2022-04-05T07:51:00Z</dcterms:modified>
  <cp:revision>16</cp:revision>
  <dc:subject/>
  <dc:title>М</dc:title>
</cp:coreProperties>
</file>